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176 828,8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счетом начальной (максимальной) цены контракта (приложение № 1 к извещению о проведении запроса котировок) на поставку офисной техн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поставкой офисной техники в полном объё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на поставку офисной техн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за счет средст бюджета города Перми: КБК 991 0113 0020500 242 310 111 10000 360000000000 –148 828,87 руб; и бюджета Пермского края, за счет средств, переданных на обеспечение государственных полномочий по обеспечению реабилитированных лиц жилыми помещениями: КБК 991 1003 5055532 242 310 111 11220 360000000000 – 28 000,0 руб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рабочих дней с момента подписания муниципального контракта, но не позднее 27.12.2013г.. Поставщик может осуществить досрочную поставку Товара при наличии согласия Заказчика. Одновременно с Товаром Поставщик передает Заказчику счета, счета-фактуры на отгруженный Товар, накладную, техническую документацию, руководство пользователя, сертификат соответствия, гарантийный сертификат изготовителя или поставщика, сертификат о происхождении. Вся документация должна предоставляться на русском язык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поставки не предусмотрено. Оплата производится путем безналичного перечисления денежных средств на расчетный счет Поставщика в размере 100 % в течение 10 (десяти) банковских дней с момента полной поставки Товара Заказчику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 Датой оплаты Товара считается дата поступления денежных средств на расчетный счет Поставщ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и бюджет Пермского края средства, переданные на обеспечение государственных полномочий по обеспечению реабилитированных лиц жилыми помещения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6"/>
        <w:gridCol w:w="6932"/>
        <w:gridCol w:w="79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(в конверте)- на фирменном бланке участника размещения заказа, либо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Форма котировочная заявки размещена на вкладке "Сопроводительная информ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3:00Z</dcterms:created>
  <dc:creator>Рыжих</dc:creator>
  <dc:description/>
  <cp:keywords/>
  <dc:language>en-US</dc:language>
  <cp:lastModifiedBy>Рыжих</cp:lastModifiedBy>
  <dcterms:modified xsi:type="dcterms:W3CDTF">2013-12-05T09:03:00Z</dcterms:modified>
  <cp:revision>2</cp:revision>
  <dc:subject/>
  <dc:title/>
</cp:coreProperties>
</file>