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 поставку офисной техники от ___________ 2013 года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№ </w:t>
      </w:r>
      <w:r>
        <w:rPr>
          <w:rFonts w:cs="Times New Roman" w:ascii="Times New Roman" w:hAnsi="Times New Roman"/>
          <w:sz w:val="16"/>
          <w:szCs w:val="16"/>
        </w:rPr>
        <w:t>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3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фисной техники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 2) к извещению о проведении запроса котировок) на поставку офисной техники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ифрами (прописью) 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товара включает в себя оборудование, аксессуары, детали, составляющие, накладные расходы Поставщика, расходы по доставке товара до Заказчика (адрес доставки: 614000, Пермский край, г. Пермь, ул. Ленина, 34), погрузке-разгрузке, предпродажной подготовке, стоимости страховки, упаковки, гарантийного обслуживания, налоги, пошлины, сборы и другие обязательные платежи, выплаченные и подлежащие уплате, другие иные расходы, связанные с поставкой офисной техники в полном объёме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фисной техники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 2) к извещению о проведении запроса котировок) на поставку офисной техники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ифрами (прописью) 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товара включает в себя оборудование, аксессуары, детали, составляющие, накладные расходы Поставщика, расходы по доставке товара до Заказчика (адрес доставки: 614000, Пермский край, г. Пермь, ул. Ленина, 34), погрузке-разгрузке, предпродажной подготовке, стоимости страховки, упаковки, гарантийного обслуживания, налоги, пошлины, сборы и другие обязательные платежи, выплаченные и подлежащие уплате, другие иные расходы, связанные с поставкой офисной техники в полном объёме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(подпись)                      (ФИО)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от _____________№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______      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ФИО                                      (подпись)             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</w:rPr>
        <w:t>Форма подачи котировочной заявки</w:t>
      </w:r>
      <w:r>
        <w:rPr>
          <w:b/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бумажный носитель (в конверте)- </w:t>
      </w:r>
      <w:r>
        <w:rPr>
          <w:bCs/>
        </w:rPr>
        <w:t>н</w:t>
      </w:r>
      <w:r>
        <w:rPr>
          <w:bCs/>
          <w:sz w:val="22"/>
          <w:szCs w:val="22"/>
        </w:rPr>
        <w:t xml:space="preserve">а фирменном бланке участника размещения заказа, либо </w:t>
      </w:r>
      <w:r>
        <w:rPr>
          <w:b/>
          <w:bCs/>
          <w:sz w:val="22"/>
          <w:szCs w:val="22"/>
        </w:rPr>
        <w:t xml:space="preserve">электронный документ - </w:t>
      </w:r>
      <w:r>
        <w:rPr>
          <w:bCs/>
          <w:sz w:val="22"/>
          <w:szCs w:val="22"/>
        </w:rPr>
        <w:t>в</w:t>
      </w:r>
      <w:r>
        <w:rPr>
          <w:sz w:val="22"/>
          <w:szCs w:val="22"/>
        </w:rPr>
        <w:t>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 в местах, либо документ должен иметь признак электронной подписи уполномоченного лиц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Рыжих</cp:lastModifiedBy>
  <cp:lastPrinted>2012-10-23T09:54:00Z</cp:lastPrinted>
  <dcterms:modified xsi:type="dcterms:W3CDTF">2013-12-04T05:23:00Z</dcterms:modified>
  <cp:revision>54</cp:revision>
  <dc:subject/>
  <dc:title>СОГЛАСОВАНО</dc:title>
</cp:coreProperties>
</file>