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азание услуг по обеспечению физической охраны и обеспечения сохранности имущества в помещениях  МБОУ «СОШ № 42» г. 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2" w:hRule="atLeast"/>
        </w:trPr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услуги включены все расходы поставщика, в том числе расходы на доставку, установку, сборку, перевозку, страхование, уплату таможенных пошлин, налогов, сборов и других обязательных платежей.  Договорная цена оказанных услуг  остается фиксированной на весь срок действия договор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казание услуги по обеспечению физической охраны и обеспечения сохранности имущества 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услуги включены все расходы поставщика, в том числе расходы на доставку, установку, перевозку, страхование, уплату таможенных пошлин, налогов, сборов и других обязательных платежей. Договорная цена оказанных услуг остается фиксированной на весь срок действия договор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3:00Z</dcterms:created>
  <dc:creator>ump15</dc:creator>
  <dc:description/>
  <cp:keywords/>
  <dc:language>en-US</dc:language>
  <cp:lastModifiedBy>ZHCh</cp:lastModifiedBy>
  <cp:lastPrinted>2013-12-05T14:58:00Z</cp:lastPrinted>
  <dcterms:modified xsi:type="dcterms:W3CDTF">2013-12-05T08:58:00Z</dcterms:modified>
  <cp:revision>30</cp:revision>
  <dc:subject/>
  <dc:title>СОГЛАСОВАНО</dc:title>
</cp:coreProperties>
</file>