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0 ЭА от «04» дека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медицинских услуг по проведению компьютерной томографии пациентов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медицинских услуг по проведению компьютерной томографии пациентов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– Приложение №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Исполнителя: г.Пермь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1 630,00 (Четыреста сорок одна тысяча шестьсот тридцать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дека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3» декабря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6» декабр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2-03T16:15:00Z</cp:lastPrinted>
  <dcterms:modified xsi:type="dcterms:W3CDTF">2013-12-03T10:17:00Z</dcterms:modified>
  <cp:revision>19</cp:revision>
  <dc:subject/>
  <dc:title>ИЗВЕЩЕНИЕ от 21 февраля 2011 года №3ЭА</dc:title>
</cp:coreProperties>
</file>