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1 ЭА от «04» дека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апитальный ремонт кабинета маммографии в поликлинике №4 по адресу г.Пермь, ул. Куйбышева,111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строительные рабо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абинета маммографии в поликлинике №4 по адресу г.Пермь, ул.Куйбышева,111. Общестроительные работы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и сметными расчетами (Приложение № 1, №2, №3, №4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7 946,05 (Триста сорок семь тысяч девятьсот сорок шесть рублей, 05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дека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дека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декабря 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2-04T11:12:00Z</cp:lastPrinted>
  <dcterms:modified xsi:type="dcterms:W3CDTF">2013-12-04T12:09:00Z</dcterms:modified>
  <cp:revision>44</cp:revision>
  <dc:subject/>
  <dc:title>ИЗВЕЩЕНИЕ от 21 февраля 2011 года №3ЭА</dc:title>
</cp:coreProperties>
</file>