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94 ЭА от «04» декабря  2013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раво заключения гражданско-правового  договора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поставку проявочной машины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БУЗ «Городская клиническая поликлиника №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а Антонин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о заключения гражданско-правового договора н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ставку проявочной машины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ля МБУЗ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(одна) штук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уйбышева,111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0 000,00 (Двести шестьдесят тысяч рублей, 00 копеек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2» декабря  2013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3» декабря  2013 г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6» декабря  2013 г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3-12-04T14:33:00Z</cp:lastPrinted>
  <dcterms:modified xsi:type="dcterms:W3CDTF">2013-12-04T12:11:00Z</dcterms:modified>
  <cp:revision>35</cp:revision>
  <dc:subject/>
  <dc:title>ИЗВЕЩЕНИЕ от 21 февраля 2011 года №3ЭА</dc:title>
</cp:coreProperties>
</file>