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в цену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не соответствует (указать)</w:t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П</w:t>
      </w:r>
    </w:p>
    <w:p>
      <w:pPr>
        <w:pStyle w:val="Style19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1</w:t>
      </w:r>
    </w:p>
    <w:p>
      <w:pPr>
        <w:pStyle w:val="Style19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тировочной заявке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тавку медицинского оборудования (анализатор мочи)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000000"/>
          <w:sz w:val="18"/>
          <w:szCs w:val="18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3404"/>
        <w:gridCol w:w="2553"/>
        <w:gridCol w:w="26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sz w:val="18"/>
                <w:szCs w:val="18"/>
                <w:lang w:eastAsia="en-US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именование товара (комплектация)/наименование характеристики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2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Требования к качеству, техническим и функциональным характеристикам (потребительским свойствам) това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Предлагаемые параметры и услов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20" w:after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right="-141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20" w:right="-141" w:hanging="36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Анализатор моч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од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итель, страна происхож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каза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гистрационное удостоверение МЗ РФ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личие, указать №, срок действ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ехнические характеристик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детельство об утверждении типа средств измер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зать номер в госреестре и срок действ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тод измерения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отражательная фотометр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ределение параметров моч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13 параметр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ределяемые параметры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билируб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уробилиноге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кетон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глюкоз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бел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кровь (гемоглобин/эритроциты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p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нитрит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лейкоцит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удельная плотность/ве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аскорбиновая кисло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креатин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микроальбум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четный показатель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отношение альбумин/креатини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вод сведений о параметрах пробы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окрас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мутнос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лавиш управлен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е менее 18 клавиш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рмопринте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троенны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амять результатов измерен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не менее 1000 результатов измерени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мять результатов контроля каче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е менее 50 результатов контроля качест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терфейс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порт для подключения внешнего принте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порт для подключения считывателя штрих-ко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жимы измерений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нормаль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ускоренный (при инкубации тест-полосок вне прибора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ность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в нормальном режиме, тест-полосок  не менее 60 в ча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-в ускоренном режиме, тест-полосок  не менее 120 в ча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141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лект поставк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нализатор- 1 ш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рмобумага - не менее 1 ш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бель RS 232C- не менее 1 ш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ст-полоски на 13 параметров (100 штук) - не менее 1 упаковк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Количество, комп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right="-141" w:hanging="0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6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арантия на оборуд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2 месяцев с даты ввода в эксплуатацию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12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cp:lastPrinted>2013-12-04T11:23:00Z</cp:lastPrinted>
  <dcterms:modified xsi:type="dcterms:W3CDTF">2013-12-04T10:11:00Z</dcterms:modified>
  <cp:revision>95</cp:revision>
  <dc:subject/>
  <dc:title>Приложение № 1</dc:title>
</cp:coreProperties>
</file>