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</w:t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роса котировок</w:t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 xml:space="preserve">__________________ </w:t>
      </w:r>
    </w:p>
    <w:p>
      <w:pPr>
        <w:pStyle w:val="ConsPlusNormal"/>
        <w:widowControl/>
        <w:ind w:left="5664" w:firstLine="708"/>
        <w:rPr/>
      </w:pPr>
      <w:r>
        <w:rPr>
          <w:rFonts w:cs="Times New Roman" w:ascii="Times New Roman" w:hAnsi="Times New Roman"/>
          <w:sz w:val="22"/>
          <w:szCs w:val="22"/>
        </w:rPr>
        <w:t>от «___»________________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120"/>
      </w:tblGrid>
      <w:tr>
        <w:trPr/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буЗ «Городская детская клиническая поликлиника № 6»</w:t>
            </w:r>
          </w:p>
        </w:tc>
      </w:tr>
      <w:tr>
        <w:trPr>
          <w:trHeight w:val="292" w:hRule="atLeast"/>
        </w:trPr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 (наименование банка, Р/с, К/с, БИК банка)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товар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378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ковские  реквизиты (наименование банка, Р/с, К/с, БИК банка)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товар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378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</w:t>
        <w:tab/>
        <w:t>_____________________</w:t>
        <w:tab/>
        <w:tab/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(ФИО,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говядины б/к, лопатка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912"/>
        <w:gridCol w:w="1219"/>
        <w:gridCol w:w="1292"/>
        <w:gridCol w:w="1368"/>
        <w:gridCol w:w="1214"/>
        <w:gridCol w:w="1279"/>
        <w:gridCol w:w="1236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дуктов питания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енные характеристик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с учетом всех расходов руб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руб.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Т, 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совка, упаковка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вядина б/к, лопатк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ставляемого товара – 800  кг. ТУ, ГОСТ. Мясо должно быть мороженным. Поставляемый товар должен сопровождаться сертификатом соответствия, удостоверением качества и безопасности пищевых продуктов. Мясо должно быть красного цвета, хорошо обескровленным, без кровоподтеков, побитостей, без бахромок и поврежденных тканей. В момент поставки товар должен иметь остаточный срок годности не менее 70% от срока реализации товара. Поставка осуществляется Поставщиком в течение 24 часов с момента получения заявки Заказчика, но не позднее 16:00 часов дня, следующим за днем подачи заявки Заказчика. Перевозка товара соответствует требованиям законодательства РФ. Транспорт чистый, в исправном состоянии, кузов машины имеет гигиеническое покрытие, легко поддающееся мойке. Транспортное средство имеет санитарный паспорт, выданный центром Госсанэпиднадзором на срок не более 6 месяце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</w:t>
        <w:tab/>
        <w:t>_____________________</w:t>
        <w:tab/>
        <w:tab/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(ФИО,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52:00Z</dcterms:created>
  <dc:creator>alex</dc:creator>
  <dc:description/>
  <cp:keywords/>
  <dc:language>en-US</dc:language>
  <cp:lastModifiedBy>экон-1-2</cp:lastModifiedBy>
  <cp:lastPrinted>2013-06-06T12:37:00Z</cp:lastPrinted>
  <dcterms:modified xsi:type="dcterms:W3CDTF">2013-12-03T09:23:00Z</dcterms:modified>
  <cp:revision>46</cp:revision>
  <dc:subject/>
  <dc:title>Приложение № 1</dc:title>
</cp:coreProperties>
</file>