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лавный врач МБУЗ «ГДКП № 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 Г.Н.Цеп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«___»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ЗВЕЩЕНИЕ 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аво заключить договор на предоставление услуги «Запись пациентов на прием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нести в  документацию об открытом аукционе в электронной форме на право заключить договор на предоставление услуги «Запись пациентов на прием»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 В Техническом задании на предоставление услуги «Запись пациентов на прием (Приложение № 1 к документации об открытом аукционе в электронной форме)  в разделе 2 пункта 2.3 цифры «1352» заменить цифрами «690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 В Техническом задании на предоставление услуги «Запись пациентов на прием (Приложение № 1 к договору № ______ от «___» ______ 20__ г.) в разделе 2 пункта 2.3 слова цифры «1352» заменить цифрами «690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 1 абзаце графы 2 строки «дата и время окончания срока подачи заявок на участие в открытом аукционе в электронной форме»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цифры «05.12.2013» заменить цифрами «09.12.201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52:00Z</dcterms:created>
  <dc:creator>USER</dc:creator>
  <dc:description/>
  <cp:keywords/>
  <dc:language>en-US</dc:language>
  <cp:lastModifiedBy>экон-1-2</cp:lastModifiedBy>
  <cp:lastPrinted>2012-02-29T11:11:00Z</cp:lastPrinted>
  <dcterms:modified xsi:type="dcterms:W3CDTF">2013-11-29T07:16:00Z</dcterms:modified>
  <cp:revision>5</cp:revision>
  <dc:subject/>
  <dc:title> </dc:title>
</cp:coreProperties>
</file>