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0"/>
        <w:gridCol w:w="2039"/>
        <w:gridCol w:w="322"/>
        <w:gridCol w:w="806"/>
        <w:gridCol w:w="37"/>
        <w:gridCol w:w="239"/>
        <w:gridCol w:w="146"/>
        <w:gridCol w:w="1510"/>
        <w:gridCol w:w="126"/>
        <w:gridCol w:w="172"/>
        <w:gridCol w:w="408"/>
        <w:gridCol w:w="112"/>
        <w:gridCol w:w="283"/>
        <w:gridCol w:w="70"/>
        <w:gridCol w:w="266"/>
        <w:gridCol w:w="16"/>
        <w:gridCol w:w="266"/>
        <w:gridCol w:w="709"/>
        <w:gridCol w:w="961"/>
        <w:gridCol w:w="803"/>
      </w:tblGrid>
      <w:tr>
        <w:trPr>
          <w:trHeight w:val="375" w:hRule="atLeast"/>
        </w:trPr>
        <w:tc>
          <w:tcPr>
            <w:tcW w:w="37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ОО ЮНИТ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8984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93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30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1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ТУ 9212-46000419779-02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"Молочная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"Молочные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9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29-54899698-09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9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9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9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мясо котлетное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9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бедра Индейки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458-2009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highlight w:val="lightGray"/>
        </w:rPr>
      </w:pPr>
      <w:r>
        <w:rPr>
          <w:b/>
          <w:highlight w:val="lightGray"/>
        </w:rPr>
        <w:t>1-ый квартал  2014 года</w:t>
      </w:r>
    </w:p>
    <w:tbl>
      <w:tblPr>
        <w:tblW w:w="100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51"/>
        <w:gridCol w:w="900"/>
        <w:gridCol w:w="1440"/>
        <w:gridCol w:w="360"/>
        <w:gridCol w:w="540"/>
        <w:gridCol w:w="360"/>
        <w:gridCol w:w="90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По группе товара: </w:t>
            </w:r>
            <w:r>
              <w:rPr>
                <w:sz w:val="24"/>
                <w:szCs w:val="24"/>
                <w:highlight w:val="lightGray"/>
                <w:u w:val="single"/>
              </w:rPr>
              <w:t>Овощи</w:t>
            </w:r>
            <w:r>
              <w:rPr>
                <w:sz w:val="24"/>
                <w:szCs w:val="24"/>
                <w:u w:val="single"/>
              </w:rPr>
              <w:t xml:space="preserve">  в т.ч.  мытые; в вакуумной упаковк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св. ур. ,мы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апуста св. урож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рковь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рковь св. урожая, мы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кла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кла св. урожая, мы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-репка  отечеств., импо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-перо с голо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с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идоры св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лень в ассортименте:  (укроп, петруш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ь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Ква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с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Фр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импорт. св. урожая (Азербайджа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-00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ельсины  (Марокко, Египет,  Кит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-00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ша  (Китай, Франция, Исп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дар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руп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ся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ркулес  весовой  1,0   (Верещагин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шеничная,   полтавская «Артек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ная,  Перм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  круглозе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а ядр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х колот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Бакалейны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-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. фасов., (Идеал, Здрава, Злато, Слобода) 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7-00 до 77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нные изд. «Макфа» 1/500гр., 1/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нные изд. отечественные в ассорт. весовые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в/с- Пермский мук. з-д ве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сухое жир. 25%, отеч., имп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0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сгущенное  ГОСТ;   1/380  1/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0-00;  41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ь   в ассортименте весовой,  1/22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-00; 2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050гр. (более 10вид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100гр. (более 10ви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8-00 до 4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6-00 до 57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онез  1/250 гр., Сдобри; др. 1/250 гр. (в ведрах 0,9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-00; 77-00;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-80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ль 1,0 кг  (йодированная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йные напитки в ассорт. 1/200гр  нера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фейные напитки в ассорт. 1/100 гр. раствор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ао 1/100 гр. « российский»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ухие импорт. 1/01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 1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, 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и в ассортименте (сода, эсенция,  уксус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4-00 до 3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Консервы овощ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л. горошек  1/420 гр., 1/400гр. (Бондуэ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 Молдавия 1/4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Россия), 1/42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Китай), 1/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ы маринованные;   в с/с  1/680 гр.,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куруза консерв. 1/420 гр. (Бондуэль)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консервированные 1/680гр., Молдавия 1/720гр.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 консервированные  целые 3,0 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ра кабачковая ж/б, 0,3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ная паста   1/380 </w:t>
            </w:r>
          </w:p>
          <w:p>
            <w:pPr>
              <w:pStyle w:val="Normal"/>
              <w:rPr/>
            </w:pPr>
            <w:r>
              <w:rPr>
                <w:b/>
              </w:rPr>
              <w:t>Томат. паста  импорт. 1/780;  0,9л. Тв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00,5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фруктов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95 , т/п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ки  фруктовые  в ассорт. 3,0   с/б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идло персик, абрикос,0.6   ГОСТ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8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рыбные/ мясн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мбрия в/м 1/25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оты в/м 1/16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 1/250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ра 1/25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ша 1/25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ат дальневосточный  1/23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тушенная ГОСТ:  338гр, в/с; 338гр. 1сорт, 325гр в/с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Сухофрукты: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ме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м импорт. б/кост. светлый;  т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65-00 до  8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прост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слив б/к  импорт.,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-00; 11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овник су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олочные прод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сло сливочное ГОСТ в/с  жирн.72%  </w:t>
            </w:r>
          </w:p>
          <w:p>
            <w:pPr>
              <w:pStyle w:val="Normal"/>
              <w:rPr/>
            </w:pPr>
            <w:r>
              <w:rPr>
                <w:b/>
              </w:rPr>
              <w:t>Масло сливочное ГОСТ,1/180гр</w:t>
            </w:r>
            <w:r>
              <w:rPr>
                <w:b/>
                <w:i/>
              </w:rPr>
              <w:t>. У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гкие масла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5-00 до 3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р твердых сортов (голл., костром, сельский),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-00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ны в асс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0-00 до 14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урт в ассорт.   1/125гр.  более 10 видов,100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9-50 до 12-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. 1л, жирн. 2,5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, 1л, жирн. 3,2%  Молоко 3,5% жи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00; 3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ефир, 1л,  жирн. 2,5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тана, 05, жирн. 20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Йогурт, 05,  питье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 вес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, 0,2  жирн. 5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ки творожные, 10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Хлебобулочные издел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еб «Дарницкий» формовой, 0,6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«Пшеничный» формовой, 0, 530 1с</w:t>
            </w:r>
          </w:p>
          <w:p>
            <w:pPr>
              <w:pStyle w:val="Normal"/>
              <w:rPr/>
            </w:pPr>
            <w:r>
              <w:rPr>
                <w:b/>
              </w:rPr>
              <w:t>Батон нарезной , 0,400   1с</w:t>
            </w: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дитерские изделия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-00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е сахарное, сух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0-00 до 8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т 78</w:t>
              <w:tab/>
              <w:t xml:space="preserve">-00 до 95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130-00 до 32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75-00 до 120-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025, 1/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100 (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ясо и мясопродукты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0-00 до 335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Рыба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мороженая в асс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в. мор. с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рпуг св. м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интай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льдь с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ек с/м б/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кумбрия с/м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65-00 до 1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85-00 до 110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Безалкогольные напи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2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Обуховская» 1,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u w:val="single"/>
        </w:rPr>
        <w:t>более 40 наименований</w:t>
      </w:r>
      <w:r>
        <w:rPr>
          <w:b/>
          <w:i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директор ООО Вишенка  Бахмат Сергей Васильевич.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tbl>
      <w:tblPr>
        <w:tblW w:w="10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43"/>
        <w:gridCol w:w="846"/>
        <w:gridCol w:w="1854"/>
        <w:gridCol w:w="186"/>
        <w:gridCol w:w="714"/>
        <w:gridCol w:w="121"/>
        <w:gridCol w:w="809"/>
        <w:gridCol w:w="338"/>
        <w:gridCol w:w="352"/>
        <w:gridCol w:w="70"/>
        <w:gridCol w:w="378"/>
        <w:gridCol w:w="422"/>
        <w:gridCol w:w="538"/>
        <w:gridCol w:w="422"/>
      </w:tblGrid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 Йосипчук Ю.Ю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ТУ 9212-46000419779-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"Молочная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"Молочные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0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29-54899698-09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374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16:00Z</dcterms:created>
  <dc:creator>Admin</dc:creator>
  <dc:description/>
  <cp:keywords/>
  <dc:language>en-US</dc:language>
  <cp:lastModifiedBy>Admin</cp:lastModifiedBy>
  <dcterms:modified xsi:type="dcterms:W3CDTF">2013-12-04T10:20:00Z</dcterms:modified>
  <cp:revision>4</cp:revision>
  <dc:subject/>
  <dc:title/>
</cp:coreProperties>
</file>