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09 января 2014 г. и действует по 31 марта 2014 г., а в части взаимных расчетов до полного  исполнения сторонами всех принятых на себя обязательств.</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3-12-04T10:11:00Z</dcterms:modified>
  <cp:revision>17</cp:revision>
  <dc:subject/>
  <dc:title/>
</cp:coreProperties>
</file>