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8 991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5 (Обоснование це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молока и молочной продукции должна быть указана в рублях с учетом расходов на доставку товара (в том числе выгрузку до места указанного Заказчиком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1 Молоко питьевое цельное пастеризованное нормализованное</w:t>
              <w:br/>
              <w:t>1520123 Йогурт</w:t>
              <w:br/>
              <w:t>1520125 Кефир</w:t>
              <w:br/>
              <w:t>1520162 Сметана 15% жирности</w:t>
              <w:br/>
              <w:t>1520450 Творог нежирный (обезжиренный)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Российская Федерация, 614068, Пермский край, ул. Крисанова, д. 22а, 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9 января 2014 г. по 31 марта 2014 г., а в части взаимных расчетов до полного исполнения сторонами всех принятых на себя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0:00Z</dcterms:created>
  <dc:creator>Admin</dc:creator>
  <dc:description/>
  <cp:keywords/>
  <dc:language>en-US</dc:language>
  <cp:lastModifiedBy>Admin</cp:lastModifiedBy>
  <dcterms:modified xsi:type="dcterms:W3CDTF">2013-12-05T07:30:00Z</dcterms:modified>
  <cp:revision>2</cp:revision>
  <dc:subject/>
  <dc:title/>
</cp:coreProperties>
</file>