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643"/>
        <w:gridCol w:w="891"/>
        <w:gridCol w:w="1809"/>
        <w:gridCol w:w="1180"/>
        <w:gridCol w:w="620"/>
        <w:gridCol w:w="778"/>
        <w:gridCol w:w="825"/>
        <w:gridCol w:w="946"/>
      </w:tblGrid>
      <w:tr>
        <w:trPr>
          <w:trHeight w:val="37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ОО ЮНИТА)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4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1 к договору № </w:t>
            </w:r>
          </w:p>
        </w:tc>
      </w:tr>
      <w:tr>
        <w:trPr>
          <w:trHeight w:val="315" w:hRule="atLeast"/>
        </w:trPr>
        <w:tc>
          <w:tcPr>
            <w:tcW w:w="101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4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ов пит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.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42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ПД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, СОР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, упаковка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1 ПРОДУКЦИЯ ЖИВОТНОВОДСТВ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о 1 категории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222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121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12 РЫБА И РЫБНЫЕ ПРОДУКТЫ ПЕРЕРАБОТАННЫЕ И КОНСЕРВИРОВАННЫ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буша с/м с/г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уша с/м б/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/м б/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пуг с/м с/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ска с/м б/г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Т 1168-86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мбрия с/м с/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минтая с/м (Китай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минтая с/м (Россия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494-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горбуши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948-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хека с/м (Китай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 9268-001-402500996225-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 слабосолёная +4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2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815-2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ра натуральная с д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80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452-97,                       ГОСТ 13865-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ской капуст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9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452-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19 МЯСО (ВКЛЮЧАЯ ПТИЦУ) И ПИЩЕВЫЕ СУБПРОДУКТ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а 1категори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13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                  ТУ 9212-46000419779-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 охлажден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0 ПРОДУКЦИЯ МЯСОПЕРЕРАБАТЫВАЩЕЙ ПРОМЫШЛЕН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баса вареная "Молочная" </w:t>
            </w:r>
            <w:r>
              <w:rPr>
                <w:b/>
                <w:bCs/>
                <w:sz w:val="20"/>
                <w:szCs w:val="20"/>
              </w:rPr>
              <w:t>ПМ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иски "Молочные" </w:t>
            </w:r>
            <w:r>
              <w:rPr>
                <w:b/>
                <w:bCs/>
                <w:sz w:val="20"/>
                <w:szCs w:val="20"/>
              </w:rPr>
              <w:t>ПМ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 говяж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9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64-00423386-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кури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29-54899698-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ка кури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3-070-00423386-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лопатк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02-74647007-05,           ТУ 9214-004-49504611-08,           ТУ 9214-005-54780900-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т/б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ше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мясо котлет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4033-2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4033-2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бедра Индейк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458-20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1 РАСТИТЕЛЬНЫЕ И ЖИВОТНЫЕ МАСЛА И ЖИР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 1л/920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41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 "Слобода","Злато",Идеал" 1л/920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41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"Аведов","Олейна", Милора", "Злато" с добавлением оливкового масла 1л/920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41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2 МОЛОЧНЫЕ ПРОДУКТ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2,5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0-20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2,5% Вемол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520990-20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2,5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3-20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20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фас. 5% Вемол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о вес 5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обезжиренны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 25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3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91-20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 27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3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стакан (Кунгур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45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001-004290045-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70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507-20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-38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/с (Ленск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69-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/с 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69-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"Костромской", "Голландский"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32, 152053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5-041-04610209-02,                ТУ 9225-039-04610209-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колбас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8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3 ИЗДЕЛИЯ ХЛЕБОБУЛОЧНЫЕ И МУЧНЫЕ КОНДИТЕРСК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шка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384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882-20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цы зернов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43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846-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 сахар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5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901-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 сух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5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31-002-03948610-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т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5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032-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ник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6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10-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ники фас.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6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10-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6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7-001-43717435-07,             ТУ 9137-031-13870642-2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мела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442-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фир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5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441-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ель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03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6477-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 шоколад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03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4570-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4 ОВОЩИ И ПРОДУКТЫ ПЕРЕРАБОТ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1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белокочанная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809-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кла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Р 51811-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782-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свеж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8-88,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361-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3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3-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 репчатый </w:t>
              <w:br/>
              <w:t xml:space="preserve">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783-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24-88,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нок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569-87, 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свежи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5-85,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13908-68,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071-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,    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084-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975-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ль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8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58-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оп свеж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7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409-78,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замороженные (брокколи, цветная капуста,брюсельская капуста,фасоль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5131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5-001-75372570,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5 ФРУКТЫ, ОРЕХИ, КУЛЬТУРЫ ДЛЯ ПРОИЗВОДСТВА НАПИТКОВ И ПРЯНОСТЕ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крас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6270-70,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блоки зеленые </w:t>
            </w:r>
            <w:r>
              <w:rPr>
                <w:b/>
                <w:bCs/>
                <w:sz w:val="20"/>
                <w:szCs w:val="20"/>
              </w:rPr>
              <w:t>импорт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6270-70,   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Т 21713-76, ГОСТ 21714-76, ГОСТ Р 51074-20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овник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6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994-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он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4429-82,      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ельсин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4427-82,     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арин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1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28-82,         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ан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3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1603-2000, 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 грецкий (очищенный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5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833-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с (очищенный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50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Р 53026-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ва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11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215-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11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га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28501-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слив б/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8501-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 суше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2-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суше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2-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 коричневый б/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6882-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фрукт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8501-90, ГОСТ 28502-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6 ПРОДУКЦИЯ МУКОМОЛЬНОЙ ПРОМЫШЛЕН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/с (вес.)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10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/с (фас.)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10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ржаная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1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809-20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манная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куле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РФ 11-108-95,                                      ГОСТ 21149-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колот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 ядриц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пшеничная (Полтавка)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пшеничная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36366811-04,                       ГОСТ 276-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ячне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кукуруз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002-69,                              ТУ 9294-001-24455142-02,                        ТУ 9294-001-05345123-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8 РФ 11-111-92,                            ГОСТ 6292-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 длиннозер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с пропарен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55456767-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5421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4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нные изделия "Америя" в/с </w:t>
            </w:r>
            <w:r>
              <w:rPr>
                <w:b/>
                <w:bCs/>
                <w:sz w:val="20"/>
                <w:szCs w:val="20"/>
              </w:rPr>
              <w:t>твердых сортов 1/4,0к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4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Горох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                                ТУ 9294-002-53860659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Греч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                              ТУ 9294-002-53860659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Ман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                               ТУ 9294-002-53860659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Перл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                                       ТУ 9294-002-53860659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Пшенич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572-60,                              ТУ 9294-002-53860659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Ячне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                             ТУ 9294-002-53860659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Геркулес "Р.п.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16-444184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Пшено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                                  ТУ 9294-002-53860659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ья кукуруз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3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6-003-12067021-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7 КРАХМАЛЫ И ПРОДУКТЫ ИЗ КРАХМАЛ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картофель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22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876-2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9 БЕЗАЛКОГОЛЬНЫЕ НАПИТКИ, СОКИ ФРУКТОВЫЕ И ОВОЩНЫ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6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Фруто Няня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74-18008485-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Фруто Няня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74-18008485-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6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86-2003,                ГОСТ Р 52187-2003,                         ТУ 9163-006-49085249-01,            ТУ 9163-063-06269043-05,              ТУ 9183-060-05269043-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м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3л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7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3л Широкий Карамыш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6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ая вод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41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316-20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30 ПРОЧИЕ ПРОДУКТЫ ПИТАНИЯ, НЕ ВОШЕДШИЕ В ДРУГИЕ ГРУППИРОВ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2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7-001-75367008-06,               ТУ 9167-001-84319706-08,             ТУ 9167-284-04782324-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квашеная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2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858-73,                              ТУ 9167-001-75367008-06,                ТУ 9167-001-84319706-08,               ТУ 9167-284-04782324-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а кабачк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0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926-20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15842-90,                         ТУ 9161-180-04782324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м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                    ГОСТ 15842-90,                         ТУ 9161-180-04782324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мл/34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консервирован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мл/34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 консервирован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231-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консервирова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127-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678-20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 "Кухмастер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127-04782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 "Кухмастер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127-04782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идло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934-20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кг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7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пудр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21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396-20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1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 "Российское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1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ёрный гранулирован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1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91-001-39420178-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ёрный листово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1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91-001-39420178-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 растворим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2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8-010-44418433-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 (нераствор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2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8-005-13510518-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весово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3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ц черный молотый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5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9-001-18293020-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овый лист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59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7594-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62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08-2004,                                ТУ 9199-001-18293020-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62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9-001-18293020-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прессован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8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82-001-59559671-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"Саф-Момент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82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82-001-48975583-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 столовый 9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9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82-003-00334586-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ри панировочные вес.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02-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ри панировочные фас. 400г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02-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ДУКЦИЯ И УСЛУГИ ГОРНОДОБЫВАЮЩЕЙ ПРОМЫШЛЕННОСТИ И РАЗРАБОТКИ КАРЬЕР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йодирован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21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574-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пищевая 500гр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??????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6-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купатель: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сипчук Ю.Ю.</w:t>
            </w:r>
          </w:p>
        </w:tc>
        <w:tc>
          <w:tcPr>
            <w:tcW w:w="434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ИНДИВИДУАЛЬНЫЙ  ПРЕДПРИНИМАТЕЛЬ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  <w:u w:val="single"/>
        </w:rPr>
      </w:pPr>
      <w:r>
        <w:rPr>
          <w:rFonts w:cs="Calibri;Arial" w:ascii="Calibri;Arial" w:hAnsi="Calibri;Arial"/>
          <w:b/>
          <w:sz w:val="32"/>
          <w:szCs w:val="32"/>
          <w:u w:val="single"/>
        </w:rPr>
        <w:t>Мухарлямова Наиля Шагитовна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  <w:u w:val="single"/>
        </w:rPr>
      </w:pPr>
      <w:r>
        <w:rPr>
          <w:rFonts w:cs="Calibri;Arial" w:ascii="Calibri;Arial" w:hAnsi="Calibri;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  <w:u w:val="single"/>
        </w:rPr>
      </w:pPr>
      <w:r>
        <w:rPr>
          <w:rFonts w:cs="Calibri;Arial" w:ascii="Calibri;Arial" w:hAnsi="Calibri;Arial"/>
          <w:b/>
          <w:sz w:val="32"/>
          <w:szCs w:val="32"/>
          <w:u w:val="single"/>
        </w:rPr>
      </w:r>
    </w:p>
    <w:p>
      <w:pPr>
        <w:pStyle w:val="Normal"/>
        <w:rPr>
          <w:rFonts w:ascii="Calibri;Arial" w:hAnsi="Calibri;Arial" w:cs="Calibri;Arial"/>
          <w:b/>
          <w:b/>
          <w:i/>
          <w:i/>
          <w:sz w:val="32"/>
          <w:szCs w:val="32"/>
          <w:u w:val="single"/>
        </w:rPr>
      </w:pPr>
      <w:r>
        <w:rPr>
          <w:rFonts w:cs="Calibri;Arial" w:ascii="Calibri;Arial" w:hAnsi="Calibri;Arial"/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alibri;Arial" w:ascii="Calibri;Arial" w:hAnsi="Calibri;Arial"/>
          <w:b/>
          <w:i/>
        </w:rPr>
        <w:t>ул. Голева, 5А тел./ факс 236-90-67</w:t>
      </w:r>
      <w:r>
        <w:rPr>
          <w:rFonts w:cs="Calibri;Arial" w:ascii="Calibri;Arial" w:hAnsi="Calibri;Arial"/>
          <w:b/>
        </w:rPr>
        <w:t xml:space="preserve">                                               Гарантируем хорошее качество и обслуживание.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</w:rPr>
        <w:t xml:space="preserve">                                    </w:t>
      </w:r>
      <w:r>
        <w:rPr>
          <w:rFonts w:cs="Calibri;Arial" w:ascii="Calibri;Arial" w:hAnsi="Calibri;Arial"/>
          <w:b/>
          <w:i/>
        </w:rPr>
        <w:t>тел. 236-89-33</w:t>
      </w:r>
      <w:r>
        <w:rPr>
          <w:rFonts w:cs="Calibri;Arial" w:ascii="Calibri;Arial" w:hAnsi="Calibri;Arial"/>
          <w:b/>
        </w:rPr>
        <w:t xml:space="preserve">                                               Будем рады сотрудничать с Вами.</w:t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ПРАЙС-ЛИСТ</w:t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tbl>
      <w:tblPr>
        <w:tblW w:w="989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751"/>
        <w:gridCol w:w="1080"/>
        <w:gridCol w:w="1440"/>
      </w:tblGrid>
      <w:tr>
        <w:trPr>
          <w:trHeight w:val="3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  <w:b/>
                <w:sz w:val="16"/>
              </w:rPr>
              <w:t>№</w:t>
            </w:r>
            <w:r>
              <w:rPr>
                <w:rFonts w:eastAsia="Calibri;Arial" w:cs="Calibri;Arial" w:ascii="Calibri;Arial" w:hAnsi="Calibri;Arial"/>
                <w:b/>
                <w:sz w:val="16"/>
              </w:rPr>
              <w:t xml:space="preserve"> </w:t>
            </w:r>
            <w:r>
              <w:rPr>
                <w:rFonts w:cs="Calibri;Arial" w:ascii="Calibri;Arial" w:hAnsi="Calibri;Arial"/>
                <w:b/>
                <w:sz w:val="16"/>
              </w:rPr>
              <w:t xml:space="preserve">п/п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 w:cs="Calibri;Arial" w:ascii="Calibri;Arial" w:hAnsi="Calibri;Arial"/>
                <w:b/>
              </w:rPr>
              <w:t xml:space="preserve">   </w:t>
            </w:r>
            <w:r>
              <w:rPr>
                <w:rFonts w:cs="Calibri;Arial" w:ascii="Calibri;Arial" w:hAnsi="Calibri;Arial"/>
              </w:rPr>
              <w:t>Наименование  товара</w: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Ед. изм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 w:cs="Calibri;Arial" w:ascii="Calibri;Arial" w:hAnsi="Calibri;Arial"/>
                <w:b/>
              </w:rPr>
              <w:t xml:space="preserve">              </w:t>
            </w:r>
            <w:r>
              <w:rPr>
                <w:rFonts w:cs="Calibri;Arial" w:ascii="Calibri;Arial" w:hAnsi="Calibri;Arial"/>
              </w:rPr>
              <w:t>Цена</w:t>
            </w:r>
          </w:p>
        </w:tc>
      </w:tr>
      <w:tr>
        <w:trPr>
          <w:trHeight w:val="2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1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 xml:space="preserve">Картофель  св. урожая </w:t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Картофель св. ур. ,мы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 xml:space="preserve">к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19-00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23-50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2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eastAsia="Calibri;Arial" w:cs="Calibri;Arial" w:ascii="Calibri;Arial" w:hAnsi="Calibri;Arial"/>
                <w:b/>
              </w:rPr>
              <w:t xml:space="preserve">  </w:t>
            </w:r>
            <w:r>
              <w:rPr>
                <w:rFonts w:cs="Calibri;Arial" w:ascii="Calibri;Arial" w:hAnsi="Calibri;Arial"/>
                <w:b/>
              </w:rPr>
              <w:t xml:space="preserve">Капуста св. урож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18-00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3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eastAsia="Calibri;Arial" w:cs="Calibri;Arial" w:ascii="Calibri;Arial" w:hAnsi="Calibri;Arial"/>
                <w:b/>
              </w:rPr>
              <w:t xml:space="preserve">  </w:t>
            </w:r>
            <w:r>
              <w:rPr>
                <w:rFonts w:cs="Calibri;Arial" w:ascii="Calibri;Arial" w:hAnsi="Calibri;Arial"/>
                <w:b/>
              </w:rPr>
              <w:t xml:space="preserve">Морковь св. урожая </w:t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eastAsia="Calibri;Arial" w:cs="Calibri;Arial" w:ascii="Calibri;Arial" w:hAnsi="Calibri;Arial"/>
                <w:b/>
              </w:rPr>
              <w:t xml:space="preserve">  </w:t>
            </w:r>
            <w:r>
              <w:rPr>
                <w:rFonts w:cs="Calibri;Arial" w:ascii="Calibri;Arial" w:hAnsi="Calibri;Arial"/>
                <w:b/>
              </w:rPr>
              <w:t>Морковь св. урожая, мыт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23-00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 xml:space="preserve">26-00 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4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 xml:space="preserve">Свекла св. урожая </w:t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Свекла св. урожая, мыт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21-00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24-00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5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 xml:space="preserve">Лук-репка  отечеств., импор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23-00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6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Лук-перо с голов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75-00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7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 xml:space="preserve">Огурцы с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130-00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8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 xml:space="preserve">Помидоры св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 xml:space="preserve">100-00 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9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 xml:space="preserve">Зелень в ассортименте:  (укроп, петрушк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400-00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Каба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120-00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Чес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98-00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 xml:space="preserve">Ред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30-00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Капуста Ква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45-00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Огурцы с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81-00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10</w: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11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/>
                <w:highlight w:val="lightGray"/>
                <w:u w:val="single"/>
              </w:rPr>
              <w:t>Фрукты:</w:t>
            </w:r>
            <w:r>
              <w:rPr>
                <w:rFonts w:cs="Calibri;Arial" w:ascii="Calibri;Arial" w:hAnsi="Calibri;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 xml:space="preserve">Яблоки импорт. св. урожая (Голландия, Польша)  </w:t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Яблоки импорт. св. урожая (Азербайджан)</w:t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Яблоки  оте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 xml:space="preserve">78-00 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70-00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 xml:space="preserve">50-00   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12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Апельсины  (Марокко, Египет,  Кит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 xml:space="preserve">65-00  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13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 xml:space="preserve">Груша  (Китай, Франция, Испани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eastAsia="Calibri;Arial" w:cs="Calibri;Arial" w:ascii="Calibri;Arial" w:hAnsi="Calibri;Arial"/>
                <w:b/>
              </w:rPr>
              <w:t xml:space="preserve"> </w:t>
            </w:r>
            <w:r>
              <w:rPr>
                <w:rFonts w:cs="Calibri;Arial" w:ascii="Calibri;Arial" w:hAnsi="Calibri;Arial"/>
                <w:b/>
              </w:rPr>
              <w:t>90-00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14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Лимоны (Испания, Египет)</w:t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Мандар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90-00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 xml:space="preserve">90-00 </w:t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15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Бан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60-00</w:t>
            </w:r>
          </w:p>
        </w:tc>
      </w:tr>
    </w:tbl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jc w:val="right"/>
        <w:rPr>
          <w:rFonts w:ascii="Calibri;Arial" w:hAnsi="Calibri;Arial" w:cs="Calibri;Arial"/>
          <w:b/>
          <w:b/>
        </w:rPr>
      </w:pPr>
      <w:r>
        <w:rPr>
          <w:rFonts w:eastAsia="Calibri;Arial" w:cs="Calibri;Arial" w:ascii="Calibri;Arial" w:hAnsi="Calibri;Arial"/>
          <w:b/>
        </w:rPr>
        <w:t xml:space="preserve">                                        </w:t>
      </w:r>
      <w:r>
        <w:rPr>
          <w:rFonts w:cs="Calibri;Arial" w:ascii="Calibri;Arial" w:hAnsi="Calibri;Arial"/>
          <w:b/>
        </w:rPr>
        <w:t>С уважением,   Мухарлямова Наиля Шагитовна</w:t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7pt;margin-top:-25pt;width:486.7pt;height:42.05pt;mso-wrap-style:none;v-text-anchor:middle" type="_x0000_t136">
            <v:path textpathok="t"/>
            <v:textpath on="t" fitshape="t" string="ОБЩЕСТВО С ОГРАНИЧЕННОЙ ОТВЕТСТВЕННОСТЬЮ&#10;&quot;ВИШЕНКА&quot;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 side="left"/>
          </v:shape>
        </w:pi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газин–склад ООО Вишенка  находится по адресу  г.Пермь, ул. Голева, д.5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Филиалов и дочерних предприятий не имеет.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л. 236-89-33,  тел./факс 236-90-67, 238-39-33 (бухг.)</w:t>
      </w:r>
    </w:p>
    <w:p>
      <w:pPr>
        <w:pStyle w:val="Normal"/>
        <w:rPr>
          <w:b/>
          <w:b/>
        </w:rPr>
      </w:pPr>
      <w:r>
        <w:rPr>
          <w:b/>
        </w:rPr>
        <w:t>Режим работы: с 8-00 до 18-00 выходные дни суббота, воскресень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арантируем хорошее качество и обслуживание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Будем рады сотрудничать с Вам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имечание: цена на продукты питания  «от..до..» зависит от качественных характеристик  продукции  и поставщика (совхозы, фермерские хозяйства, частные лица)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b/>
        </w:rPr>
        <w:pict>
          <v:shape id="shape_0" fillcolor="#b2b2b2" stroked="t" o:allowincell="f" style="position:absolute;margin-left:0pt;margin-top:-22.55pt;width:109.45pt;height:22.45pt;mso-wrap-style:none;v-text-anchor:middle;mso-position-vertical:top" type="_x0000_t136">
            <v:path textpathok="t"/>
            <v:textpath on="t" fitshape="t" string="ПРАЙС - ЛИСТ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b/>
          <w:sz w:val="16"/>
          <w:szCs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</w:t>
      </w:r>
      <w:r>
        <w:rPr>
          <w:b/>
          <w:highlight w:val="lightGray"/>
          <w:u w:val="single"/>
        </w:rPr>
        <w:t>Согласование  цены  тел. 236-90-67, 236-89-33  директор Бахмат Сергей Васильевич</w:t>
      </w:r>
      <w:r>
        <w:rPr>
          <w:b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u w:val="single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highlight w:val="lightGray"/>
        </w:rPr>
      </w:pPr>
      <w:r>
        <w:rPr>
          <w:b/>
          <w:highlight w:val="lightGray"/>
        </w:rPr>
        <w:t>1-ый квартал  2014 года</w:t>
      </w:r>
    </w:p>
    <w:tbl>
      <w:tblPr>
        <w:tblW w:w="971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71"/>
        <w:gridCol w:w="720"/>
        <w:gridCol w:w="1080"/>
        <w:gridCol w:w="720"/>
        <w:gridCol w:w="720"/>
        <w:gridCol w:w="900"/>
        <w:gridCol w:w="1080"/>
      </w:tblGrid>
      <w:tr>
        <w:trPr>
          <w:trHeight w:val="3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№ </w:t>
            </w:r>
            <w:r>
              <w:rPr>
                <w:b/>
                <w:sz w:val="16"/>
              </w:rPr>
              <w:t xml:space="preserve">п/п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Наименование 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/>
              <w:t>Ц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u w:val="single"/>
              </w:rPr>
              <w:t xml:space="preserve">По группе товара: </w:t>
            </w:r>
            <w:r>
              <w:rPr>
                <w:sz w:val="24"/>
                <w:szCs w:val="24"/>
                <w:highlight w:val="lightGray"/>
                <w:u w:val="single"/>
              </w:rPr>
              <w:t>Овощи</w:t>
            </w:r>
            <w:r>
              <w:rPr>
                <w:sz w:val="24"/>
                <w:szCs w:val="24"/>
                <w:u w:val="single"/>
              </w:rPr>
              <w:t xml:space="preserve">  в т.ч.  мытые; в вакуумной упаковк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тофель  св. урож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фель св. ур. ,мы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апуста св. урож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орковь св. урож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орковь св. урожая, мыт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екла св. урож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кла св. урожая, мыт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к-репка  отечеств., импор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-перо с голов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гурцы с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мидоры св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0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елень в ассортименте:  (укроп, петрушка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а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дь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уста Кваш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урцы с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Фрукты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блоки импорт. св. урожая (Голландия, Польша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блоки импорт. св. урожая (Азербайджа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блоки  оте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5-00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5-00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ельсины  (Марокко, Египет,  Кита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0-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уша  (Китай, Франция, Испания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оны (Испания, Егип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дар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0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рупы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вся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ш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ркулес  весовой  1,0   (Верещагино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шеничная,   полтавская «Артек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л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чн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ная,  Перм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  круглозе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еча ядр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ох колот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куруз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Бакалейные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хар-пес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. фасов., (Идеал, Здрава, Злато, Слобода) 1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57-00 до 7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онные изд. «Макфа» 1/500гр., 1/4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аронные изд. отечественные в ассорт. весовые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а в/с- Пермский мук. з-д вес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 сухое жир. 25%, отеч., импор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0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локо сгущенное  ГОСТ;   1/380  1/4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0-00;  41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ь   в ассортименте весовой,  1/22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-00; 2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й индийский 1/050гр. (более 10вид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й индийский 1/100гр. (более 10вид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8-00 до 4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6-00 до 5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йонез  1/250 гр., Сдобри; др. 1/250 гр. (в ведрах 0,9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0-00; 77-00;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йцо 1категор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-8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ль 1,0 кг  (йодированная)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фейные напитки в ассорт. 1/200гр  нера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фейные напитки в ассорт. 1/100 гр. раствор.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7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4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ао 1/100 гр. « российский»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жжи сухие импорт. 1/010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жжи свежие 1к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жжи свежие, 0,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и в ассортименте (сода, эсенция,  уксус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4-00 до 3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highlight w:val="lightGray"/>
                <w:u w:val="single"/>
              </w:rPr>
              <w:t>Консервы овощ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ел. горошек  1/420 гр., 1/400гр. (Бондуэл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ый горошек  Молдавия 1/4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ый горошек (Россия), 1/420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ый горошек (Китай), 1/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маты маринованные;   в с/с  1/680 гр., 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куруза консерв. 1/420 гр. (Бондуэль)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4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гурцы консервированные 1/680гр., Молдавия 1/720гр.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урцы  консервированные  целые 3,0 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7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ра кабачковая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кра кабачковая ж/б, 0,3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матная паста   1/38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ат. паста  импорт. 1/780;  0,9л. Тв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-00,5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онсервы фруктовые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и фруктовые 0,95 , т/п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и фруктовые 0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ки  фруктовые  в ассорт. 3,0   с/б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идло персик, абрикос,0.6   ГОСТ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8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онсервы рыбные/ мясные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умбрия в/м 1/250 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оты в/м 1/160 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дь 1/250г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йра 1/250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буша 1/25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ат дальневосточный  1/23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5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вядина тушенная ГОСТ:  338гр, в/с; 338гр. 1сорт, 325гр в/с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Сухофрукты:</w:t>
            </w:r>
            <w:r>
              <w:rPr>
                <w:b/>
                <w:u w:val="single"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ме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юм импорт. б/кост. светлый;  тем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65-00 до  8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га  сахарная  импор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ага сахар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ага проста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ослив б/к  импорт., оте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-00; 11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повник суш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Молочные продукты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асло сливочное ГОСТ в/с  жирн.72%  </w:t>
            </w:r>
          </w:p>
          <w:p>
            <w:pPr>
              <w:pStyle w:val="Normal"/>
              <w:rPr/>
            </w:pPr>
            <w:r>
              <w:rPr>
                <w:b/>
              </w:rPr>
              <w:t>Масло сливочное ГОСТ,1/180гр</w:t>
            </w:r>
            <w:r>
              <w:rPr>
                <w:b/>
                <w:i/>
              </w:rPr>
              <w:t>. У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гкие масла в ассортимен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40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15-00 до 3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ыр твердых сортов (голл., костром, сельский),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0-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гарины в ассор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10-00 до 14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огурт в ассорт.   1/125гр.  более 10 видов,100г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9-50 до 12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локо. 1л, жирн. 2,5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, 1л, жирн. 3,2%  Молоко 3,5% жи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00; 3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ефир, 1л,  жирн. 2,5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метана, 05, жирн. 20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Йогурт, 05,  питьево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ворог  весово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ворог, 0,2  жирн. 5%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рки творожные, 10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highlight w:val="lightGray"/>
                <w:u w:val="single"/>
              </w:rPr>
              <w:t>Хлебобулочные издел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еб «Дарницкий» формовой, 0,6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еб «Пшеничный» формовой, 0, 530 1с</w:t>
            </w:r>
          </w:p>
          <w:p>
            <w:pPr>
              <w:pStyle w:val="Normal"/>
              <w:rPr/>
            </w:pPr>
            <w:r>
              <w:rPr>
                <w:b/>
              </w:rPr>
              <w:t>Батон нарезной , 0,400   1с</w:t>
            </w:r>
            <w:r>
              <w:rPr/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ондитерские изделия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4-00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е сахарное, сух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50-00 до 8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ли в ассортимен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142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От 78</w:t>
              <w:tab/>
              <w:t xml:space="preserve">-00 до 95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ты шоколадные в ассортимен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т 130-00 до 32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мель в ассортимен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 75-00 до 120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околад 1/025, 1/0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околад 1/100 (Сама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Мясо и мясопродукты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  1 категории   фасов. Пермский край, СНГ ох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рочка куриные Россия, С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е куриное монолит  1/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е подл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-00, 98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со говядина   1-категория (телятина на кости),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со б/кост. (оковалок) (задняя часть, передняя часть) РФ.им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40-00 до 33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 гов. им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Рыба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. мороженая в ассор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орбуша св. мор. с/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орбуша с/м б/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терпуг св. мо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интай с/м б/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ельдь с/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хек с/м б/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скумбрия с/м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65-00 до 13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0-00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5-00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85-00 до 11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Безалкогольные напит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лавяновская» 1,0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лавяновская» 1,5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ибирская» 1,0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ибирская» 1,5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ибирская» 2,0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Обуховская» 1,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</w:rPr>
        <w:t>В   ассортименте   постоянно:   колбасные    изделия   «Пермского»   и   «Кунгурского»    мясокомбинатов, йогурты, сырки, пельмени, молочные продукты (фасовка), кондитерские изделия (</w:t>
      </w:r>
      <w:r>
        <w:rPr>
          <w:b/>
          <w:i/>
          <w:u w:val="single"/>
        </w:rPr>
        <w:t>более 40 наименований</w:t>
      </w:r>
      <w:r>
        <w:rPr>
          <w:b/>
          <w:i/>
        </w:rPr>
        <w:t xml:space="preserve">), орехи, семя подсолнечное и любые продукты питания на заказ. Все молочные продукты –поставщики: Перммолоко, Глазов, Нытва и другие.          Сертификаты и качественные удостоверения –бесплатн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Наличие  двух  низкотемпературных  камер  позволяет сохранять значительное количество мясных продуктов и выполнять заявки клиентов своевременно. 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 xml:space="preserve">Доставка товара осуществляется транспортом поставщика до места назначения. 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  <w:u w:val="single"/>
        </w:rPr>
        <w:t>По  соглашению  сторон  возможно  изменение  цен   на  товары  в  интересах  наших  клиентов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С уважением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 xml:space="preserve">директор ООО Вишенка  Бахмат Сергей Васильевич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57:00Z</dcterms:created>
  <dc:creator>Admin</dc:creator>
  <dc:description/>
  <cp:keywords/>
  <dc:language>en-US</dc:language>
  <cp:lastModifiedBy>Admin</cp:lastModifiedBy>
  <dcterms:modified xsi:type="dcterms:W3CDTF">2013-12-05T05:29:00Z</dcterms:modified>
  <cp:revision>12</cp:revision>
  <dc:subject/>
  <dc:title/>
</cp:coreProperties>
</file>