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44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7335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25.4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29"/>
        <w:gridCol w:w="1775"/>
        <w:gridCol w:w="992"/>
        <w:gridCol w:w="543"/>
        <w:gridCol w:w="1260"/>
        <w:gridCol w:w="759"/>
        <w:gridCol w:w="1218"/>
        <w:gridCol w:w="1360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фель мытый.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808-2001  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 мытая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782-2001;ГОСТ 1721-85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1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кла мытая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11-2001;ГОСТ 1722-85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2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уста свежая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09-2001;1724-85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8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-репка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783-2001; ГОСТ 1723-86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еснок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7977-87 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уста Кваш.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858-7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br w:type="textWrapping" w:clear="all"/>
      </w:r>
      <w:r>
        <w:rPr/>
        <w:t xml:space="preserve">          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12-05T07:54:00Z</dcterms:modified>
  <cp:revision>132</cp:revision>
  <dc:subject/>
  <dc:title>СОГЛАСОВАНО</dc:title>
</cp:coreProperties>
</file>