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643"/>
        <w:gridCol w:w="891"/>
        <w:gridCol w:w="1809"/>
        <w:gridCol w:w="1180"/>
        <w:gridCol w:w="620"/>
        <w:gridCol w:w="778"/>
        <w:gridCol w:w="825"/>
        <w:gridCol w:w="946"/>
      </w:tblGrid>
      <w:tr>
        <w:trPr>
          <w:trHeight w:val="375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ОО ЮНИТА)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4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№ 1 к договору № </w:t>
            </w:r>
          </w:p>
        </w:tc>
      </w:tr>
      <w:tr>
        <w:trPr>
          <w:trHeight w:val="315" w:hRule="atLeast"/>
        </w:trPr>
        <w:tc>
          <w:tcPr>
            <w:tcW w:w="1012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кация</w:t>
            </w:r>
          </w:p>
        </w:tc>
      </w:tr>
      <w:tr>
        <w:trPr>
          <w:trHeight w:val="285" w:hRule="atLeast"/>
        </w:trPr>
        <w:tc>
          <w:tcPr>
            <w:tcW w:w="57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4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дуктов пита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.</w:t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424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ПД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, ТУ, СОР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вка, упаковка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1 ПРОДУКЦИЯ ЖИВОТНОВОДСТВ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йцо 1 категории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222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52121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12 РЫБА И РЫБНЫЕ ПРОДУКТЫ ПЕРЕРАБОТАННЫЕ И КОНСЕРВИРОВАННЫ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буша с/м с/г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5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уша с/м б/г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5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ай с/м б/г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5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пуг с/м с/г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5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ска с/м б/г 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5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Т 1168-86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мбрия с/м с/г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5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минтая с/м (Китай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61, 151216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минтая с/м (Россия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61, 151216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494-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горбуши с/м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61, 151216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948-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хека с/м (Китай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161, 151216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У 9268-001-402500996225-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дь слабосолёная +4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21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815-2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ра натуральная с д/м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80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7452-97,                       ГОСТ 13865-2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из морской капусты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90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452-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№ 19 МЯСО (ВКЛЮЧАЯ ПТИЦУ) И ПИЩЕВЫЕ СУБПРОДУКТ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говядина 1категори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13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 говяжья с/м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21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,                  ТУ 9212-46000419779-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-бройлеров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23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702-2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-бройлеров охлажденно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23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702-2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№ 20 ПРОДУКЦИЯ МЯСОПЕРЕРАБАТЫВАЩЕЙ ПРОМЫШЛЕН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баса вареная "Молочная" </w:t>
            </w:r>
            <w:r>
              <w:rPr>
                <w:b/>
                <w:bCs/>
                <w:sz w:val="20"/>
                <w:szCs w:val="20"/>
              </w:rPr>
              <w:t>ПМ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33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196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иски "Молочные" </w:t>
            </w:r>
            <w:r>
              <w:rPr>
                <w:b/>
                <w:bCs/>
                <w:sz w:val="20"/>
                <w:szCs w:val="20"/>
              </w:rPr>
              <w:t>ПМ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33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196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ш говяжи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39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4-064-00423386-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курино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24</w:t>
            </w:r>
          </w:p>
        </w:tc>
        <w:tc>
          <w:tcPr>
            <w:tcW w:w="18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4-029-54899698-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ка курин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24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3-070-00423386-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б/к лопатк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51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4-002-74647007-05,           ТУ 9214-004-49504611-08,           ТУ 9214-005-54780900-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б/к т/б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51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б/к ше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51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мясо котлетно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51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тушенная в/с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7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4033-2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тушенная в/с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47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4033-2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бедра Индейк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458-20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№ 21 РАСТИТЕЛЬНЫЕ И ЖИВОТНЫЕ МАСЛА И ЖИР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 1л/920г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412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465-2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 "Слобода","Злато",Идеал" 1л/920г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412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465-2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"Аведов","Олейна", Милора", "Злато" с добавлением оливкового масла 1л/920г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412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465-2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№ 22 МОЛОЧНЫЕ ПРОДУКТ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2,5%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090-200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.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2,5% Вемол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520990-200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.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2,5%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093-200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.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20%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г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фас. 5% Вемол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200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о вес 5%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200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обезжиренны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200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г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ухое 25%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3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791-20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ухое 27%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3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стакан (Кунгур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45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22-001-004290045-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гущенно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70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507-20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-38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в/с (Ленск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50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969-20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в/с 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50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969-20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 "Костромской", "Голландский"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532, 152053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25-041-04610209-02,                ТУ 9225-039-04610209-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колбасны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58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№ 23 ИЗДЕЛИЯ ХЛЕБОБУЛОЧНЫЕ И МУЧНЫЕ КОНДИТЕРСК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шка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384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882-201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цы зернов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43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846-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е сахарно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5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901-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е сухо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57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131-002-03948610-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еты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59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032-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ник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6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810-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ники фас.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6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810-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фл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67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37-001-43717435-07,             ТУ 9137-031-13870642-2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мелад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35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442-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фир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35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441-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мель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3036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Т 6477-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ты шоколад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303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4570-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24 ОВОЩИ И ПРОДУКТЫ ПЕРЕРАБОТК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фель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1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уста белокочанная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2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809-2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кла 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Т Р 51811-2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2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782-2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ка свеж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27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748-88,                      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ьк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28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361-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3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743-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к репчатый </w:t>
              <w:br/>
              <w:t xml:space="preserve">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4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783-2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зелены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41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624-88,             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снок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42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7569-87,                          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доры свежи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5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25-85,                         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52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Т 13908-68,                    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жаны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53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3071-20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вежи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6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26-85,                             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чк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63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084-20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кв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6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7975-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ль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68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758-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оп свежи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72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409-78,                     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замороженные (брокколи, цветная капуста,брюсельская капуста,фасоль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51312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5-001-75372570,                     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25 ФРУКТЫ, ОРЕХИ, КУЛЬТУРЫ ДЛЯ ПРОИЗВОДСТВА НАПИТКОВ И ПРЯНОСТЕ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крас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1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6270-70,                       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блоки зеленые </w:t>
            </w:r>
            <w:r>
              <w:rPr>
                <w:b/>
                <w:bCs/>
                <w:sz w:val="20"/>
                <w:szCs w:val="20"/>
              </w:rPr>
              <w:t>импорт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1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6270-70,                            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12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Т 21713-76, ГОСТ 21714-76, ГОСТ Р 51074-200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повник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16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994-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оны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41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4429-82,                               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ельсины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41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4427-82,                              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арины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41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428-82,                                  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аны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43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51603-2000,                          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 грецкий (очищенный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50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833-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хис (очищенный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50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Т Р 53026-20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ква с/м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11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215-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 с/м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11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ага 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56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Т 28501-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слив б/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56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8501-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и суше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56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502-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суше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56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502-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 коричневый б/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56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6882-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офрукты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56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8501-90, ГОСТ 28502-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26 ПРОДУКЦИЯ МУКОМОЛЬНОЙ ПРОМЫШЛЕН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 в/с (вес.) ПМЗ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10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89-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 в/с (фас.) ПМЗ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10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189-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ржаная ПМЗ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1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809-20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манная ПМЗ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022-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кулес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РФ 11-108-95,                                      ГОСТ 21149-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 колоты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2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01-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шенн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3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гречневая ядриц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550-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па пшеничная (Полтавка)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76-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па пшеничная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94-001-36366811-04,                       ГОСТ 276-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ячнев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6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84-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ерлов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6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84-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кукурузн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6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002-69,                              ТУ 9294-001-24455142-02,                        ТУ 9294-001-05345123-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8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исов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9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8 РФ 11-111-92,                            ГОСТ 6292-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исовая длиннозерн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ис пропаренны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94-001-55456767-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-песо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54212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-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 в/с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4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20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аронные изделия "Америя" в/с </w:t>
            </w:r>
            <w:r>
              <w:rPr>
                <w:b/>
                <w:bCs/>
                <w:sz w:val="20"/>
                <w:szCs w:val="20"/>
              </w:rPr>
              <w:t>твердых сортов 1/4,0кг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40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20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"Увелка" Горох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2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,                                ТУ 9294-002-53860659-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"Увелка" Греч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4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,                              ТУ 9294-002-53860659-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"Увелка" Манн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,                               ТУ 9294-002-53860659-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"Увелка" Перлов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6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,                                       ТУ 9294-002-53860659-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"Увелка" Пшеничн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5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Т 572-60,                              ТУ 9294-002-53860659-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"Увелка" Ячнев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6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,                             ТУ 9294-002-53860659-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Геркулес "Р.п."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94-016-444184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"Увелка" Пшено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3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,                                  ТУ 9294-002-53860659-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ья кукуруз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31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6-003-12067021-2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27 КРАХМАЛЫ И ПРОДУКТЫ ИЗ КРАХМАЛО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 картофельны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220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876-2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29 БЕЗАЛКОГОЛЬНЫЕ НАПИТКИ, СОКИ ФРУКТОВЫЕ И ОВОЩНЫ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8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86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м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"Фруто Няня"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8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3-074-18008485-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м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"Фруто Няня"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8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3-074-18008485-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м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8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86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м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8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186-2003,                ГОСТ Р 52187-2003,                         ТУ 9163-006-49085249-01,            ТУ 9163-063-06269043-05,              ТУ 9183-060-05269043-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м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3л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8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87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3л Широкий Карамыш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8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86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ая вод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411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316-20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30 ПРОЧИЕ ПРОДУКТЫ ПИТАНИЯ, НЕ ВОШЕДШИЕ В ДРУГИЕ ГРУППИРОВК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оле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26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7-001-75367008-06,               ТУ 9167-001-84319706-08,             ТУ 9167-284-04782324-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уста квашеная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26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858-73,                              ТУ 9167-001-75367008-06,                ТУ 9167-001-84319706-08,               ТУ 9167-284-04782324-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ра кабачков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30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926-20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гороше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32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Т 15842-90,                         ТУ 9161-180-04782324-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м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гороше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32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,                    ГОСТ 15842-90,                         ТУ 9161-180-04782324-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мл/34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консервированн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мл/34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ы консервирован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32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7231-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консервирова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32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127-20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1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678-20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 "Кухмастер"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1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2-127-04782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 "Кухмастер"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1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2-127-04782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идло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6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934-20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кг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м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7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ая пудр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213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396-20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-порошок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311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8-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-порошок "Российское"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311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8-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чёрный гранулированны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1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191-001-39420178-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чёрный листово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1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191-001-39420178-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йный напиток растворимы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2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8-010-44418433-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йный напиток (нераствор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21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8-005-13510518-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 весово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30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88-2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ц черный молотый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59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9-001-18293020-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вровый лист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59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7594-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ная кислота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962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08-2004,                                ТУ 9199-001-18293020-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лин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54962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9-001-18293020-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 прессованные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982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182-001-59559671-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 "Саф-Момент"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982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182-001-48975583-2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сус столовый 9%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99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182-003-00334586-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ари панировочные вес.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402-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ари панировочные фас. 400г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402-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ДУКЦИЯ И УСЛУГИ ГОРНОДОБЫВАЮЩЕЙ ПРОМЫШЛЕННОСТИ И РАЗРАБОТКИ КАРЬЕРО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 йодированная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212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Т Р 51574-2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а пищевая 500гр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??????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56-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:</w:t>
            </w:r>
          </w:p>
        </w:tc>
        <w:tc>
          <w:tcPr>
            <w:tcW w:w="8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купатель: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сипчук Ю.Ю.</w:t>
            </w:r>
          </w:p>
        </w:tc>
        <w:tc>
          <w:tcPr>
            <w:tcW w:w="4349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2528"/>
        <w:gridCol w:w="693"/>
        <w:gridCol w:w="917"/>
        <w:gridCol w:w="640"/>
        <w:gridCol w:w="883"/>
      </w:tblGrid>
      <w:tr>
        <w:trPr>
          <w:trHeight w:val="1440" w:hRule="atLeast"/>
        </w:trPr>
        <w:tc>
          <w:tcPr>
            <w:tcW w:w="762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</w:t>
            </w:r>
            <w:r>
              <w:rPr>
                <w:b/>
                <w:bCs/>
                <w:color w:val="000000"/>
              </w:rPr>
              <w:t>Спецификация цен на бакалейную продукцию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 ООО «Русьбакалея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на 4 квартал 2013года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упы,бобовые, макаронные изделия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Т/ТУ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манная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7022-9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3.5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перловая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5784-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6.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пшеничная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76-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6.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кулес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1149-93, ГОСТ 3034-7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1.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х колотый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6201-6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  <w:r>
              <w:rPr>
                <w:b/>
                <w:bCs/>
                <w:sz w:val="20"/>
                <w:szCs w:val="20"/>
                <w:lang w:val="en-US"/>
              </w:rPr>
              <w:t>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чневая крупа ядриц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5550-7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7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кукурузная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6002-6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7.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ячневая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5784-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7.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о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572-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8.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 (круглый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6292-93  ГОСТ Р 51074-2003 ТУ 9294-001-55966959-20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4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 (длинный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6292-93  ГОСТ Р 51074-2003 ТУ 9294-001-55966959-20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>4.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ль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7758-7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 в/с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1865-20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 темных сортов</w:t>
              <w:br/>
              <w:t xml:space="preserve"> (уп 0,950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 9149-001-53861535-20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 в/с (мешок 50 кг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2189-20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0.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ржаная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2809-20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-песок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1-9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 йодированная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1574-2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9.4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ао 100г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08-7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  <w:r>
              <w:rPr>
                <w:b/>
                <w:bCs/>
                <w:sz w:val="20"/>
                <w:szCs w:val="20"/>
                <w:lang w:val="en-US"/>
              </w:rPr>
              <w:t>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ь сухой фруктово-ягодный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8488-2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  <w:r>
              <w:rPr>
                <w:b/>
                <w:bCs/>
                <w:sz w:val="20"/>
                <w:szCs w:val="20"/>
                <w:lang w:val="en-US"/>
              </w:rPr>
              <w:t>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йный напиток, злаковый нерастворимый (суррогатный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 9198-001-50386039-99; ТУ 9198-005-13510518-09</w:t>
              <w:br/>
              <w:t>ТУ9198-010-444-1843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82.4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чёрный мел. листовой  (пачка до 500г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 9191-001-39420178-97 соотв. ГОСТ 1939-90, ТУ 9191-001-47-12-83-5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78.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чёрный грануллированный (пачка до 500г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 9191-001-39420178-97 соотв. ГОСТ 1939-90, ТУ 9191-001-47-12-83-5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  <w:r>
              <w:rPr>
                <w:b/>
                <w:bCs/>
                <w:sz w:val="20"/>
                <w:szCs w:val="20"/>
                <w:lang w:val="en-US"/>
              </w:rPr>
              <w:t>8.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сухое 25% жир.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4495-8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хмал картофельный 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7699-7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пеции 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сухие (до11г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28483-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Саф-Момент 11 гр.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28483-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6.5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прессованные 100г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28483-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7.4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прессованные 1 кг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8483-90, ГОСТ 171-8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  <w:r>
              <w:rPr>
                <w:b/>
                <w:bCs/>
                <w:sz w:val="20"/>
                <w:szCs w:val="20"/>
                <w:lang w:val="en-US"/>
              </w:rPr>
              <w:t>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вровый лист 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7594-8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лин вес. фас. 500гр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, ТУ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лимонная весовая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, ТУ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лин 1г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6599-7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.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лимонная (пакет 10 гр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908-20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а пищевая (уп. 500 гр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156-7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3.4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дитерские изделия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енье сахарное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24901-8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  <w:r>
              <w:rPr>
                <w:b/>
                <w:bCs/>
                <w:sz w:val="20"/>
                <w:szCs w:val="20"/>
                <w:lang w:val="en-US"/>
              </w:rPr>
              <w:t>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енье сухое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24901-8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lang w:val="en-US"/>
              </w:rPr>
              <w:t>4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ники весовые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5810-9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  <w:r>
              <w:rPr>
                <w:b/>
                <w:bCs/>
                <w:sz w:val="20"/>
                <w:szCs w:val="20"/>
                <w:lang w:val="en-US"/>
              </w:rPr>
              <w:t>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фли весовые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 14031-68, </w:t>
              <w:br/>
              <w:t>ГОСТ Р 51074-2003,</w:t>
              <w:br/>
              <w:t>ТУ 9137-001-43717435-07</w:t>
              <w:br/>
              <w:t>ТУ 9137-001-00351231-20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  <w:r>
              <w:rPr>
                <w:b/>
                <w:bCs/>
                <w:sz w:val="20"/>
                <w:szCs w:val="20"/>
                <w:lang w:val="en-US"/>
              </w:rPr>
              <w:t>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мель весовая в обертке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6477-8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  <w:r>
              <w:rPr>
                <w:b/>
                <w:bCs/>
                <w:sz w:val="20"/>
                <w:szCs w:val="20"/>
                <w:lang w:val="en-US"/>
              </w:rPr>
              <w:t>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феты шоколадные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4570-9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  <w:r>
              <w:rPr>
                <w:b/>
                <w:bCs/>
                <w:sz w:val="20"/>
                <w:szCs w:val="20"/>
                <w:lang w:val="en-US"/>
              </w:rPr>
              <w:t>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мелад 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, ТУ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  <w:r>
              <w:rPr>
                <w:b/>
                <w:bCs/>
                <w:sz w:val="20"/>
                <w:szCs w:val="20"/>
                <w:lang w:val="en-US"/>
              </w:rPr>
              <w:t>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фир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, ТУ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  <w:r>
              <w:rPr>
                <w:b/>
                <w:bCs/>
                <w:sz w:val="20"/>
                <w:szCs w:val="20"/>
                <w:lang w:val="en-US"/>
              </w:rPr>
              <w:t>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околад до 100гр 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  <w:r>
              <w:rPr>
                <w:b/>
                <w:bCs/>
                <w:sz w:val="20"/>
                <w:szCs w:val="20"/>
                <w:lang w:val="en-US"/>
              </w:rPr>
              <w:t>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околад 25гр 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  <w:r>
              <w:rPr>
                <w:b/>
                <w:bCs/>
                <w:sz w:val="20"/>
                <w:szCs w:val="20"/>
                <w:lang w:val="en-US"/>
              </w:rPr>
              <w:t>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сервация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маты консервированные, 3л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7231-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  <w:r>
              <w:rPr>
                <w:b/>
                <w:bCs/>
                <w:sz w:val="20"/>
                <w:szCs w:val="20"/>
                <w:lang w:val="en-US"/>
              </w:rPr>
              <w:t>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урцы консервированные, стеклобанка 3л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0144-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val="en-US"/>
              </w:rPr>
              <w:t>81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ёный горошек консервированный</w:t>
              <w:br/>
              <w:t xml:space="preserve"> (360 гр.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 15842-90, </w:t>
              <w:br/>
              <w:t>ТУ 9161-180-04782324-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.9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ёный горошек консервированный</w:t>
              <w:br/>
              <w:t xml:space="preserve"> (до 420гр.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1074-2003,  ГОСТ 15842-90, ТУ 9161-180-04782324-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  <w:r>
              <w:rPr>
                <w:b/>
                <w:bCs/>
                <w:sz w:val="20"/>
                <w:szCs w:val="20"/>
                <w:lang w:val="en-US"/>
              </w:rPr>
              <w:t>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ёный горошек консервированный</w:t>
              <w:br/>
              <w:t xml:space="preserve"> Премиум класса (до 425 гр.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1074-2003,  ГОСТ 15842-90, ТУ 9161-180-04782324-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  <w:r>
              <w:rPr>
                <w:b/>
                <w:bCs/>
                <w:sz w:val="20"/>
                <w:szCs w:val="20"/>
                <w:lang w:val="en-US"/>
              </w:rPr>
              <w:t>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идло фруктово-ягодное до 1 кг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6229-88,</w:t>
              <w:br/>
              <w:t>ГОСТ Р 51934-20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lang w:val="en-US"/>
              </w:rPr>
              <w:t>9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подсолнечное рафинированное бут. (от 900гр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129-93</w:t>
              <w:br/>
              <w:t>ГОСТ Р 52465-20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  <w:r>
              <w:rPr>
                <w:b/>
                <w:bCs/>
                <w:sz w:val="20"/>
                <w:szCs w:val="20"/>
                <w:lang w:val="en-US"/>
              </w:rPr>
              <w:t>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оливковое (бут. до 1л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 соответствует предъявляемым требован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85</w:t>
            </w:r>
            <w:r>
              <w:rPr>
                <w:b/>
                <w:bCs/>
                <w:sz w:val="20"/>
                <w:szCs w:val="20"/>
                <w:lang w:val="en-US"/>
              </w:rPr>
              <w:t>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укурузное (бут. до 1л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8808-2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  <w:r>
              <w:rPr>
                <w:b/>
                <w:bCs/>
                <w:sz w:val="20"/>
                <w:szCs w:val="20"/>
                <w:lang w:val="en-US"/>
              </w:rPr>
              <w:t>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сгущённое ( до 400г 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903-7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  <w:r>
              <w:rPr>
                <w:b/>
                <w:bCs/>
                <w:sz w:val="20"/>
                <w:szCs w:val="20"/>
                <w:lang w:val="en-US"/>
              </w:rPr>
              <w:t>.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ра кабачковая ( до 510г 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1926-20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  <w:r>
              <w:rPr>
                <w:b/>
                <w:bCs/>
                <w:sz w:val="20"/>
                <w:szCs w:val="20"/>
                <w:lang w:val="en-US"/>
              </w:rPr>
              <w:t>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матная паста 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3343-89, ТУ 9162-127-04782324-9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  <w:r>
              <w:rPr>
                <w:b/>
                <w:bCs/>
                <w:sz w:val="20"/>
                <w:szCs w:val="20"/>
                <w:lang w:val="en-US"/>
              </w:rPr>
              <w:t>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ная паста "Кухмастер"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77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ная консервация  до 338гр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5284-8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  <w:r>
              <w:rPr>
                <w:b/>
                <w:bCs/>
                <w:sz w:val="20"/>
                <w:szCs w:val="20"/>
                <w:lang w:val="en-US"/>
              </w:rPr>
              <w:t>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ная консервация сайра (до 250 гр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7452-97, ГОСТ 13865-2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  <w:r>
              <w:rPr>
                <w:b/>
                <w:bCs/>
                <w:sz w:val="20"/>
                <w:szCs w:val="20"/>
                <w:lang w:val="en-US"/>
              </w:rPr>
              <w:t>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ная консервация сардина, сельдь, сардинелла(до 250 гр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7452-97, ГОСТ 13865-2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  <w:r>
              <w:rPr>
                <w:b/>
                <w:bCs/>
                <w:sz w:val="20"/>
                <w:szCs w:val="20"/>
                <w:lang w:val="en-US"/>
              </w:rPr>
              <w:t>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ус столовый 9%, 0,5 л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2101-20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2.1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ки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, нектары фруктовые (тетрапак до 2 л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2187-2003;  ГОСТ Р 52183-2003;  ГОСТ Р 52186-2003, ГОСТ Р 52188-20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1.8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 фрук. "Фруктовый остров"д/д до 3 лет 200гр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 9163-027-18008485-2003,</w:t>
              <w:br/>
              <w:t>ТУ 9163-014-00336929-04, ТУ 9163-012-00336929-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9.8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 фруктовый "Тонус" д/детей до 3 лет 200гр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 9163-027-18008485-2003,</w:t>
              <w:br/>
              <w:t>ТУ 9163-014-00336929-04, ТУ 9163-012-00336929-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6.5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 фруктовый "Тонус" без сахара 1.5л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 9163-027-18008485-2003,</w:t>
              <w:br/>
              <w:t>ТУ 9163-014-00336929-04, ТУ 9163-012-00336929-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60.5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еральная вода 1,5 л 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 9185-006-48-61-98-90-2006, </w:t>
              <w:br/>
              <w:t>ГОСТ 13273-88, ГОСТ 28188-89, ГОСТ Р51074-20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9.8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 яблочный  3 л ст/б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52186-03, ГОСТ Р52187-2003, ТУ 61РФ01-178-2000, ТУ 9163-008-14431560-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4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тар фруктовый 3 л ст/б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52186-03, ГОСТ Р52187-2003, ТУ 61РФ01-178-2000, ТУ 9163-008-14431560-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3.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</w:t>
            </w:r>
          </w:p>
        </w:tc>
        <w:tc>
          <w:tcPr>
            <w:tcW w:w="2528" w:type="dxa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/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тная смесь (сухофрукты)</w:t>
            </w:r>
          </w:p>
        </w:tc>
        <w:tc>
          <w:tcPr>
            <w:tcW w:w="2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ага</w:t>
            </w:r>
          </w:p>
        </w:tc>
        <w:tc>
          <w:tcPr>
            <w:tcW w:w="2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изюм </w:t>
            </w:r>
          </w:p>
        </w:tc>
        <w:tc>
          <w:tcPr>
            <w:tcW w:w="2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.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слив</w:t>
            </w:r>
          </w:p>
        </w:tc>
        <w:tc>
          <w:tcPr>
            <w:tcW w:w="2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ник</w:t>
            </w:r>
          </w:p>
        </w:tc>
        <w:tc>
          <w:tcPr>
            <w:tcW w:w="2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портящие протукты</w:t>
            </w:r>
          </w:p>
        </w:tc>
        <w:tc>
          <w:tcPr>
            <w:tcW w:w="2528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/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дь с/с 9кг </w:t>
            </w:r>
          </w:p>
        </w:tc>
        <w:tc>
          <w:tcPr>
            <w:tcW w:w="2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, ТУ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.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дь с/с 1кг </w:t>
            </w:r>
          </w:p>
        </w:tc>
        <w:tc>
          <w:tcPr>
            <w:tcW w:w="2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, ТУ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.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;Century Gothic"/>
                <w:b/>
                <w:b/>
                <w:bCs/>
                <w:color w:val="000000"/>
              </w:rPr>
            </w:pPr>
            <w:r>
              <w:rPr>
                <w:rFonts w:cs="Calibri;Century Gothic"/>
                <w:b/>
                <w:bCs/>
                <w:color w:val="000000"/>
              </w:rPr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2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вщик ___________________ /Наварнов К.А. /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ООО"Русьбакалея"</w:t>
            </w:r>
          </w:p>
        </w:tc>
        <w:tc>
          <w:tcPr>
            <w:tcW w:w="9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62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ь________________________________________________________________</w:t>
            </w:r>
          </w:p>
        </w:tc>
        <w:tc>
          <w:tcPr>
            <w:tcW w:w="9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</w:tr>
    </w:tbl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27pt;margin-top:-25pt;width:486.7pt;height:42.05pt;mso-wrap-style:none;v-text-anchor:middle" type="_x0000_t136">
            <v:path textpathok="t"/>
            <v:textpath on="t" fitshape="t" string="ОБЩЕСТВО С ОГРАНИЧЕННОЙ ОТВЕТСТВЕННОСТЬЮ&#10;&quot;ВИШЕНКА&quot;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 side="left"/>
          </v:shape>
        </w:pic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агазин–склад ООО Вишенка  находится по адресу  г.Пермь, ул. Голева, д.5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Филиалов и дочерних предприятий не имеет.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л. 236-89-33,  тел./факс 236-90-67, 238-39-33 (бухг.)</w:t>
      </w:r>
    </w:p>
    <w:p>
      <w:pPr>
        <w:pStyle w:val="Normal"/>
        <w:rPr>
          <w:b/>
          <w:b/>
        </w:rPr>
      </w:pPr>
      <w:r>
        <w:rPr>
          <w:b/>
        </w:rPr>
        <w:t>Режим работы: с 8-00 до 18-00 выходные дни суббота, воскресень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арантируем хорошее качество и обслуживание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Будем рады сотрудничать с Вами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римечание: цена на продукты питания  «от..до..» зависит от качественных характеристик  продукции  и поставщика (совхозы, фермерские хозяйства, частные лица).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b/>
        </w:rPr>
        <w:pict>
          <v:shape id="shape_0" fillcolor="#b2b2b2" stroked="t" o:allowincell="f" style="position:absolute;margin-left:0pt;margin-top:-22.55pt;width:109.45pt;height:22.45pt;mso-wrap-style:none;v-text-anchor:middle;mso-position-vertical:top" type="_x0000_t136">
            <v:path textpathok="t"/>
            <v:textpath on="t" fitshape="t" string="ПРАЙС - ЛИСТ" style="font-family:&quot;Arial&quot;;font-size:1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8"/>
        </w:rPr>
      </w:pPr>
      <w:r>
        <w:rPr>
          <w:rFonts w:cs="Verdana" w:ascii="Verdana" w:hAnsi="Verdana"/>
          <w:b/>
          <w:sz w:val="16"/>
          <w:szCs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                                           </w:t>
      </w:r>
      <w:r>
        <w:rPr>
          <w:b/>
          <w:highlight w:val="lightGray"/>
          <w:u w:val="single"/>
        </w:rPr>
        <w:t>Согласование  цены  тел. 236-90-67, 236-89-33  директор Бахмат Сергей Васильевич</w:t>
      </w:r>
      <w:r>
        <w:rPr>
          <w:b/>
          <w:u w:val="single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6"/>
          <w:u w:val="single"/>
        </w:rPr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highlight w:val="lightGray"/>
        </w:rPr>
      </w:pPr>
      <w:r>
        <w:rPr>
          <w:b/>
          <w:highlight w:val="lightGray"/>
        </w:rPr>
        <w:t>1-ый квартал  2014 года</w:t>
      </w:r>
    </w:p>
    <w:tbl>
      <w:tblPr>
        <w:tblW w:w="971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511"/>
        <w:gridCol w:w="720"/>
        <w:gridCol w:w="1620"/>
        <w:gridCol w:w="720"/>
        <w:gridCol w:w="900"/>
        <w:gridCol w:w="900"/>
        <w:gridCol w:w="720"/>
      </w:tblGrid>
      <w:tr>
        <w:trPr>
          <w:trHeight w:val="34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№ </w:t>
            </w:r>
            <w:r>
              <w:rPr>
                <w:b/>
                <w:sz w:val="16"/>
              </w:rPr>
              <w:t xml:space="preserve">п/п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Наименование  тов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  <w:r>
              <w:rPr/>
              <w:t>Ц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  <w:u w:val="single"/>
              </w:rPr>
              <w:t xml:space="preserve">По группе товара: </w:t>
            </w:r>
            <w:r>
              <w:rPr>
                <w:sz w:val="24"/>
                <w:szCs w:val="24"/>
                <w:highlight w:val="lightGray"/>
                <w:u w:val="single"/>
              </w:rPr>
              <w:t>Овощи</w:t>
            </w:r>
            <w:r>
              <w:rPr>
                <w:sz w:val="24"/>
                <w:szCs w:val="24"/>
                <w:u w:val="single"/>
              </w:rPr>
              <w:t xml:space="preserve">  в т.ч.  мытые; в вакуумной упаковке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ртофель  св. урож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фель св. ур. ,мы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г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Капуста св. урож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Морковь св. урож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орковь св. урожая, мыт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4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векла св. урож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кла св. урожая, мыт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к-репка  отечеств., импорт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к-перо с голов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гурцы с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мидоры св.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0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елень в ассортименте:  (укроп, петрушка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ач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сн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дь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уста Кваш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урцы со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Фрукты: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блоки импорт. св. урожая (Голландия, Польша)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блоки импорт. св. урожая (Азербайджан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блоки  оте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5-00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5-00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ельсины  (Марокко, Египет,  Кита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0-0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уша  (Китай, Франция, Испания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моны (Испания, Егип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ндар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0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а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Крупы: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вся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ш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ркулес  весовой  1,0   (Верещагино)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шеничная,   полтавская «Артек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л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чн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нная,  Перм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  круглозе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5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еча ядр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рох колот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куруз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Бакалейные: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хар-пес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растит. фасов., (Идеал, Здрава, Злато, Слобода) 1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57-00 до 77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аронные изд. «Макфа» 1/500гр., 1/4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каронные изд. отечественные в ассорт. весовые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ка в/с- Пермский мук. з-д вес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ко сухое жир. 25%, отеч., импор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90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локо сгущенное  ГОСТ;   1/380  1/4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0-00;  41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ель   в ассортименте весовой,  1/220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8-00; 2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й индийский 1/050гр. (более 10вид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й индийский 1/100гр. (более 10вид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8-00 до 45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6-00 до 57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йонез  1/250 гр., Сдобри; др. 1/250 гр. (в ведрах 0,9)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0-00; 77-00;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йцо 1категор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-8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ль 1,0 кг  (йодированная)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фейные напитки в ассорт. 1/200гр  нераст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фейные напитки в ассорт. 1/100 гр. раствор.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7-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4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као 1/100 гр. « российский»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ожжи сухие импорт. 1/010г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ожжи свежие 1к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ожжи свежие, 0,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и в ассортименте (сода, эсенция,  уксус и др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4-00 до 3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highlight w:val="lightGray"/>
                <w:u w:val="single"/>
              </w:rPr>
              <w:t>Консервы овощ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ел. горошек  1/420 гр., 1/400гр. (Бондуэл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леный горошек  Молдавия 1/4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леный горошек (Россия), 1/420г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леный горошек (Китай), 1/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0-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маты маринованные;   в с/с  1/680 гр., .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куруза консерв. 1/420 гр. (Бондуэль)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4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гурцы консервированные 1/680гр., Молдавия 1/720гр.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урцы  консервированные  целые 3,0 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57-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ра кабачковая 0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кра кабачковая ж/б, 0,3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матная паста   1/38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мат. паста  импорт. 1/780;  0,9л. Тв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9-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-00,5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Консервы фруктовые: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ки фруктовые 0,95 , т/па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ки фруктовые 0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ки  фруктовые  в ассорт. 3,0   с/б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идло персик, абрикос,0.6   ГОСТ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48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Консервы рыбные/ мясные: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умбрия в/м 1/250 г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оты в/м 1/160 г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дь 1/250г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йра 1/250г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буша 1/250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2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5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6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8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лат дальневосточный  1/230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5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вядина тушенная ГОСТ:  338гр, в/с; 338гр. 1сорт, 325гр в/с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Сухофрукты:</w:t>
            </w:r>
            <w:r>
              <w:rPr>
                <w:b/>
                <w:u w:val="single"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ме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юм импорт. б/кост. светлый;  тем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65-00 до  8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ага  сахарная  импор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рага сахар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рага проста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нослив б/к  импорт., оте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-00; 11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повник суш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Молочные продукты: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асло сливочное ГОСТ в/с  жирн.72%  </w:t>
            </w:r>
          </w:p>
          <w:p>
            <w:pPr>
              <w:pStyle w:val="Normal"/>
              <w:rPr/>
            </w:pPr>
            <w:r>
              <w:rPr>
                <w:b/>
              </w:rPr>
              <w:t>Масло сливочное ГОСТ,1/180гр</w:t>
            </w:r>
            <w:r>
              <w:rPr>
                <w:b/>
                <w:i/>
              </w:rPr>
              <w:t>. У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ягкие масла в ассортимен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40-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 15-00 до 32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ыр твердых сортов (голл., костром, сельский),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50-0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гарины в ассор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 10-00 до 14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Йогурт в ассорт.   1/125гр.  более 10 видов,100г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 9-50 до 12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локо. 1л, жирн. 2,5%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ко, 1л, жирн. 3,2%  Молоко 3,5% жи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-00; 36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ефир, 1л,  жирн. 2,5%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метана, 05, жирн. 20%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Йогурт, 05,  питьево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ворог  весово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ворог, 0,2  жирн. 5%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рки творожные, 100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highlight w:val="lightGray"/>
                <w:u w:val="single"/>
              </w:rPr>
              <w:t>Хлебобулочные издел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леб «Дарницкий» формовой, 0,6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еб «Пшеничный» формовой, 0, 530 1с</w:t>
            </w:r>
          </w:p>
          <w:p>
            <w:pPr>
              <w:pStyle w:val="Normal"/>
              <w:rPr/>
            </w:pPr>
            <w:r>
              <w:rPr>
                <w:b/>
              </w:rPr>
              <w:t>Батон нарезной , 0,400   1с</w:t>
            </w:r>
            <w:r>
              <w:rPr/>
              <w:t xml:space="preserve">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Кондитерские изделия: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4-00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ченье сахарное, сух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50-00 до 8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фли в ассортимен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142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От 78</w:t>
              <w:tab/>
              <w:t xml:space="preserve">-00 до 95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феты шоколадные в ассортимен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От 130-00 до 32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амель в ассортимен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т 75-00 до 120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околад 1/025, 1/0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околад 1/100 (Самар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Мясо и мясопродукты: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а  1 категории   фасов. Пермский край, СНГ ох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орочка куриные Россия, СШ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е куриное монолит  1/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е подлж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-00, 98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ясо говядина   1-категория (телятина на кости), Р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ясо б/кост. (оковалок) (задняя часть, передняя часть) РФ.им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240-00 до 33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чень гов. им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Рыба: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. мороженая в ассор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горбуша св. мор. с/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горбуша с/м б/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терпуг св. мо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интай с/м б/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сельдь с/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хек с/м б/г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скумбрия с/м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 65-00 до 13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0-00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5-00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 85-00 до 11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Безалкогольные напитк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 мин. «Славяновская» 1,0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 мин. «Славяновская» 1,5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 мин. «Сибирская» 1,0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 мин. «Сибирская» 1,5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 мин. «Сибирская» 2,0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 мин. «Обуховская» 1,2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32"/>
          <w:szCs w:val="32"/>
        </w:rPr>
        <w:t xml:space="preserve">   </w:t>
      </w:r>
      <w:r>
        <w:rPr>
          <w:b/>
          <w:i/>
        </w:rPr>
        <w:t>В   ассортименте   постоянно:   колбасные    изделия   «Пермского»   и   «Кунгурского»    мясокомбинатов, йогурты, сырки, пельмени, молочные продукты (фасовка), кондитерские изделия (</w:t>
      </w:r>
      <w:r>
        <w:rPr>
          <w:b/>
          <w:i/>
          <w:u w:val="single"/>
        </w:rPr>
        <w:t>более 40 наименований</w:t>
      </w:r>
      <w:r>
        <w:rPr>
          <w:b/>
          <w:i/>
        </w:rPr>
        <w:t xml:space="preserve">), орехи, семя подсолнечное и любые продукты питания на заказ. Все молочные продукты –поставщики: Перммолоко, Глазов, Нытва и другие.          Сертификаты и качественные удостоверения –бесплатно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 xml:space="preserve">Наличие  двух  низкотемпературных  камер  позволяет сохранять значительное количество мясных продуктов и выполнять заявки клиентов своевременно. 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  <w:u w:val="single"/>
        </w:rPr>
        <w:t xml:space="preserve">Доставка товара осуществляется транспортом поставщика до места назначения. </w:t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  <w:u w:val="single"/>
        </w:rPr>
        <w:t>По  соглашению  сторон  возможно  изменение  цен   на  товары  в  интересах  наших  клиентов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>
          <w:sz w:val="36"/>
          <w:szCs w:val="36"/>
        </w:rPr>
        <w:t xml:space="preserve">                </w:t>
      </w:r>
      <w:r>
        <w:rPr>
          <w:b/>
          <w:i/>
          <w:sz w:val="36"/>
          <w:szCs w:val="36"/>
        </w:rPr>
        <w:t>С уважением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</w:t>
      </w:r>
      <w:r>
        <w:rPr>
          <w:b/>
          <w:i/>
          <w:sz w:val="36"/>
          <w:szCs w:val="36"/>
        </w:rPr>
        <w:t xml:space="preserve">директор ООО Вишенка  Бахмат Сергей Васильевич.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16:00Z</dcterms:created>
  <dc:creator>Admin</dc:creator>
  <dc:description/>
  <cp:keywords/>
  <dc:language>en-US</dc:language>
  <cp:lastModifiedBy>Admin</cp:lastModifiedBy>
  <dcterms:modified xsi:type="dcterms:W3CDTF">2013-12-05T10:18:00Z</dcterms:modified>
  <cp:revision>3</cp:revision>
  <dc:subject/>
  <dc:title/>
</cp:coreProperties>
</file>