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3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бакалеи для МБДОУ «Детский сад № 36»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3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pogudin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бакалеи для МБДОУ «Детский сад № 36»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26 860,07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5 (Обоснование цен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лагаемая претендентом стоимость бакалеи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1610 Горох</w:t>
              <w:br/>
              <w:t>0113640 Какао</w:t>
              <w:br/>
              <w:t>1422010 Соль природная [1422100] - [1422144]</w:t>
              <w:br/>
              <w:t>1431250 Крупа пшеничная</w:t>
              <w:br/>
              <w:t>1513325 Огурцы консервированные</w:t>
              <w:br/>
              <w:t>1513410 Консервы томатные (продукция томатная, сок, паста, пюре и соусы)</w:t>
              <w:br/>
              <w:t>1513461 Повидло</w:t>
              <w:br/>
              <w:t>1513480 Соки</w:t>
              <w:br/>
              <w:t>1513535 Горошек зеленый</w:t>
              <w:br/>
              <w:t>1531102 Мука пшеничная высшего сорта</w:t>
              <w:br/>
              <w:t>1531200 Крупа манная</w:t>
              <w:br/>
              <w:t>1531230 Пшено шлифованное</w:t>
              <w:br/>
              <w:t>1531241 Крупа гречневая ядрица</w:t>
              <w:br/>
              <w:t>1531261 Крупа ячневая</w:t>
              <w:br/>
              <w:t>1531262 Крупа перловая</w:t>
              <w:br/>
              <w:t>1531263 Крупа кукурузная</w:t>
              <w:br/>
              <w:t>1531290 Рис</w:t>
              <w:br/>
              <w:t>1541025 Вафли [1541670] - [1541712]</w:t>
              <w:br/>
              <w:t>1541550 Печенье сахарное</w:t>
              <w:br/>
              <w:t>1542000 Сахар</w:t>
              <w:br/>
              <w:t>1544011 Макароны [1544100] - [1544105]</w:t>
              <w:br/>
              <w:t>1549010 Чай и продукты его переработки [1549100] - [1549171]</w:t>
              <w:br/>
              <w:t>1549210 Напитки кофейные</w:t>
              <w:br/>
              <w:t>1549301 Кисели на плодово - ягодной основе (сухой кисель)</w:t>
              <w:br/>
              <w:t>1549823 Дрожжи хлебопекарные сух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 ул. Крисанова, д. 22а,- Российская Федерация, 614068, Пермский край, Пермь г ул. Крисанова, д. 20а, - Российская Федерация, 614068, Пермский край, Пермь г ул. Луначарского , д. 122а, - Российская Федерация, 614068, Пермский край, Пермь г ул. Екатерининская(Большевистская) , д. 14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9 января 2014 г. по 31 марта 2014 г., а в части взаимных расчетов до полного исполнения сторонами всех принятых на себя обязательст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 , товарной накладной и счета- 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2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10:00Z</dcterms:created>
  <dc:creator>Admin</dc:creator>
  <dc:description/>
  <cp:keywords/>
  <dc:language>en-US</dc:language>
  <cp:lastModifiedBy>Admin</cp:lastModifiedBy>
  <dcterms:modified xsi:type="dcterms:W3CDTF">2013-12-06T07:10:00Z</dcterms:modified>
  <cp:revision>2</cp:revision>
  <dc:subject/>
  <dc:title/>
</cp:coreProperties>
</file>