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</w:rPr>
              <w:t xml:space="preserve"> 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1149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01-6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5550-74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002-6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6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92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/>
            </w:pPr>
            <w:r>
              <w:rPr/>
              <w:t>ТУ 9137-001-43717435-07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4901-89;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5842-9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29-8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900 гр до 1000 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 цельное с сахаром, ( от 360 гр до 38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 от 900 гр до 100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3-002</w:t>
            </w:r>
          </w:p>
          <w:p>
            <w:pPr>
              <w:pStyle w:val="Normal"/>
              <w:jc w:val="center"/>
              <w:rPr/>
            </w:pPr>
            <w:r>
              <w:rPr/>
              <w:t>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2-003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3-008-42235970-02;</w:t>
            </w:r>
          </w:p>
          <w:p>
            <w:pPr>
              <w:pStyle w:val="Normal"/>
              <w:jc w:val="center"/>
              <w:rPr/>
            </w:pPr>
            <w:r>
              <w:rPr/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12-06T06:47:00Z</dcterms:modified>
  <cp:revision>137</cp:revision>
  <dc:subject/>
  <dc:title>СОГЛАСОВАНО</dc:title>
</cp:coreProperties>
</file>