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системы видеонаблюдения МБУЗ "Городская поликлиника №12" по адресу: ул. Автозаводская, 8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системы видеонаблюдения МБУЗ "Городская поликлиника №12" по адресу: ул. Автозаводская, 8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73299,1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оказанию указанных услуг, выдачу результатов исследований, также другие затраты, необходимые для оказания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783 Установка аппаратуры оперативного контроля и управления, сбора и передачи исходной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яемых работ осуществляется по цене, установленной договором. Цена договора может быть снижена по соглашению сторон без изменения предусмотренных договором объема работ и иных условий исполнения договора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(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 утверждённой постановлением Правительства Пермского края от 07 апреля 2010 г. № 152-п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 51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8:00Z</dcterms:created>
  <dc:creator>Econ_C10</dc:creator>
  <dc:description/>
  <cp:keywords/>
  <dc:language>en-US</dc:language>
  <cp:lastModifiedBy>Econ_C10</cp:lastModifiedBy>
  <cp:lastPrinted>2013-12-06T13:19:00Z</cp:lastPrinted>
  <dcterms:modified xsi:type="dcterms:W3CDTF">2013-12-06T07:20:00Z</dcterms:modified>
  <cp:revision>1</cp:revision>
  <dc:subject/>
  <dc:title>Извещение</dc:title>
</cp:coreProperties>
</file>