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37 от «05» декабря 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1560"/>
        <w:gridCol w:w="1559"/>
        <w:gridCol w:w="1701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, руб. в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1" w:leader="none"/>
              </w:tabs>
              <w:jc w:val="center"/>
              <w:rPr/>
            </w:pPr>
            <w:r>
              <w:rPr/>
              <w:t>Фирма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договора, руб. в 2014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Пермский край (с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3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03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534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 662,4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Комментарии законодательства (л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71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286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671,8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МедицинаФармацевтика СпецВыпуск (с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74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 60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 974,0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Бюджетные организации (с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1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 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13,7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Бухгалтер: Вопросы-ответы (с/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46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 124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 468,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10:00Z</dcterms:created>
  <dc:creator>comp</dc:creator>
  <dc:description/>
  <cp:keywords/>
  <dc:language>en-US</dc:language>
  <cp:lastModifiedBy>1</cp:lastModifiedBy>
  <cp:lastPrinted>2013-10-21T09:24:00Z</cp:lastPrinted>
  <dcterms:modified xsi:type="dcterms:W3CDTF">2013-12-05T05:57:00Z</dcterms:modified>
  <cp:revision>22</cp:revision>
  <dc:subject/>
  <dc:title/>
</cp:coreProperties>
</file>