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7 от «05» декабря2013 год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СКО-ПРАВОВОЙ ДОГОВОР № 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информационному обслуживанию установленных справочно-правовых систем «Консультант Плюс» в 2014г.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«___» ____________ 201__г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color w:val="000000"/>
          <w:sz w:val="24"/>
          <w:szCs w:val="24"/>
        </w:rPr>
        <w:t xml:space="preserve"> (сокращенное наименование </w:t>
      </w:r>
      <w:r>
        <w:rPr>
          <w:sz w:val="24"/>
          <w:szCs w:val="24"/>
        </w:rPr>
        <w:t>МБУЗ «ГКП № 4»</w:t>
      </w:r>
      <w:r>
        <w:rPr>
          <w:color w:val="000000"/>
          <w:sz w:val="24"/>
          <w:szCs w:val="24"/>
        </w:rPr>
        <w:t xml:space="preserve">), </w:t>
      </w:r>
      <w:r>
        <w:rPr>
          <w:sz w:val="24"/>
          <w:szCs w:val="24"/>
        </w:rPr>
        <w:t xml:space="preserve">именуемое в дальнейшем </w:t>
      </w:r>
      <w:r>
        <w:rPr>
          <w:bCs/>
          <w:sz w:val="24"/>
          <w:szCs w:val="24"/>
        </w:rPr>
        <w:t xml:space="preserve">«Заказчик», </w:t>
      </w:r>
      <w:r>
        <w:rPr>
          <w:sz w:val="24"/>
          <w:szCs w:val="24"/>
        </w:rPr>
        <w:t xml:space="preserve">в лице главного врача Надежды Максимовны Зуевой, действующего на основании Устава, с одной стороны, и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______________________________________ (_________________________)</w:t>
      </w:r>
      <w:r>
        <w:rPr>
          <w:spacing w:val="-1"/>
          <w:sz w:val="24"/>
          <w:szCs w:val="24"/>
        </w:rPr>
        <w:t>, именуем___</w:t>
      </w:r>
      <w:r>
        <w:rPr>
          <w:sz w:val="24"/>
          <w:szCs w:val="24"/>
        </w:rPr>
        <w:t xml:space="preserve"> в дальнейшем </w:t>
      </w:r>
      <w:r>
        <w:rPr>
          <w:bCs/>
          <w:sz w:val="24"/>
          <w:szCs w:val="24"/>
        </w:rPr>
        <w:t>«Исполнитель»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лице _____________________________, действующего на основании _____________, с другой стороны, совместно именуемые «Стороны», по результатам проведения Заказчиком запроса котировок </w:t>
      </w:r>
      <w:r>
        <w:rPr>
          <w:spacing w:val="-1"/>
          <w:sz w:val="24"/>
          <w:szCs w:val="24"/>
        </w:rPr>
        <w:t xml:space="preserve">(протокол </w:t>
      </w:r>
      <w:r>
        <w:rPr>
          <w:sz w:val="24"/>
          <w:szCs w:val="24"/>
        </w:rPr>
        <w:t>№ _____ от ____.____.2013 г.)</w:t>
      </w:r>
      <w:r>
        <w:rPr>
          <w:spacing w:val="-4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заключили настоящий гражданско-правовой договор (далее также «договор») о нижеследующем:</w:t>
      </w:r>
    </w:p>
    <w:p>
      <w:pPr>
        <w:pStyle w:val="Normal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ПОНЯТ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Справочная Правовая Система КонсультантПлюс (далее - Система КонсультантПлюс или Система) - совокупность многофункциональной программы для ЭВМ и набора текстовой информации (программное средство, информационный продукт вычислительной техник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Экземпляр Системы - копия Системы КонсультантПлюс на материальном носителе, позволяющая Заказчику получать необходимую информацию. Экземпляр Системы не позволяет изменять и передавать полученную информаци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Регистрация экземпляра Системы на компьютере Заказчика (далее регистрация) - процедура, при которой запоминаются параметры конкретного компьютера Заказчика и генерируется цифровой код, после принятия которого экземпляр Системы становится работоспособным на данном компьютер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Перерегистрация экземпляра Системы - регистрация экземпляра Системы, перенесенного на новый компьютер Заказчи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Локальная вычислительная сеть - это вычислительная сеть, соединяющая 2 (две) или более ЭВМ (возможно, разного типа), расположенные в пределах 1 (одного) здания или нескольких соседних здан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КЦ КонсультантПлюс - организация, на основании договора с которой Дистрибьютор осуществляет поставку экземпляров Систем КонсультантПлюс (в том числе экземпляров Специальных Выпусков Систем КонсультантПлюс) и оказание информационных услуг с использованием экземпляров Систем (услуг по сопровождению экземпляра(ов) Системы), (в том числе экземпляров Специальных Выпусков Систем КонсультантПлюс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авомерный приобретатель экземпляра Системы (Заказчик) - физическое/юридическое лицо, приобретшее экземпляр Системы у официального Дистрибьютора (Представителя) Сети КонсультантПлюс, или физическое/юридическое лицо, получившее на законных основаниях от физического/юридического лица экземпляр Системы, ранее приобретенный у официального Дистрибьютора (Представителя) Сети КонсультантПлюс (от правомерного приобретателя экземпляра Системы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8. Число одновременных доступов (далее - число ОД) - параметр Системы, определяющий максимальное количество ЭВМ, с которых может быть осуществлен одновременный доступ к Системе.</w:t>
      </w:r>
    </w:p>
    <w:p>
      <w:pPr>
        <w:pStyle w:val="ConsPlusNormal"/>
        <w:tabs>
          <w:tab w:val="clear" w:pos="708"/>
          <w:tab w:val="left" w:pos="92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2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по заданию Заказчика оказывать информационные услуги с использованием экземпляров Систем Семейства Консультант Плюс (услуги по сопровождению экземпляра(ов) Системы), принадлежащих Заказчику (далее – экземпляры Систем), а Заказчик обязуется оплачивать информационные услуги (услуги по сопровождению экземпляра(ов) Системы) на условиях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/>
        <w:t>Исполнитель обязуется оказывать информационные услуги с использованием экземпляров Систем (услуги по сопровождению экземпляра(ов) Системы) согласно следующему перечню:</w:t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41"/>
        <w:gridCol w:w="2019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highlight w:val="lightGray"/>
              </w:rPr>
            </w:pPr>
            <w:r>
              <w:rPr>
                <w:b/>
                <w:bCs/>
                <w:sz w:val="24"/>
                <w:szCs w:val="24"/>
              </w:rPr>
              <w:t>Наименование Системы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-чество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установк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Плюс: Пермский край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/однопользовательский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: Комментарии законода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ый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МедицинаФармацевтика СпецВыпуск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/однопользовательский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Бюджетные организа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/однопользовательский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Бухгалтер: Вопросы-ответы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/однопользовательский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1.2. Исполнитель обязуется оказывать информационные услуги с использованием экземпляров Систем (услуги по сопровождению экземпляра(ов) Системы) в порядке, указанном в разделе 3 настоящего Договора, по адресу(ам): 614087, г.Пермь, ул.А.Вавилова,4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азание информационных услуг с использованием Флэш версии экземпляра(ов) Системы может осуществляться Исполнителем по иному(ым) адресу(ам), дополнительно согласованному(ым) Сторонам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</w:tabs>
        <w:ind w:left="0" w:firstLine="540"/>
        <w:rPr>
          <w:szCs w:val="24"/>
        </w:rPr>
      </w:pPr>
      <w:r>
        <w:rPr>
          <w:b/>
          <w:szCs w:val="24"/>
        </w:rPr>
        <w:t>Использование Заказчиком передаваемой информации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2.1. Заказчик имеет право без дополнительных письменных разрешений распространять любым способом (продавать, сдавать в прокат и т.д.) и предоставлять доступ третьим лицам к текстам правовых актов в печатном виде с обязательным указанием соответствующей Системы КонсультантПлюс как источника информации</w:t>
      </w:r>
      <w:r>
        <w:rPr>
          <w:sz w:val="24"/>
          <w:szCs w:val="24"/>
        </w:rPr>
        <w:t>.</w:t>
      </w:r>
    </w:p>
    <w:p>
      <w:pPr>
        <w:pStyle w:val="ConsNormal"/>
        <w:widowControl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2. Использование в печатном виде информации, самостоятельно являющейся объектом авторского права (комментарии, разъяснения экспертов по вопросам финансово-хозяйственной деятельности предприятия; аналитические статьи из печатных изданий; и т.п.), возможно только после получения письменного согласия КЦ КонсультантПлюс. Под использованием информации в печатном виде в настоящем подпункте понимается воспроизведение и последующее распространение любым способом (продажа, прокат и т.д.), а также предоставление доступа к этим материальным носителям третьим лицам.</w:t>
      </w:r>
    </w:p>
    <w:p>
      <w:pPr>
        <w:pStyle w:val="TextBody"/>
        <w:tabs>
          <w:tab w:val="clear" w:pos="708"/>
          <w:tab w:val="left" w:pos="900" w:leader="none"/>
        </w:tabs>
        <w:ind w:firstLine="540"/>
        <w:rPr>
          <w:szCs w:val="24"/>
        </w:rPr>
      </w:pPr>
      <w:r>
        <w:rPr>
          <w:szCs w:val="24"/>
        </w:rPr>
        <w:t>1.2.3. Использование в электронном виде любой переданной информации возможно только после получения письменного согласия КЦ КонсультантПлюс. Под использованием информации в электронном виде в настоящем пункте понимается: копирование и последующее распространение третьим лицам информации на магнитных носителях, по телекоммуникационным сетям, посредством размещения в Интернете и другим способом, а также иное предоставление доступа к информации третьим лицам.</w:t>
      </w:r>
    </w:p>
    <w:p>
      <w:pPr>
        <w:pStyle w:val="TextBody"/>
        <w:tabs>
          <w:tab w:val="clear" w:pos="708"/>
          <w:tab w:val="left" w:pos="900" w:leader="none"/>
        </w:tabs>
        <w:ind w:firstLine="567"/>
        <w:rPr/>
      </w:pPr>
      <w:r>
        <w:rPr>
          <w:szCs w:val="24"/>
        </w:rPr>
        <w:t>1.3. Сотрудники Заказчика, непосредственно использующие экземпляры Системы, обязаны пройти бесплатное обучение по работе с экземплярами Систем по методикам КЦ КонсультантПлюс с возможностью получения специального Свидетельства об обучении. На усмотрение Исполнителя обучение проводится в помещениях Исполнителя, третьих лиц или индивидуально на рабочих местах сотрудников Заказчика в установленное Исполнителем по согласованию с Заказчиком время.</w:t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ИЕ ЭКЗЕМПЛЯРОВ СИСТЕМ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szCs w:val="24"/>
        </w:rPr>
      </w:pPr>
      <w:r>
        <w:rPr>
          <w:szCs w:val="24"/>
        </w:rPr>
        <w:t>По факту начала оказания информационных услуг с использованием экземпляров Систем (услуг по сопровождению экземпляра(ов) Системы) составляется двусторонний Акт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азчик не вправе использовать 1 (один) экземпляр Системы на 2 (двух) и более компьютерах одновременно. Заказчик не вправе использовать сетевую версию экземпляра Системы на 2 (двух) и более локальных сетях одновременно и/или одновременно использовать на числе рабочих станций локальной сети большем, чем определено для данной Системы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Экземпляр Системы (сетевая версия экземпляра Системы) содержит программную защиту от несанкционированного копирования и работоспособен только после его регистрации Исполнителем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азчик вправе переносить экземпляр Системы (сетевую версию экземпляра Системы) на другой(ую) компьютер (локальную сеть). Перенос подразумевает удаление экземпляра Специального Выпуска Системы (сетевого экземпляра Специального Выпуска Системы) с прежнего компьютера (локальной сети). В этом случае Исполнитель обязан по требованию Заказчика перерегистрировать экземпляр Систе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не вправе передавать экземпляр(ы) Специальных Выпусков Системы третьему лицу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казчик вправе передать экземпляр(ы) Коммерческого выпуска Системы третьему лицу в собственность только в случае отсутствия у него задолженности по договору и с письменного согласия Исполни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Cs w:val="24"/>
        </w:rPr>
      </w:pPr>
      <w:r>
        <w:rPr>
          <w:szCs w:val="24"/>
        </w:rPr>
        <w:t>Заказчик не вправе передавать экземпляр(ы) Системы  третьему лицу во временное пользование (в том числе прокат, аренду)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Cs w:val="24"/>
        </w:rPr>
        <w:t>После передачи экземпляра(ов) Коммерческого выпуска Системы третьему лицу Заказчик обязан в десятидневный срок предоставить Исполнителю копии документов, подтверждающих факт передачи, а именно: либо копию Договора, либо копию Акта приемки-передачи, либо копии Счета и Платежного поручения с печатью банка. При отсутствии документов, подтверждающих передачу, Исполнитель не будет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азывать информационные услуги с использованием экземпляров Систем (услуги по сопровождению экземпляра(ов) Системы) третьему лицу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сле передачи Заказчиком экземпляра(ов) Коммерческого выпуска Системы третьему лицу все обязательства Исполнителя перед Заказчиком по оказанию информационных услуг с использованием данного(ых) экземпляра(ов) Системы (услуг по сопровождению экземпляра(ов) Системы) теряют силу.</w:t>
      </w:r>
    </w:p>
    <w:p>
      <w:pPr>
        <w:pStyle w:val="2"/>
        <w:tabs>
          <w:tab w:val="clear" w:pos="708"/>
          <w:tab w:val="left" w:pos="900" w:leader="none"/>
        </w:tabs>
        <w:ind w:left="56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ОКАЗАНИЯ ИНФОРМАЦИОННЫХ УСЛУГ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азание информационных услуг (услуг по сопровождению экземпляра(ов) Системы) предусматривает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беспечение получения информации Заказчиком, актуализации набора текстовой информации одним из следующих способов: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ставка информации специалистом Исполнителя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rPr/>
      </w:pPr>
      <w:r>
        <w:rPr>
          <w:rFonts w:cs="Times New Roman" w:ascii="Times New Roman" w:hAnsi="Times New Roman"/>
          <w:szCs w:val="24"/>
        </w:rPr>
        <w:t>По телекоммуникационным сетям. В случае получения Заказчиком информации по телекоммуникационным сетям в стандартный комплекс информационных услуг (услуг по сопровождению экземпляра(ов) Системы) входит контрольный визит специалиста Исполнителя не реже 1 (одного) раза в месяц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учение Заказчика работе с экземплярами Систем по методикам КЦ КонсультантПлюс с возможностью получения специального Свидетельства об обуч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предоставление возможности получения Заказчиком консультаций по работе экземпляров Систем по телефону и в офисе Исполнителя по рабочим дням с 9 до 19 часов по местному времени Исполни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другой информации и материал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казание Заказчику текущих информационных услуг с использованием экземпляра(ов) Систем (услуг по сопровождению экземпляра(ов) Системы) осуществляется без выбора документов, в форме абонентского обслужи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ичность оказания информационных услуг – один раз в нед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  <w:tab w:val="left" w:pos="1425" w:leader="none"/>
        </w:tabs>
        <w:ind w:left="0" w:firstLine="567"/>
        <w:jc w:val="both"/>
        <w:rPr/>
      </w:pPr>
      <w:r>
        <w:rPr>
          <w:sz w:val="24"/>
          <w:szCs w:val="24"/>
        </w:rPr>
        <w:t>Заказчик обязуется согласовать с Исполнителем точное время доставки информации, обеспечить готовность технических средств, в том числе укомплектованность программно-аппаратных средств устройством для чтения компакт-дисков, и беспрепятственный доступ к экземпляру Системы в оговоренное время в случае доставки информации специалистом Исполнителя. В случае доставки информации с помощью телекоммуникационных средств все расходы, связанные с обеспечением достаточного для оказания текущих информационных услуг трафика, оплачиваются Заказчиком за свой сче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акт принятия информационных услуг (услуг по сопровождению экземпляра(ов) Системы) при доставке информации специалистом Исполнителя фиксируется в ведомости специалиста Исполнителя и удостоверяется подписью ответственного лица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после окончания месяца оказания услуг направляет Заказчику Акт оказания информационных услуг (услуг по сопровождению экземпляра(ов) Системы), который Заказчик обязан подписать, скрепить печатью и представить Исполнителю в течение 5 (пяти) дней с момента его получения либо в этот же срок направить Исполнителю письменный мотивированный отказ от его подписания, в противном случае Акт считается подписанны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нос экземпляра Системы на другой компьютер, восстановление информации в случае ее утери, порчи (с учетом выезда специалиста) производится Исполнителем за отдельную плату в соответствии с действующим Прейскуранто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134" w:leader="none"/>
        </w:tabs>
        <w:ind w:left="0" w:hanging="0"/>
        <w:jc w:val="center"/>
        <w:rPr/>
      </w:pPr>
      <w:r>
        <w:rPr>
          <w:b/>
          <w:sz w:val="24"/>
          <w:szCs w:val="24"/>
        </w:rPr>
        <w:t>СТОИМОСТЬ ИНФОРМАЦИОННЫХ УСЛУГ. ПОРЯДОК РАСЧЕТОВ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имость ежемесячных  информационных услуг с использованием экземпляров Систем (услуг по сопровождению экземпляра(ов) Системы), указанных в п. 1.1.1. договора, составляет ____________ (______________________________________________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) руб. ____ коп., в т.ч. НДС 18%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щая стоимость информационных услуг с использованием экземпляров Систем (услуг по сопровождению экземпляра(ов) Системы), указанных в п. 1.1.1. договора, с «___» _____________20__г. по «____» _____________ 20__г. составляет ____________________ (__________________________________________________________________________________) руб. _____ коп., в т.ч. НДС 18%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указана с учетом выезда специалиста по месту оказания услуг, уплаты налогов, сборов и других обязательных платежей. Оказание услуг будет осуществляться без дополнительных затрат со стороны Заказчика, связанных с установкой и регистрацией систем семейства КонсультантПлюс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изменения количества и (или) варианта поставки обслуживаемых экземпляров Систем стоимость, условия и порядок их поставки и стоимость информационных услуг (услуг по сопровождению экземпляра(ов) Системы) оговариваются сторонами в дополнительном соглашении к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лата информационных услуг (услуг по сопровождению экземпляра(ов) Системы)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rPr/>
      </w:pPr>
      <w:r>
        <w:rPr>
          <w:szCs w:val="24"/>
        </w:rPr>
        <w:t xml:space="preserve">Заказчик обязан оплатить стоимость информационных услуг (услуг по сопровождению экземпляра(ов) Системы) в текущем месяце </w:t>
      </w:r>
      <w:r>
        <w:rPr>
          <w:b/>
          <w:szCs w:val="24"/>
        </w:rPr>
        <w:t>до пятнадцатого числа следующего месяца включительно</w:t>
      </w:r>
      <w:r>
        <w:rPr>
          <w:szCs w:val="24"/>
        </w:rPr>
        <w:t>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>
          <w:szCs w:val="24"/>
        </w:rPr>
      </w:pPr>
      <w:r>
        <w:rPr>
          <w:szCs w:val="24"/>
        </w:rPr>
        <w:t>Стоимость информационных услуг (услуг по сопровождению экземпляра(ов) Системы) в текущем месяце не зависит от периодичности и объема фактически оказанных информационных услуг (услуг по сопровождению экземпляра(ов) Системы), а также от количества рабочих и праздничных дней в месяце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Cs w:val="24"/>
        </w:rPr>
        <w:t xml:space="preserve">Заказчик имеет право </w:t>
      </w:r>
      <w:r>
        <w:rPr>
          <w:b/>
          <w:szCs w:val="24"/>
        </w:rPr>
        <w:t>по согласованию с Исполнителем</w:t>
      </w:r>
      <w:r>
        <w:rPr>
          <w:szCs w:val="24"/>
        </w:rPr>
        <w:t xml:space="preserve"> сделать предоплату информационных услуг (услуг по сопровождению экземпляра(ов) Системы). 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>
          <w:szCs w:val="24"/>
        </w:rPr>
      </w:pPr>
      <w:r>
        <w:rPr>
          <w:szCs w:val="24"/>
        </w:rPr>
        <w:t>В случае если Заказчик произвел платеж, сумма которого недостаточна для погашения денежного обязательства перед Исполнителем, то задолженность погашается последовательно, начиная с более раннего месяца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Cs w:val="24"/>
        </w:rPr>
        <w:t>В случае превышения сумм, выплаченных Заказчиком по договору, над стоимостью информационных услуг (услуг по сопровождению экземпляра(ов) Системы), оказываемых в текущем месяце, сумма этого превышения рассматривается Исполнителем как аванс в счет будущих информационных услуг (услуг по сопровождению экземпляра(ов) Системы), если Заказчиком в отношении указанной суммы не будет заявлено иное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>
          <w:szCs w:val="24"/>
        </w:rPr>
      </w:pPr>
      <w:r>
        <w:rPr>
          <w:szCs w:val="24"/>
        </w:rPr>
        <w:t>Если у Заказчика имелась задолженность по оплате информационных услуг с использованием экземпляров Систем (услуг по сопровождению экземпляра(ов) Системы), оказанных ему до заключения настоящего договора, Исполнитель имеет право зачесть денежные средства, полученные по настоящему договору, в погашение уже имеющейся у Заказчика задолженности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Cs w:val="24"/>
        </w:rPr>
        <w:t>Исполнитель вправе в одностороннем порядке изменять схему оплаты информационных услуг (услуг по сопровождению экземпляра(ов) Системы) по договору, уведомив Заказчика за один месяц до ввода изменений.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rPr/>
      </w:pPr>
      <w:r>
        <w:rPr>
          <w:szCs w:val="24"/>
        </w:rPr>
        <w:t>Исполнитель вправе в одностороннем порядке перевести Заказчика, более двух раз допустившего просрочку платежей по договору, на схему 100% предоплаты информационных услуг (услуг по сопровождению экземпляра(ов) Системы), уведомив его об этом не менее чем за 10 (десять) календарных дн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расчет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чет-фактуру за информационные услуги (услуги по сопровождению экземпляра(ов) Системы) Исполнитель выписывает и предоставляет Заказчику в соответствии с действующим законодательством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4"/>
          <w:szCs w:val="24"/>
        </w:rPr>
        <w:t>Оплата по договору может производиться Заказчиком в безналичном порядке. Датой оплаты по договору считается дата поступления денежных средств на расчетный счет Исполн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исполнения обязательств Заказчика по договору третьим лицом в платежных документах третьего лица указывается наименование Заказчика, за которого производится платеж, а также назначение платежа и номер договора. В случае не указания в платежных документах названых сведений датой оплаты по договору будет считаться более поздняя из следующих дат: дата зачисления денежных средств на расчетный счет Исполнителя либо дата получения Исполнителем копии документа, подтверждающего просьбу Заказчика об исполнении его обязательств к третьему лицу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КРАЩЕНИЕ ОКАЗАНИЯ ИНФОРМАЦИОННЫХ УСЛУГ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1. Прекращение оказания информационных услуг (услуг по сопровождению экземпляра(ов) Системы)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1. Заказчик имеет право отказаться от информационных услуг (услуг по сопровождению экземпляра(ов) Системы), оказываемых Исполнителем с использованием экземпляра (ов) Системы, предупредив Исполнителя письменно не позднее, чем за 1 (один) месяц.</w:t>
      </w:r>
    </w:p>
    <w:p>
      <w:pPr>
        <w:pStyle w:val="2"/>
        <w:tabs>
          <w:tab w:val="clear" w:pos="708"/>
          <w:tab w:val="left" w:pos="720" w:leader="none"/>
          <w:tab w:val="left" w:pos="900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2. В случае отказа Заказчика от информационных услуг с использованием экземпляра Системы (услуг по сопровождению экземпляра Системы), оказываемых Исполнителем в соответствии с настоящим договором, оказание Заказчику любых услуг с использованием данного экземпляра Системы, в том числе осуществление технической профилактики работоспособности экземпляра Системы, восстановление работоспособности экземпляра Системы, перенос экземпляра Системы (сетевой и флэш версии экземпляра Системы) на другой(ую) компьютер (локальную сеть или флэш-носитель),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1.3. Оказание информационных услуг (услуг по сопровождению экземпляра(ов) Системы) по договору может быть возобновлено в любое время на основании письменного заявления Заказчика и выполнения им п. 5.2.1. договора.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2. Возобновление оказания информационных услуг (услуг по сопровождению экземпляра(ов) Системы)</w:t>
      </w:r>
    </w:p>
    <w:p>
      <w:pPr>
        <w:pStyle w:val="2"/>
        <w:tabs>
          <w:tab w:val="clear" w:pos="708"/>
          <w:tab w:val="left" w:pos="900" w:leader="none"/>
          <w:tab w:val="left" w:pos="1080" w:leader="none"/>
        </w:tabs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.2.1. Исполнитель возобновит оказание информационных услуг (услуг по сопровождению экземпляра(ов) Системы) при условии: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ind w:left="0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лного погашения Заказчиком имеющейся у него задолженности по договору;</w:t>
      </w:r>
    </w:p>
    <w:p>
      <w:pPr>
        <w:pStyle w:val="2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латы Заказчиком стоимости возобновления оказания услуг по каждому не обслуживающемуся экземпляру Системы (услуг по сопровождению экземпляра(ов) Системы) в отдельности в соответствии с действующим Прейскурантом.</w:t>
      </w:r>
    </w:p>
    <w:p>
      <w:pPr>
        <w:pStyle w:val="2"/>
        <w:tabs>
          <w:tab w:val="clear" w:pos="708"/>
          <w:tab w:val="left" w:pos="1134" w:leader="none"/>
        </w:tabs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/>
      </w:pPr>
      <w:r>
        <w:rPr>
          <w:sz w:val="24"/>
          <w:szCs w:val="24"/>
        </w:rPr>
        <w:t>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срочное расторжение договора не освобождает стороны от исполнения денежных обязательств друг перед друг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 несет ответственности за функционирование программных и (или) аппаратных средств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 несет ответственности за не получение Заказчиком текущей информации при невыполнении последним условий п. 3.4. настоящего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сет ответственность за качество и работоспособность экземпляра(ов) Системы(м), с использованием которой(ых) он оказывает услуги в соответствии с настоящим Договором, только при условии, что данный(е) экземпляр(ы) Системы(м) отключен(ы) от возможности одновременной работы с экземпляром(ами) Системы, в отношении которой(ых) Заказчик отказался от информационных услуг. Отключение от возможности одновременной работы должно быть осуществлено не позднее шести месяцев с момента такого отказа. Исполнитель обязан произвести такое отключение по первому требованию Заказчик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у Заказчика возникнут обоснованные претензии к экземпляру(ам) Системы в частях качества включенной в него/них информации и/или некорректной работы программных средств, Исполнитель обязуется рассмотреть Претензию Заказчика в течение 15 (пятнадцати) дней с момента ее получения. В случае признания Претензии обоснованной Исполнитель обязан устранить недостатки в разумный срок. В случае неустранения недостатков в указанный срок Заказчик будет вправе потребовать выплаты исключительной неустойки (штрафа) в пределах сумм, перечисленных Заказчиком за информационные услуги, оказываемые с использованием соответствующего(их) экземпляра(ов) Системы в течение 1 (одного) месяца, предшествующего моменту возникновения Претензии у Заказчика, и/или досрочного расторжения настоящего Договора путем составления дополнительной Претензии. Исполнитель обязуется в пятнадцатидневный срок со дня получения дополнительной Претензии ответить на нее официальным письмом.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(штраф) и/или расторгнуть настоящий Договор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не несет ответственности за качество экземпляра(ов) Системы, в отношении которого(ых) не оказываются услуги по сопровождению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ОБЫЕ УСЛОВ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инятии экземпляров Систем на информационное обслуживание программно-аппаратные средства Заказчика должны удовлетворять функционированию 32-х разрядных оболочек экземпляров данных Систем и быть укомплектованы устройством для чтения компакт-диск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аботчик Систем вправе самостоятельно определять информационное содержание Систем в рамках их общей направленности. Информация, содержащаяся в Системе, включая авторские материалы (комментарии, книги, статьи, ответы на вопросы и т.д.), имеет справочный характер. Разработчик не несет ответственности за правильность информации, изложенной в авторских материалах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договора и дополнительных соглашений к нему являются конфиденциальными и не подлежат разглашению, за исключением случаев, когда иное предусмотрено законодательством Российской Федер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Заказчик должен письменно уведомлять Исполнителя в случае изменения, о своих новых банковских и почтовых реквизитах, юридическом адресе, наименовании, статистических кодах, номерах телефонов и прочих данных в течение 5 (пяти) дней с момента ввода этих изменений, а также предоставлять копии документов, подтверждающих эти изменения. Заказчик несет всю ответственность за несвоевременное предоставление или непредоставление названных сведен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сполнитель вправе передать все права и обязанности по настоящему договору другому официальному Дистрибьютору Сети КонсультантПлюс  с уведомлением Заказчика за 10 (десять) дней до момента передач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Во всех случаях указания каких-либо сроков по настоящему договору под днями понимаются официальные рабочие дни, под месяцами – полные календарные месяцы, если иное прямо не оговорено в договор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Исполнитель не несет ответственности за неисполнение своих обязательств, вытекающих из договора, за весь период существования долга Заказчика перед Исполнителе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134" w:leader="none"/>
        </w:tabs>
        <w:ind w:left="0" w:firstLine="567"/>
        <w:jc w:val="both"/>
        <w:rPr/>
      </w:pPr>
      <w:r>
        <w:rPr>
          <w:sz w:val="24"/>
          <w:szCs w:val="24"/>
        </w:rPr>
        <w:t>В случае если в силу технических особенностей определенной Системы какие-либо условия договора выполнить невозможно, то эти условия и ответственность за невыполнение этих условий, если она предусмотрена, считаются недействующими в отношении экземпляров данной Систем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подписанием настоящего договора стороны обязаны предоставить друг другу копии документов, подтверждающих их полномочия, а именно: копии учредительных документов, свидетельств о государственной регистрации, решения о назначении руководителя,  доверенностей и пр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уется  соблюдать законодательство об авторских правах на продукты КонсультантПлюс и информировать Исполнителя обо всех известных  случаях нелегального использования или распространения экземпляров Систем, принадлежащих ему по настоящему договору либо по иным основания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Все документы, поименованные в договоре, а также составленные в результате его исполнения, являются неотъемлемой частью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может оказывать информационные услуги (услуги по сопровождению экземпляра(ов) Системы) по настоящему договору с привлечением третьих лиц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использования, сопровождения и передачи третьим лицам некоторых экземпляров Системы могут определяться дополнительным соглашением к настоящему Договор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ороны допускают факсимильное воспроизведение подписей («факсимиле») уполномоченных на подписание договора лиц с помощью средств механического или иного копирования электронно - цифровой подписи либо иного аналога собственноручной подписи. Стороны позволяют использовать «факсимиле» на иных документах, являющихся неотъемлемыми частями договора (дополнительных соглашениях, актах, протоколах, письмах и пр.). При этом подпись, проставленная с помощью «факсимиле», будет иметь такую же юридическую силу, как и собственноручная подпись уполномоченного лиц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может получать служебные файлы и информацию с компьютера Заказчика, необходимые для надлежащего оказания информационных услуг с использованием экземпляра(ов) Системы(м) (услуг по адаптации и сопровождению экземпляра(ов) Системы(м)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согласия Заказчика Исполнитель вправе изменить параметры и/или название экземпляра(ов) Системы(м), сопровождаемой(ых) по настоящему Договору, путем передачи в адрес Заказчика письма с указанием новых параметров и/или названия экземпляра(ов) Системы(м). Соответствующие изменения в Договор вступают в силу с момента получения Заказчиком указанного письма или иного момента, указанного в письме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134" w:leader="none"/>
        </w:tabs>
        <w:ind w:left="0" w:hanging="0"/>
        <w:rPr>
          <w:szCs w:val="24"/>
        </w:rPr>
      </w:pPr>
      <w:r>
        <w:rPr>
          <w:szCs w:val="24"/>
        </w:rPr>
        <w:t>СРОК ДЕЙСТВИЯ, ПОРЯДОК РАСТОРЖЕНИЯ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965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ор вступает в силу с 01.01.2014г. и действует по 31.12.2014г., а в части взаимных расчетов - до полного их заверш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  <w:tab w:val="left" w:pos="1080" w:leader="none"/>
          <w:tab w:val="left" w:pos="1134" w:leader="none"/>
          <w:tab w:val="left" w:pos="1965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менение условий договора возможно только по соглашению сторон  путем письменного оформления дополнительного соглашения к договору.</w:t>
      </w:r>
    </w:p>
    <w:p>
      <w:pPr>
        <w:pStyle w:val="TextBody"/>
        <w:numPr>
          <w:ilvl w:val="1"/>
          <w:numId w:val="2"/>
        </w:numPr>
        <w:ind w:left="1057" w:hanging="490"/>
        <w:rPr>
          <w:szCs w:val="24"/>
        </w:rPr>
      </w:pPr>
      <w:r>
        <w:rPr>
          <w:szCs w:val="24"/>
        </w:rPr>
        <w:t>Договор  может быть досрочно расторгнут:</w:t>
      </w:r>
    </w:p>
    <w:p>
      <w:pPr>
        <w:pStyle w:val="TextBody"/>
        <w:ind w:left="360" w:hanging="0"/>
        <w:rPr/>
      </w:pPr>
      <w:r>
        <w:rPr>
          <w:szCs w:val="24"/>
        </w:rPr>
        <w:t xml:space="preserve">– </w:t>
      </w:r>
      <w:r>
        <w:rPr>
          <w:szCs w:val="24"/>
        </w:rPr>
        <w:t>по соглашению Сторон;</w:t>
      </w:r>
    </w:p>
    <w:p>
      <w:pPr>
        <w:pStyle w:val="TextBody"/>
        <w:ind w:left="360" w:hanging="0"/>
        <w:rPr/>
      </w:pPr>
      <w:r>
        <w:rPr>
          <w:szCs w:val="24"/>
        </w:rPr>
        <w:t xml:space="preserve">– </w:t>
      </w:r>
      <w:r>
        <w:rPr>
          <w:szCs w:val="24"/>
        </w:rPr>
        <w:t xml:space="preserve">по решению суда по основаниям, предусмотренным действующим законодательством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1. Изменение условий договора возможно только по соглашению сторон путем письменного оформления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2. Споры, возникающие, при исполнении настоящего договора решаются путем переговоров. В случае не достижения согласия в процессе переговоров,  спор передается на рассмотрение Арбитражного суда Пермской области в соответствии с действующим законодательством. Претензии рассматривается сторонами в течение 10 дней со дня их получ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3. В соответствии с условиями договора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5. Настоящий договор составлен в двух экземплярах,  один экземпляр ПОСТАВЩИКУ, один экземпляра ЗАКАЗЧИКУ. Документы, являющиеся неотъемлемой частью договора, подписываются сторон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6. К настоящему договору прилага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9.6.1. Приложение 1 – спецификация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ВИЗИТЫ И ПОДПИСИ СТОРОН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       «Исполнитель» 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  <w:t>МБУЗ «Городская клиническая поликлиника№4»</w:t>
        <w:tab/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рес:___________________                                          Адрес: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Тел/факс_________________                                          Тел/факс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____________________                                          ИНН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 ____________________                                         КПП 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/с_______________________                                        р/с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БИК______________________                                      БИК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ор/с __________________________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ПОДПИСИ СТОРОН:</w:t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«Заказчик»                                                                                         «Исполнитель» 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4"/>
          <w:szCs w:val="24"/>
        </w:rPr>
        <w:t>_______________/Н.М.Зуева</w:t>
        <w:tab/>
        <w:t xml:space="preserve">    ____________/_______________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_______________201__г.                                     «_____»_______________201__г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гражданско-правовому договору</w:t>
      </w:r>
    </w:p>
    <w:p>
      <w:pPr>
        <w:pStyle w:val="Normal"/>
        <w:jc w:val="right"/>
        <w:rPr/>
      </w:pPr>
      <w:r>
        <w:rPr/>
        <w:t>от __________________ № 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На оказание услуг по информационному обслуживанию установленных справочно-правовых систем «Консультант Плюс» в 2014г. для МБУЗ «Городская клиническая поликлиника №4»</w:t>
      </w:r>
    </w:p>
    <w:tbl>
      <w:tblPr>
        <w:tblW w:w="105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70"/>
        <w:gridCol w:w="1985"/>
        <w:gridCol w:w="992"/>
        <w:gridCol w:w="1916"/>
      </w:tblGrid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сто оказания услуг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Информационных б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ариант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систе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иодичность и способ обновления</w:t>
            </w:r>
          </w:p>
        </w:tc>
      </w:tr>
      <w:tr>
        <w:trPr>
          <w:trHeight w:val="3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7, г.Пермь, ул.А.Вавилова,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Плюс: Пермский кра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/однопользоват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недельно специалистом по информационному сопровождению, либо ежедневно средствами телекоммуникации</w:t>
            </w:r>
          </w:p>
        </w:tc>
      </w:tr>
      <w:tr>
        <w:trPr>
          <w:trHeight w:val="35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Плюс: Комментарии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ль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МедицинаФармацевтика СпецВыпу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/однопользоват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Бюджет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/однопользоват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Бухгалтер: Вопросы-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/однопользоват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spacing w:lineRule="auto" w:line="240" w:before="0" w:after="0"/>
        <w:ind w:left="0" w:hanging="0"/>
        <w:contextualSpacing/>
        <w:jc w:val="both"/>
        <w:rPr/>
      </w:pPr>
      <w:r>
        <w:rPr/>
        <w:t>Требования к предмету закупки:</w:t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1599"/>
        <w:gridCol w:w="5380"/>
      </w:tblGrid>
      <w:tr>
        <w:trPr>
          <w:trHeight w:val="42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      Обновление систем должно производиться еженедельно специалистом  по информационному обслуживанию (ежедневно средствами телекоммуникаций).</w:t>
            </w:r>
          </w:p>
        </w:tc>
      </w:tr>
      <w:tr>
        <w:trPr>
          <w:trHeight w:val="47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      Информационное сопровождение системы должно осуществляться в форме абонентского обслуживания. Абонентское обслуживание должно включать в себя:</w:t>
            </w:r>
          </w:p>
        </w:tc>
      </w:tr>
      <w:tr>
        <w:trPr>
          <w:trHeight w:val="281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       обновление информационного банка Заказчика в соответствии с п.1.</w:t>
            </w:r>
          </w:p>
        </w:tc>
      </w:tr>
      <w:tr>
        <w:trPr>
          <w:trHeight w:val="528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      получение Заказчиком консультаций по работе с системами СПС по телефону, в офисе Заказчика и/или Исполнителя;</w:t>
            </w:r>
          </w:p>
        </w:tc>
      </w:tr>
      <w:tr>
        <w:trPr>
          <w:trHeight w:val="317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      предоставление тематических подборок по заявке заказчика;</w:t>
            </w:r>
          </w:p>
        </w:tc>
      </w:tr>
      <w:tr>
        <w:trPr>
          <w:trHeight w:val="578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      обучение Заказчика методам работы с системами  СПС с возможностью получения Сертификата квалифицированного пользователя;</w:t>
            </w:r>
          </w:p>
        </w:tc>
      </w:tr>
      <w:tr>
        <w:trPr>
          <w:trHeight w:val="1037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.      предоставление «горячей линии» </w:t>
            </w:r>
            <w:r>
              <w:rPr>
                <w:sz w:val="24"/>
                <w:szCs w:val="24"/>
              </w:rPr>
              <w:t>в рабочие дни с 9.00 до 18.00 по местному времени</w:t>
            </w:r>
            <w:r>
              <w:rPr>
                <w:color w:val="000000"/>
                <w:sz w:val="24"/>
                <w:szCs w:val="24"/>
              </w:rPr>
              <w:t xml:space="preserve"> и бесплатный поиск документов, не вошедших в системы СПС, установленные у Заказчика, и предоставление Заказчику возможности получения по электронной почте текстов, необходимых ему документов в случае их наличия в базе Исполнителя – в течение 30 минут, в случае запроса в головной офис Исполнителя – не более 3 суток;</w:t>
            </w:r>
          </w:p>
        </w:tc>
      </w:tr>
      <w:tr>
        <w:trPr>
          <w:trHeight w:val="30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       обеспечение методологическими и информационными материалами по СПС в целом.</w:t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      Техническая поддержка должна включать:</w:t>
            </w:r>
          </w:p>
        </w:tc>
      </w:tr>
      <w:tr>
        <w:trPr>
          <w:trHeight w:val="271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.       установку системы на компьютере пользователя Заказчика;</w:t>
            </w:r>
          </w:p>
        </w:tc>
      </w:tr>
      <w:tr>
        <w:trPr>
          <w:trHeight w:val="293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.      перенос системы с одного компьютера на другой;</w:t>
            </w:r>
          </w:p>
        </w:tc>
      </w:tr>
      <w:tr>
        <w:trPr>
          <w:trHeight w:val="859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.      осуществление технической профилактики работоспособности экземпляров систем СПС и восстановление работоспособности экземпляров систем в случае сбоев компьютерного оборудования по заявке Заказчика, переданной факсом, электронной почтой или по телефону;</w:t>
            </w:r>
          </w:p>
        </w:tc>
      </w:tr>
      <w:tr>
        <w:trPr>
          <w:trHeight w:val="516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       прибытие технического специалиста Исполнителя на рабочее место Заказчика по   экстренному вызову не должно превышать 2 часов;</w:t>
            </w:r>
          </w:p>
        </w:tc>
      </w:tr>
      <w:tr>
        <w:trPr>
          <w:trHeight w:val="271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  возможность предоставления специалистами предприятия в минимальные сроки</w:t>
            </w:r>
          </w:p>
        </w:tc>
      </w:tr>
      <w:tr>
        <w:trPr>
          <w:trHeight w:val="329" w:hRule="atLeast"/>
        </w:trPr>
        <w:tc>
          <w:tcPr>
            <w:tcW w:w="52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 найденные Пользователем документы;</w:t>
            </w:r>
          </w:p>
        </w:tc>
        <w:tc>
          <w:tcPr>
            <w:tcW w:w="5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.   наличие ускоренного поиска действующих документов с одновременным</w:t>
            </w:r>
          </w:p>
        </w:tc>
      </w:tr>
      <w:tr>
        <w:trPr>
          <w:trHeight w:val="329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лением их предыдущих редакций и изменений;</w:t>
            </w:r>
          </w:p>
        </w:tc>
      </w:tr>
      <w:tr>
        <w:trPr>
          <w:trHeight w:val="341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.  наличие большого количества дополнительной справочной информации:</w:t>
            </w:r>
          </w:p>
        </w:tc>
      </w:tr>
      <w:tr>
        <w:trPr>
          <w:trHeight w:val="293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нные версии книг, журналов, справочников;</w:t>
            </w:r>
          </w:p>
        </w:tc>
      </w:tr>
      <w:tr>
        <w:trPr>
          <w:trHeight w:val="223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.   наличие наиболее быстрого алгоритма работы программы в ЛВС, реализация</w:t>
            </w:r>
          </w:p>
        </w:tc>
      </w:tr>
      <w:tr>
        <w:trPr>
          <w:trHeight w:val="211" w:hRule="atLeast"/>
        </w:trPr>
        <w:tc>
          <w:tcPr>
            <w:tcW w:w="36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кетной системы выполнения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«Заказчик»                                                                         «Исполнитель» </w:t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>
          <w:sz w:val="24"/>
          <w:szCs w:val="24"/>
        </w:rPr>
        <w:t>_______________/Н.М.Зуева</w:t>
        <w:tab/>
        <w:t xml:space="preserve">    ____________/_______________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  <w:t>М.П.                                                                                        М.П.</w:t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_______________201__г.                                     «_____»_______________201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851" w:gutter="0" w:header="539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54"/>
        </w:tabs>
        <w:ind w:left="3054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57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1424"/>
        </w:tabs>
        <w:ind w:left="1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76"/>
        </w:tabs>
        <w:ind w:left="17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88"/>
        </w:tabs>
        <w:ind w:left="2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40"/>
        </w:tabs>
        <w:ind w:left="2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52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04"/>
        </w:tabs>
        <w:ind w:left="39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16"/>
        </w:tabs>
        <w:ind w:left="4616" w:hanging="1800"/>
      </w:pPr>
      <w:rPr/>
    </w:lvl>
  </w:abstractNum>
  <w:abstractNum w:abstractNumId="3">
    <w:lvl w:ilvl="0">
      <w:numFmt w:val="bullet"/>
      <w:lvlText w:val=""/>
      <w:lvlJc w:val="left"/>
      <w:pPr>
        <w:tabs>
          <w:tab w:val="num" w:pos="1137"/>
        </w:tabs>
        <w:ind w:left="1137" w:hanging="570"/>
      </w:pPr>
      <w:rPr>
        <w:rFonts w:ascii="Wingdings" w:hAnsi="Wingdings" w:cs="Wingdings" w:hint="default"/>
        <w:sz w:val="28"/>
        <w:i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4"/>
    </w:rPr>
  </w:style>
  <w:style w:type="paragraph" w:styleId="Normal1">
    <w:name w:val="Normal1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44:00Z</dcterms:created>
  <dc:creator>soboleva</dc:creator>
  <dc:description/>
  <cp:keywords/>
  <dc:language>en-US</dc:language>
  <cp:lastModifiedBy>1</cp:lastModifiedBy>
  <cp:lastPrinted>2013-12-03T14:56:00Z</cp:lastPrinted>
  <dcterms:modified xsi:type="dcterms:W3CDTF">2013-12-05T05:57:00Z</dcterms:modified>
  <cp:revision>20</cp:revision>
  <dc:subject/>
  <dc:title> </dc:title>
</cp:coreProperties>
</file>