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5» декабря 2013 года  № 3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Гражданско-правового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Style8">
    <w:name w:val="Текст сноски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1</cp:lastModifiedBy>
  <cp:lastPrinted>2011-06-10T09:18:00Z</cp:lastPrinted>
  <dcterms:modified xsi:type="dcterms:W3CDTF">2013-12-05T07:32:00Z</dcterms:modified>
  <cp:revision>46</cp:revision>
  <dc:subject/>
  <dc:title>СОГЛАСОВАНО</dc:title>
</cp:coreProperties>
</file>