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Документации открытого аукциона в электронной форме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оказание услуг по техническому обслуживанию и ремонту медицинской техни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УЗ «Городская клиническая поликлиника № 4» в 2014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мплекс работ по техническому обслуживанию в соответствии МР "Техническое обслуживание медицинской техники" (утв. МЗ РФ 27.10.03 №293-22-23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93"/>
        <w:gridCol w:w="1453"/>
        <w:gridCol w:w="1382"/>
        <w:gridCol w:w="1134"/>
        <w:gridCol w:w="992"/>
        <w:gridCol w:w="879"/>
        <w:gridCol w:w="560"/>
      </w:tblGrid>
      <w:tr>
        <w:trPr>
          <w:trHeight w:val="240" w:hRule="atLeast"/>
        </w:trPr>
        <w:tc>
          <w:tcPr>
            <w:tcW w:w="1109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оборудования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здел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, модель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 ном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уск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шт.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клиника №1, Ш.Космонавтов 10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6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7-рефлекторный стационарный с регулируемым освещением и аварийным питание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-3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10600740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4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еревязочный с электроприводом с регулируемой высотой панел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эп-01-ПМТ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500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щелевая со стол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-4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389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метр сферический (Анализатор поля зрения автоматический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тест-3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6000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ометр автоматический бесконтак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 55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0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3689-1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икропроцессорное для определения порога электрической чувствительности и чрезкожной импульсной электростимуляции элементов зрительного анализатор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ОМ-Комет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700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офтальмомет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М-5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000333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бриллятор портативный переносн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def 3EP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010420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0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для суточного мониторирования по Холтеру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io Clip 24FC-S01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07FC10003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 диагност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rodoc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01042000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А23-14302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Loop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0104200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3-х канальный с автоматическим режимом переносн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iovit AT-10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МР49353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 1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1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00243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 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16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0016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 и лекарственного электрофореза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фор-Проф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6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ДМВ-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В-01- Солнышко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00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00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индуктотермии коротковолнов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В-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6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-50-3 Тонус-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69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с-2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СМВ 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В-150-1 Луч-1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терапии электросн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-10-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9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ВЧ-терапии переносн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Ч-30.03 НанЭм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ВЧ-терапии с ручной подстройкой частот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Ч-70-01Р- Стрела+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0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707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.07.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КВЧ-терапии трехчастотный микропроцесс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Ч-7.1/ 5.6/4.9-Н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977-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лазерный терапевтический импульс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 Электроника-Узо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3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оинфракрасный лазерный терапев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та-0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3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г-01 -Н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отерапевтический импульс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п-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7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низкочастотной физиотерапии для лечебного воздействия четырехкан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липульс-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низкочастотн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липульс-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8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операционна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Х-42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М01371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-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700027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дистиллято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-2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-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104300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ВЧ-200-2 Политом-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010430000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755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6-рефлекторный стационарный с регулируемым освещением и аварийным питание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-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8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000347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операци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6000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еревязочный (с педальным гидроприводом, предусматривающим изменение уровня высоты панели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-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4132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0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льтразвуково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D-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16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14132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диагностическая ультразвукова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IO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00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R3A07742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en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13450400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массажер реме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Fit НМ-300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13450400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щелевая с комплектом сменных насадок для фотограифрования и наблюдения вторым лиц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Л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5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314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 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16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00160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нская консультация №1, ул. Желябова 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вадистиллятор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Э-4 ТЗМО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паров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-100- ЗМ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С-8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3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3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к-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3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терапии синусоидальными модулированными токам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4 (СТИМ-4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7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терапии отоларинголо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3.03 Л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5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71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лазерный терапев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рикс-Вло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ВА1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инфракрасный лазерный терапевтический со встроенным фоторегистратор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та-Ф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П-10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8015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терапии одн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-Мед ТеКо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1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ингаляционного наркоз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наркон-2П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5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24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лазерный хирургический (на СО2-лазере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ХК-20-01-Ланцет-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5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 150-2 (Эндотом-1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с режимом бесконтактной коагуляции с дополнительным ручным управление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350-03-Фоте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80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камера эндоскопическа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К-001 ЭлеПС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237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284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титель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-150P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-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013712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703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-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5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802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А-23В Арме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а-Н АМ1М (ОХПУ-4-01М)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3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птическая медицинская (кольпоскоп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M 5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2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медицинские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П-150 МГ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кольпоскоп цифров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sitec SLC-2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J550 AHL-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поскоп моду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-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ХР5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поскоп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-0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4109/931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оплеровских сигналов кровоток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оплеровской оценки состояния сердечной деятельности плод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by Care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BF070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ультразвуковой доплеровский кровотока многоок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номед-300/М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иотокограф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М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6153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иотокограф эмбрион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-32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702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alon FM2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DE53005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metrics series 17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013606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SAS07199403P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caid Team Duo Care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6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8XL01 01060-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caid Team Duo Care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8ХА0133740-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caid Team Duo Care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61603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908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тор ЭКГ цифровой холтеров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ardioMem CM 3000 SM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диагностическая ультразвукова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D 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76202300003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6-ти кан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8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SDS11192932W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03М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8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 04 Аксион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8-20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для фиксации и окраски мазков крови со встроенными автоматизированным таймером и камерой сушильной со звуковым сигнал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ОМК-01-Эйлитон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TMP600888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1/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оплеровский сердечно-сосудистой деятельности матери и плода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П-0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енская консультация №4, ул. Машинистов 2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медицинские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П-150 МГ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80-01-Фоте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12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одеструктор контактный гинекологический жидкоазотный портативный автономный с регулируемой хладопроизводительностью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АА-01 Криоте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.08/3-01.08.67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а-Н-АМ-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а-Н АМ1М (ОХПУ-4-01М)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3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передвижной 3-х рефлек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-5-"Е-ЭМА"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инфузи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фузор-Компакт С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7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ДМВ-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В-02-Солнышко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1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инфракрасный лазерный терапевтический с фоторегистратором и восемью частотами повторения импульсов лазерного излучен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та-Ф-8-0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7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5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низкочастотный гинекологический для консервативного и хирургического лечения заболеваний гинекологического и акушерского профил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нетон-ММ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оплеровской оценки состояния сердечной деятельности плод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by Care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BF08000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ультразвуковой доплеровский кровотока многоок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номед-300/М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2420400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ЕМ124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oline G2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JC004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metrics series 17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013606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SAS07199349P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caid Team Duo Care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8XL0205935-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80-02-Фоте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2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иклиника №2, ул. Транспортная 2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метр насто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Р-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ля исследования остроты зрения для близ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Б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лекарственного электрофореза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фор-Про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Т-50-3 Тонус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30.1-"Стрела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07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 -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вадистиллятор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Э-10 М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паровой однокаме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-100-1-ПЗ-АМ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ля определения уровня глюкозы в кр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у-Чек Акти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GN06013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1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024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0016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ля определения уровня глюкозы в кр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у-Чек Акти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GN06015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гинекологическ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-3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6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суховоздушый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-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-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5605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кфлоу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527858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istik H-1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иклиника №3, ул. Куфонина 1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гематоло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T Diff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AL205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 в комплекте с блоком пит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bUReader Plu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0900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ур-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0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ур-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0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электронны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HL-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3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9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моглобинометр фотометр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Ф-03-1 МиниГем 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С02101046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06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 цифр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-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С02101046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80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50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5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0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007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02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02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ктрофотометр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-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1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воздушный медицинский с автоматическим управлением системой принудительного охлаждения изделий и звуковой сигнализаци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80 СП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1.03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лейкоцитарной формулы крови электро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мул Плю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С021010630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лейкоцитов формулы крови электро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12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форменных элементов кр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К-Минила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ля ультразвуковой механизированной предстерилизационной очистки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О10-01-Медэ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для фиксации и окраски мазков крови со встроенным программируемым четырех канальным таймером и сушильной камер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ОМК-01-"ЭМКО-СТЕЙНЕР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24704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0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-диспенсер переменного объема дозирования одноканальный 0,1-10,0 м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TMP496198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5К65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метр биохимический специал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лаб-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ифуга лабораторная медицинская насто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Н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ифуга медицин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-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5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5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43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ши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-80-01 СП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niTek-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С0210104600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510А166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niTek-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470-1014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вадистиллятор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Э-25 М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пар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400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анализа и регистрации ЭК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io PC/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80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аппаратно-программный носимый с цифровой записью одно-, двух-, трехсуточного мониторирования ЭКГ и АД (по Холтеру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иотехника-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 диагност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iroban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23-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la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3/6 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-9020 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8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04 Акси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02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1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024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полуавтоматической и компьютерной диагностики состояния полей зрения с режимом периметрического мускулотренин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СК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щеле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CEL 2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844.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щеле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Л-2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стимулятор офтальмологический импульсный трехрежимный со световой и звуковой сигнализаци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офи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200-2 Политом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1.19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-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70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хирургический стационарный регулируемый 4-го клас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-4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воздуш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ля электрохимического синтеза нейтрального анолита АНК для дезинфекции, предстерилизационной очистки и стерилиз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ЭЛ-10Н-120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ометр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А-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медицински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x SP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3363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компьютерный многоканальный двухрежимный для анализа биопотенциалов мозга и биопотенциалов мыш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йрон-Спект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ультразвуковая диагностическая медицин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q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9049WS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биохимический полу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ma MC-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биохимический полу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ma MC-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биохимический полу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ma MC-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биохим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19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5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939-1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глюкозы и лактата 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er GL Ambulanc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ля определения электролитов Na, K, Ca, CL, pH в крови и моч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asyLyt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2190 b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иммуноферментный планше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3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показателей гемостаза четырехканальный со встроенным принтер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Г4-02-П-НПП-Т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7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фотометрический биохим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lyzer 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фотометрический биохим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lyzer 3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ряхиватель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11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кубатор/ шейке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2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электрический суховоздуш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-80-М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ля ультразвуковой механизированной предстерилизационной очистки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О10-01-Медэ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630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омывающее ручн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Wash 3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электрофореза белков сыворотки крови на пленках из ацетата целлюлозы с регулируемыми параметрами напряжения, силы тока и режим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ЭФ-01-Аст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407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метр для микрострип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303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метр для микрострип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303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ифуга лабораторная клин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н-3.02"Дастан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ифуга лабораторная клин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н-3.02"Дастан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гинекологическ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G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07/0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ти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-150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-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70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титель галоге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K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2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45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ти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-150P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2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ЕВ016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операцио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О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60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-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601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хранения стерильных 4-х эндоскоп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.4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6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8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местной дарсонвализации ламп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ра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микроволновой 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ч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5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 передвиж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МТ-75-1 Полюс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терапии электросн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-10-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1.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перенос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30.03 НанЭ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 ручной подстройкой часто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70-01Р- Стрела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07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7.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о ступенчатой регулировкой мощ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0 - МедТеК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6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.19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электростимуля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ус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ИК-лазерный терапевтический полупроводниковый двухканальный с блокировкой режимов действия и показателем импульсной можности излу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станг 0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5АG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инфракрасный лазерный терапевтический с фоторегистратором и восемью частотами повторения импульсов лазерного излу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та-Ф-8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 -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импульс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мп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.0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 для лечебного воздействия четырех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ефракт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RК-7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НК1160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крови биохим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ioChek P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73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крови биохим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ioChek P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TMP505739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4478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оценки баланса водных секторов организма с программным обеспечени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С-01- Медас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2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снятия зубного камня ультразвук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 Piez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34704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Т29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СДП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6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8114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тонометр офтальмологический 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chert 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xion H100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0091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ангиологического скринин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скрининга сердца компьютеризирован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иовизо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 компьютерный для диагностики нарушений вентиляционной способности легки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-Спект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592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madent IMPULS SU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1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перенос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30.03 НанЭ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80 Ундатер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4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4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8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физиотерапевтический перенос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М-20-1 Ра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2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анализатор (глюкометр)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u-Chek Active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68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 6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иклиника №4, ул. Монастырская 15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диагностический для аксиального сканирования в офтальмолог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-Scan Plus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J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щеле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Л-2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10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тальмоскоп ручной с волоконным светово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-2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70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граф проекционный универс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У Границ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4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метр компьюте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-20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метр насто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Р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знаков автоматический, с дистанционным управлением, прогрограммным тестированием, проекционным экран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ra P-O-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ометр-тонограф глазной цифр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Ц-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1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ометр внутриглазного давления через веко цифрово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ГДц-01 П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лекарственного электрофореза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фор-Про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к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59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6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к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6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индуктотермии коротковолн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В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Т-50-3 Тонус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 аппликатором вихревых то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80-Новоан-Э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 -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04 Акси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700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04 Акси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04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1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024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вадистиллятор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Э-10 М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воздушный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80 СП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суховоздушый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-80М-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иклиника №5, ул. Екатерининская 224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337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ля суточного мониторирования артериального дав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Р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7/410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для суточного мониторирования по Холтеру ЭКГ и А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6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Loop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1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024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0016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35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гинекологическое с ручным приво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ефракт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-7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щеле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CEL 2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85-0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промывания слезных пу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МХС- 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метр компьюте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-20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тонометр-тонограф офтальмолог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chert 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знаков автоматический, с дистанционным управлением, прогрограммным тестированием, проекционным экран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ra P-O-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ометр внутриглазного давления (по Маклакову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ГД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5045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жж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офтальм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ОМ-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пневмомассажа барабанной перепонки ух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МУ-"Компрессор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ометр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А-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348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инктер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 44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200-2 Политом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2.19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па инфузион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-7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oline G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02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диагностическая ультрозвуковая цифровая Xario XG c принадлежност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шиба Медикал Системз Корпорейшн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1040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9G1074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 в комплекте с блоком пит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URead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063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 с тест-полос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oMeter 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2070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С-80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5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к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0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ДМВ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В-01- Солнышк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7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Т-50-04 Тонус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Т-50-3 Тонус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1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перенос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30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 аппликатором вихревых то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80-Новоан-Э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о ступенчатой регулировкой мощ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0 - МедТеК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5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Т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КВЧ-терапии трехчастотный микропроцесс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Ч-7.1/ 5.6/4.9-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99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инфракрасный лазерный терапевтический с фоторегистратором и восемью частотами повторения импульсов лазерного излу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та-Ф-8-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 -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низкочастотный двухканальный для лечения сосудистых и других заболеваний конечнос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6300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 для лечебного воздействия четырех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лучатель ультразвуковой терапев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УТ 0,88-4.04 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автоматическое отбора проб биологических аэрозолей из воздуха с питанием от се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-1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6300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воздушный с перфорированной П-образной панелью в камер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40 СП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тренажер электромагн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 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34504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эллипсои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К-1420Н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34504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02-Я-Ф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 стоматологический безмасленный с 10-литровым ресивером с кожух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K 50-10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6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стоматологическ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ЭМ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полимеризацион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INE CU-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ЕВОО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полимеризацион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галюкс Софт Ста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7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гласперлен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U GUARTZ 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8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томатологическая компрессор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NATU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402416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-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Требования к выполнению работ</w:t>
      </w:r>
    </w:p>
    <w:tbl>
      <w:tblPr>
        <w:tblW w:w="104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028"/>
        <w:gridCol w:w="1896"/>
      </w:tblGrid>
      <w:tr>
        <w:trPr>
          <w:trHeight w:val="9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работ и услов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требований к условиям исполнения договора</w:t>
            </w:r>
          </w:p>
        </w:tc>
      </w:tr>
      <w:tr>
        <w:trPr>
          <w:trHeight w:val="45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 по техническому обслуживанию медицинской техники оказываются с использованием необходимых инструментов, контрольно-измерительных приборов Участника размещения заказ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6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а со сменой запасных частей согласовывается с Заказчик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атериалов, комплектующих изделий и запасных частей, израсходованных на ТО или на дополнение комплекта ЗИП, в стоимость ТО не входит и оплачивается Заказчиком дополнительно на основании дефектного акта с указанием неисправности, типа и модели деталей, подлежащих замен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2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запасных деталей и комплектующих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(100 000 руб.) осуществляется Исполнителем по согласованию с Заказчиком и оплачивается Заказчиком исключительно по факту проведения ремонтных работ и восстановления работоспособности оборуд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запасных деталей и комплектующих на сумму,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(100 000 руб.) осуществляется Заказчиком в соответствии с действующим законодательств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ичность выполнения работ в течение 2014 г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представителя Участника размещения заказа для устранения  неисправности и проведения текущего ремонта медицинской техники, в случае внезапного выхода из строя, независимо от даты планового технического обслужива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рабочих дней с момента получения заявки от Заказчика.</w:t>
            </w:r>
          </w:p>
        </w:tc>
      </w:tr>
      <w:tr>
        <w:trPr>
          <w:trHeight w:val="7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текущего ремонта с момента получения заявки от Заказчика (если его проведение не связано с доставкой запасных частей) или с момента приобретения Заказчиком необходимых запасных частей не более, рабочих дн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едоставления гарантии качества - срок гарантии на отремонтированные при текущем ремонте узлы не менее, мес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ефектных актов на ремонт медицинского оборудования и средств измер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0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едицинской техники-неплановый ремонт, выполняется как на месте эксплуатации , так и на производственных площадях службы технического обслуживания Исполнителя - транспортом Исполнител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заключений о списании медицинского оборудования и средств измер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выполнения работ по техническому обслуживанию - по графику больни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ицензия на осуществление деятельности по техническому обслуживанию медицинской техник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действующего законодательства, требований государственных органов надзора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3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технологии выполнения работ, требований действующих стандартов, технических условий к качеству выполняемых работ по  техническому обслуживанию медицинской техники. Техническое обслуживание выполняется в соответствии с методическими рекомендациями «Техническое обслуживание медицинской техники», утвержденными МПНиТ РФ 10 октября 2003 г. и МЗ РФ 24 сентября 2003 г. и требованиями эксплуатационной документации применительно к обслуживаемым изделиям М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Владимир</dc:creator>
  <dc:description/>
  <cp:keywords/>
  <dc:language>en-US</dc:language>
  <cp:lastModifiedBy>1</cp:lastModifiedBy>
  <cp:lastPrinted>2012-07-17T09:33:00Z</cp:lastPrinted>
  <dcterms:modified xsi:type="dcterms:W3CDTF">2013-12-04T09:58:00Z</dcterms:modified>
  <cp:revision>10</cp:revision>
  <dc:subject/>
  <dc:title/>
</cp:coreProperties>
</file>