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Приложение № 2</w:t>
      </w:r>
    </w:p>
    <w:p>
      <w:pPr>
        <w:pStyle w:val="Normal"/>
        <w:ind w:firstLine="567"/>
        <w:jc w:val="right"/>
        <w:rPr/>
      </w:pPr>
      <w:r>
        <w:rPr/>
        <w:t>к Документации открытого аукциона в электронной форме</w:t>
      </w:r>
    </w:p>
    <w:p>
      <w:pPr>
        <w:pStyle w:val="Normal"/>
        <w:ind w:firstLine="567"/>
        <w:jc w:val="center"/>
        <w:rPr>
          <w:sz w:val="22"/>
          <w:szCs w:val="22"/>
        </w:rPr>
      </w:pPr>
      <w:r>
        <w:rPr>
          <w:sz w:val="22"/>
          <w:szCs w:val="22"/>
        </w:rPr>
        <w:t xml:space="preserve"> </w:t>
      </w:r>
    </w:p>
    <w:p>
      <w:pPr>
        <w:pStyle w:val="Heading"/>
        <w:ind w:left="0" w:right="0" w:hanging="0"/>
        <w:rPr>
          <w:rFonts w:ascii="Times New Roman" w:hAnsi="Times New Roman" w:cs="Times New Roman"/>
          <w:sz w:val="22"/>
          <w:szCs w:val="22"/>
        </w:rPr>
      </w:pPr>
      <w:r>
        <w:rPr>
          <w:rFonts w:cs="Times New Roman" w:ascii="Times New Roman" w:hAnsi="Times New Roman"/>
          <w:sz w:val="22"/>
          <w:szCs w:val="22"/>
        </w:rPr>
        <w:t xml:space="preserve">ПРОЕКТ </w:t>
      </w:r>
    </w:p>
    <w:p>
      <w:pPr>
        <w:pStyle w:val="Heading"/>
        <w:ind w:left="0" w:right="0" w:hanging="0"/>
        <w:rPr>
          <w:rFonts w:ascii="Times New Roman" w:hAnsi="Times New Roman" w:cs="Times New Roman"/>
          <w:sz w:val="22"/>
          <w:szCs w:val="22"/>
        </w:rPr>
      </w:pPr>
      <w:r>
        <w:rPr>
          <w:rFonts w:cs="Times New Roman" w:ascii="Times New Roman" w:hAnsi="Times New Roman"/>
          <w:b/>
          <w:sz w:val="22"/>
          <w:szCs w:val="22"/>
        </w:rPr>
        <w:t>Гражданско-правовой договор № __________</w:t>
      </w:r>
    </w:p>
    <w:p>
      <w:pPr>
        <w:pStyle w:val="Subtitle"/>
        <w:spacing w:before="0" w:after="0"/>
        <w:rPr>
          <w:rFonts w:ascii="Times New Roman" w:hAnsi="Times New Roman" w:cs="Times New Roman"/>
          <w:b/>
          <w:b/>
          <w:sz w:val="22"/>
          <w:szCs w:val="22"/>
        </w:rPr>
      </w:pPr>
      <w:r>
        <w:rPr>
          <w:rFonts w:cs="Times New Roman" w:ascii="Times New Roman" w:hAnsi="Times New Roman"/>
          <w:b/>
          <w:sz w:val="22"/>
          <w:szCs w:val="22"/>
        </w:rPr>
        <w:t>на оказание услуг по техническому обслуживанию и ремонту медицинской техники МБУЗ «Городская клиническая поликлиника №4» в 2014 году</w:t>
      </w:r>
    </w:p>
    <w:p>
      <w:pPr>
        <w:pStyle w:val="Normal"/>
        <w:jc w:val="both"/>
        <w:rPr>
          <w:rFonts w:ascii="Times New Roman" w:hAnsi="Times New Roman" w:cs="Times New Roman"/>
          <w:b/>
          <w:b/>
          <w:sz w:val="22"/>
          <w:szCs w:val="22"/>
        </w:rPr>
      </w:pPr>
      <w:r>
        <w:rPr>
          <w:rFonts w:cs="Times New Roman"/>
          <w:b/>
          <w:sz w:val="22"/>
          <w:szCs w:val="22"/>
        </w:rPr>
      </w:r>
    </w:p>
    <w:p>
      <w:pPr>
        <w:pStyle w:val="Heading1"/>
        <w:numPr>
          <w:ilvl w:val="0"/>
          <w:numId w:val="3"/>
        </w:numPr>
        <w:tabs>
          <w:tab w:val="clear" w:pos="708"/>
          <w:tab w:val="left" w:pos="0" w:leader="none"/>
        </w:tabs>
        <w:suppressAutoHyphens w:val="true"/>
        <w:spacing w:before="0" w:after="0"/>
        <w:jc w:val="left"/>
        <w:rPr>
          <w:b w:val="false"/>
          <w:b w:val="false"/>
          <w:i w:val="false"/>
          <w:i w:val="false"/>
          <w:sz w:val="22"/>
          <w:szCs w:val="22"/>
        </w:rPr>
      </w:pPr>
      <w:r>
        <w:rPr>
          <w:b w:val="false"/>
          <w:i w:val="false"/>
          <w:sz w:val="22"/>
          <w:szCs w:val="22"/>
        </w:rPr>
        <w:t xml:space="preserve">г. Пермь                 </w:t>
        <w:tab/>
        <w:tab/>
        <w:tab/>
        <w:tab/>
        <w:tab/>
        <w:tab/>
        <w:tab/>
        <w:tab/>
        <w:t xml:space="preserve">       «___» _________  201__ года</w:t>
      </w:r>
    </w:p>
    <w:p>
      <w:pPr>
        <w:pStyle w:val="Normal"/>
        <w:rPr>
          <w:b/>
          <w:b/>
          <w:i/>
          <w:i/>
          <w:sz w:val="22"/>
          <w:szCs w:val="22"/>
        </w:rPr>
      </w:pPr>
      <w:r>
        <w:rPr>
          <w:b/>
          <w:i/>
          <w:sz w:val="22"/>
          <w:szCs w:val="22"/>
        </w:rPr>
      </w:r>
    </w:p>
    <w:p>
      <w:pPr>
        <w:pStyle w:val="Normal"/>
        <w:shd w:fill="FFFFFF" w:val="clear"/>
        <w:tabs>
          <w:tab w:val="clear" w:pos="708"/>
          <w:tab w:val="left" w:pos="-360" w:leader="none"/>
        </w:tabs>
        <w:jc w:val="both"/>
        <w:rPr>
          <w:sz w:val="22"/>
          <w:szCs w:val="22"/>
        </w:rPr>
      </w:pPr>
      <w:r>
        <w:rPr>
          <w:sz w:val="22"/>
          <w:szCs w:val="22"/>
        </w:rPr>
        <w:t xml:space="preserve">           </w:t>
      </w:r>
      <w:r>
        <w:rPr>
          <w:b/>
          <w:sz w:val="22"/>
          <w:szCs w:val="22"/>
        </w:rPr>
        <w:t>Муниципальное бюджетное учреждение здравоохранения «Городская клиническая поликлиника № 4»</w:t>
      </w:r>
      <w:r>
        <w:rPr>
          <w:sz w:val="22"/>
          <w:szCs w:val="22"/>
        </w:rPr>
        <w:t xml:space="preserve">, именуемое в дальнейшем «Заказчик», в лице главного врача Зуевой Надежды Максимовны, действующего на основании Устава, с одной стороны, и </w:t>
      </w:r>
    </w:p>
    <w:p>
      <w:pPr>
        <w:pStyle w:val="Normal"/>
        <w:shd w:fill="FFFFFF" w:val="clear"/>
        <w:tabs>
          <w:tab w:val="clear" w:pos="708"/>
          <w:tab w:val="left" w:pos="-360" w:leader="none"/>
        </w:tabs>
        <w:ind w:firstLine="567"/>
        <w:jc w:val="both"/>
        <w:rPr>
          <w:sz w:val="22"/>
          <w:szCs w:val="22"/>
        </w:rPr>
      </w:pPr>
      <w:r>
        <w:rPr>
          <w:sz w:val="22"/>
          <w:szCs w:val="22"/>
        </w:rPr>
        <w:t xml:space="preserve">_____________________________, именуемый в дальнейшем «Исполнитель», в лице ___________________________________, действующего на основании _______________________________, с другой стороны, именуемые также «Стороны», </w:t>
      </w:r>
    </w:p>
    <w:p>
      <w:pPr>
        <w:pStyle w:val="Normal"/>
        <w:shd w:fill="FFFFFF" w:val="clear"/>
        <w:tabs>
          <w:tab w:val="clear" w:pos="708"/>
          <w:tab w:val="left" w:pos="-360" w:leader="none"/>
        </w:tabs>
        <w:ind w:firstLine="567"/>
        <w:jc w:val="both"/>
        <w:rPr/>
      </w:pPr>
      <w:r>
        <w:rPr>
          <w:sz w:val="22"/>
          <w:szCs w:val="22"/>
        </w:rPr>
        <w:t>по результатам открытого аукциона в электронной форме  (протокол № ____ от «___» _______________201__г.), заключили настоящий договор о нижеследующем:</w:t>
      </w:r>
    </w:p>
    <w:p>
      <w:pPr>
        <w:pStyle w:val="Normal"/>
        <w:ind w:firstLine="525"/>
        <w:jc w:val="both"/>
        <w:rPr>
          <w:sz w:val="22"/>
          <w:szCs w:val="22"/>
        </w:rPr>
      </w:pPr>
      <w:r>
        <w:rPr>
          <w:sz w:val="22"/>
          <w:szCs w:val="22"/>
        </w:rPr>
      </w:r>
    </w:p>
    <w:p>
      <w:pPr>
        <w:pStyle w:val="Normal"/>
        <w:ind w:firstLine="183"/>
        <w:jc w:val="center"/>
        <w:rPr>
          <w:b/>
          <w:b/>
          <w:sz w:val="22"/>
          <w:szCs w:val="22"/>
        </w:rPr>
      </w:pPr>
      <w:r>
        <w:rPr>
          <w:b/>
          <w:sz w:val="22"/>
          <w:szCs w:val="22"/>
        </w:rPr>
        <w:t>1. Предмет Договора</w:t>
      </w:r>
    </w:p>
    <w:p>
      <w:pPr>
        <w:pStyle w:val="Normal"/>
        <w:ind w:firstLine="708"/>
        <w:jc w:val="both"/>
        <w:rPr>
          <w:sz w:val="22"/>
          <w:szCs w:val="22"/>
        </w:rPr>
      </w:pPr>
      <w:r>
        <w:rPr>
          <w:sz w:val="22"/>
          <w:szCs w:val="22"/>
        </w:rPr>
        <w:t>1.1. Исполнитель принимает на себя обязанности оказание услуг по техническому обслуживанию и ремонту медицинской техники МБУЗ «Городская клиническая поликлиника №4»</w:t>
      </w:r>
      <w:r>
        <w:rPr>
          <w:b/>
          <w:sz w:val="22"/>
          <w:szCs w:val="22"/>
        </w:rPr>
        <w:t xml:space="preserve"> </w:t>
      </w:r>
      <w:r>
        <w:rPr>
          <w:sz w:val="22"/>
          <w:szCs w:val="22"/>
        </w:rPr>
        <w:t>в соответствии с перечнем оборудования, указанного в спецификации (Приложение №1), а Заказчик оплачивает выполненный ремонт.</w:t>
      </w:r>
    </w:p>
    <w:p>
      <w:pPr>
        <w:pStyle w:val="Normal"/>
        <w:ind w:firstLine="708"/>
        <w:jc w:val="both"/>
        <w:rPr/>
      </w:pPr>
      <w:r>
        <w:rPr/>
        <w:t>1</w:t>
      </w:r>
      <w:r>
        <w:rPr>
          <w:sz w:val="22"/>
          <w:szCs w:val="22"/>
        </w:rPr>
        <w:t>.2. Настоящий Договор вступает в силу только при предоставлении Поставщиком обеспечения исполнения Договора в размере 22 950,00 рублей (5% от начальной (максимальной) цены договора). Срок действия любого предоставляемого обеспечения должен покрывать срок действия Договора на 30 календарных дней. Обеспеченными являются все обязательства Поставщика по Договору. Денежные средства, внесенные Поставщиком в качестве обеспечения исполнения Договора, возвращаются при условии надлежащего исполнения им всех своих обязательств по Договору в течение 15 (пятнадцати) банковских дней со дня получения Заказчиком соответствующего письменного заявления о возврате денежных средств от Поставщика. Денежные средства возвращаются Заказчиком на банковский счет, указанный Поставщиком в письменном заявление о возврате денежных средств.</w:t>
      </w:r>
    </w:p>
    <w:p>
      <w:pPr>
        <w:pStyle w:val="Normal"/>
        <w:jc w:val="both"/>
        <w:rPr>
          <w:sz w:val="22"/>
          <w:szCs w:val="22"/>
        </w:rPr>
      </w:pPr>
      <w:r>
        <w:rPr>
          <w:sz w:val="22"/>
          <w:szCs w:val="22"/>
        </w:rPr>
      </w:r>
    </w:p>
    <w:p>
      <w:pPr>
        <w:pStyle w:val="Normal"/>
        <w:jc w:val="center"/>
        <w:rPr>
          <w:b/>
          <w:b/>
          <w:sz w:val="22"/>
          <w:szCs w:val="22"/>
        </w:rPr>
      </w:pPr>
      <w:r>
        <w:rPr>
          <w:b/>
          <w:sz w:val="22"/>
          <w:szCs w:val="22"/>
        </w:rPr>
        <w:t>2. Обязанности сторон</w:t>
      </w:r>
    </w:p>
    <w:p>
      <w:pPr>
        <w:pStyle w:val="Normal"/>
        <w:jc w:val="both"/>
        <w:rPr>
          <w:sz w:val="22"/>
          <w:szCs w:val="22"/>
        </w:rPr>
      </w:pPr>
      <w:r>
        <w:rPr>
          <w:sz w:val="22"/>
          <w:szCs w:val="22"/>
        </w:rPr>
        <w:t xml:space="preserve">         </w:t>
      </w:r>
      <w:r>
        <w:rPr>
          <w:sz w:val="22"/>
          <w:szCs w:val="22"/>
        </w:rPr>
        <w:tab/>
        <w:t>2.1. Права и обязанности Исполнителя:</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1.1. Выполнять техническое обслуживание (далее ТО) и ремонт медицинского оборудования (далее МО) надлежащего качества, в объеме и в сроки, предусмотренные настоящим Договором.</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1.2.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3.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firstLine="540"/>
        <w:jc w:val="both"/>
        <w:rPr/>
      </w:pPr>
      <w:r>
        <w:rPr>
          <w:rFonts w:cs="Times New Roman" w:ascii="Times New Roman" w:hAnsi="Times New Roman"/>
          <w:sz w:val="22"/>
          <w:szCs w:val="22"/>
        </w:rPr>
        <w:t>2.1.4.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firstLine="540"/>
        <w:jc w:val="both"/>
        <w:rPr/>
      </w:pPr>
      <w:r>
        <w:rPr>
          <w:rFonts w:cs="Times New Roman" w:ascii="Times New Roman" w:hAnsi="Times New Roman"/>
          <w:sz w:val="22"/>
          <w:szCs w:val="22"/>
        </w:rPr>
        <w:t>2.1.5. В случае необходимости замены износившихся узлов и деталей обслуживаемого оборудования стоимостью до 800,00 руб., замена производится силами и за счет Исполнителя.</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6. Исполнитель обязан за свой счет использовать необходимые инструменты, контрольно-измерительные приборы, запасные части.</w:t>
      </w:r>
    </w:p>
    <w:p>
      <w:pPr>
        <w:pStyle w:val="ConsNormal"/>
        <w:ind w:firstLine="540"/>
        <w:jc w:val="both"/>
        <w:rPr/>
      </w:pPr>
      <w:r>
        <w:rPr>
          <w:rFonts w:cs="Times New Roman" w:ascii="Times New Roman" w:hAnsi="Times New Roman"/>
          <w:sz w:val="22"/>
          <w:szCs w:val="22"/>
        </w:rPr>
        <w:t>2.1.7. Исполнитель обязан направлять своего представителя для устранения неисправности и проведения текущего ремонта МО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firstLine="540"/>
        <w:jc w:val="both"/>
        <w:rPr/>
      </w:pPr>
      <w:r>
        <w:rPr>
          <w:rFonts w:cs="Times New Roman" w:ascii="Times New Roman" w:hAnsi="Times New Roman"/>
          <w:sz w:val="22"/>
          <w:szCs w:val="22"/>
        </w:rPr>
        <w:t>2.1.8.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О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firstLine="540"/>
        <w:jc w:val="both"/>
        <w:rPr/>
      </w:pPr>
      <w:r>
        <w:rPr>
          <w:rFonts w:cs="Times New Roman" w:ascii="Times New Roman" w:hAnsi="Times New Roman"/>
          <w:sz w:val="22"/>
          <w:szCs w:val="22"/>
        </w:rPr>
        <w:t>2.1.9.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 Права и обязанности Заказчик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1. Заказчик обязан обеспечить доступ Исполнителя к МО.</w:t>
      </w:r>
    </w:p>
    <w:p>
      <w:pPr>
        <w:pStyle w:val="ConsNormal"/>
        <w:ind w:firstLine="540"/>
        <w:jc w:val="both"/>
        <w:rPr/>
      </w:pPr>
      <w:r>
        <w:rPr>
          <w:rFonts w:cs="Times New Roman" w:ascii="Times New Roman" w:hAnsi="Times New Roman"/>
          <w:sz w:val="22"/>
          <w:szCs w:val="22"/>
        </w:rPr>
        <w:t>2.2.2. Заказчик обязуется принять выполненные работы в порядке, предусмотренном настоящим Договором.</w:t>
      </w:r>
    </w:p>
    <w:p>
      <w:pPr>
        <w:pStyle w:val="ConsNormal"/>
        <w:ind w:firstLine="540"/>
        <w:jc w:val="both"/>
        <w:rPr/>
      </w:pPr>
      <w:r>
        <w:rPr>
          <w:rFonts w:cs="Times New Roman" w:ascii="Times New Roman" w:hAnsi="Times New Roman"/>
          <w:sz w:val="22"/>
          <w:szCs w:val="22"/>
        </w:rPr>
        <w:t>2.2.3. Заказчик обязуется оплатить выполненные работы в размере, в сроки и в порядке, предусмотренные настоящим Договором.</w:t>
      </w:r>
    </w:p>
    <w:p>
      <w:pPr>
        <w:pStyle w:val="ConsNormal"/>
        <w:ind w:firstLine="540"/>
        <w:jc w:val="both"/>
        <w:rPr/>
      </w:pPr>
      <w:r>
        <w:rPr>
          <w:rFonts w:cs="Times New Roman" w:ascii="Times New Roman" w:hAnsi="Times New Roman"/>
          <w:sz w:val="22"/>
          <w:szCs w:val="22"/>
        </w:rPr>
        <w:t>2.2.4. Заказчик вправе во всякое время проверять ход и качество работы, выполняемой Исполнителе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5. Заказчик вправе совместно с представителями Исполнителя проверять фактический расход запасных частей и материалов, израсходованных при проведении ТО</w:t>
      </w:r>
    </w:p>
    <w:p>
      <w:pPr>
        <w:pStyle w:val="ConsNormal"/>
        <w:ind w:firstLine="540"/>
        <w:jc w:val="both"/>
        <w:rPr/>
      </w:pPr>
      <w:r>
        <w:rPr>
          <w:rFonts w:cs="Times New Roman" w:ascii="Times New Roman" w:hAnsi="Times New Roman"/>
          <w:sz w:val="22"/>
          <w:szCs w:val="22"/>
        </w:rPr>
        <w:t>2.2.6. Заказчик вправе самостоятельно закупать необходимые детали и комплектующие у любого поставщика. В данном случае срок ремонта МО Исполнителем продляется на количество дней, необходимых для приобретения необходимых деталей.</w:t>
      </w:r>
    </w:p>
    <w:p>
      <w:pPr>
        <w:pStyle w:val="ConsNormal"/>
        <w:ind w:firstLine="540"/>
        <w:jc w:val="both"/>
        <w:rPr>
          <w:rFonts w:ascii="Times New Roman" w:hAnsi="Times New Roman" w:cs="Times New Roman"/>
          <w:b/>
          <w:b/>
          <w:sz w:val="22"/>
          <w:szCs w:val="22"/>
        </w:rPr>
      </w:pPr>
      <w:r>
        <w:rPr>
          <w:rFonts w:eastAsia="Consultant;Courier New"/>
          <w:sz w:val="22"/>
          <w:szCs w:val="22"/>
        </w:rPr>
        <w:t xml:space="preserve">   </w:t>
      </w:r>
      <w:r>
        <w:rPr>
          <w:rFonts w:cs="Times New Roman" w:ascii="Times New Roman" w:hAnsi="Times New Roman"/>
          <w:sz w:val="22"/>
          <w:szCs w:val="22"/>
        </w:rPr>
        <w:t xml:space="preserve"> </w:t>
      </w:r>
    </w:p>
    <w:p>
      <w:pPr>
        <w:pStyle w:val="21"/>
        <w:ind w:firstLine="720"/>
        <w:jc w:val="center"/>
        <w:rPr>
          <w:rFonts w:ascii="Times New Roman" w:hAnsi="Times New Roman" w:cs="Times New Roman"/>
          <w:b/>
          <w:b/>
          <w:sz w:val="22"/>
          <w:szCs w:val="22"/>
        </w:rPr>
      </w:pPr>
      <w:r>
        <w:rPr>
          <w:rFonts w:cs="Times New Roman" w:ascii="Times New Roman" w:hAnsi="Times New Roman"/>
          <w:b/>
          <w:sz w:val="22"/>
          <w:szCs w:val="22"/>
        </w:rPr>
        <w:t>3. Сроки выполнения работ и порядок приемки работ</w:t>
      </w:r>
    </w:p>
    <w:p>
      <w:pPr>
        <w:pStyle w:val="ConsNormal"/>
        <w:ind w:firstLine="540"/>
        <w:jc w:val="both"/>
        <w:rPr/>
      </w:pPr>
      <w:r>
        <w:rPr>
          <w:rFonts w:cs="Times New Roman" w:ascii="Times New Roman" w:hAnsi="Times New Roman"/>
          <w:sz w:val="22"/>
          <w:szCs w:val="22"/>
        </w:rPr>
        <w:t xml:space="preserve">3.1. ТО и ремонт МО производится Исполнителем за период </w:t>
      </w:r>
      <w:r>
        <w:rPr>
          <w:rFonts w:cs="Times New Roman" w:ascii="Times New Roman" w:hAnsi="Times New Roman"/>
          <w:b/>
          <w:sz w:val="22"/>
          <w:szCs w:val="22"/>
        </w:rPr>
        <w:t>с момента заключения договора по 31.12.2014 года</w:t>
      </w:r>
      <w:r>
        <w:rPr>
          <w:rFonts w:cs="Times New Roman" w:ascii="Times New Roman" w:hAnsi="Times New Roman"/>
          <w:sz w:val="22"/>
          <w:szCs w:val="22"/>
        </w:rPr>
        <w:t xml:space="preserve">.  </w:t>
      </w:r>
    </w:p>
    <w:p>
      <w:pPr>
        <w:pStyle w:val="ConsNormal"/>
        <w:ind w:firstLine="540"/>
        <w:jc w:val="both"/>
        <w:rPr/>
      </w:pPr>
      <w:r>
        <w:rPr>
          <w:rFonts w:cs="Times New Roman" w:ascii="Times New Roman" w:hAnsi="Times New Roman"/>
          <w:sz w:val="22"/>
          <w:szCs w:val="22"/>
        </w:rPr>
        <w:t xml:space="preserve">3.2. После ремонта МО Исполнитель передает ее Заказчику по акту сдачи-приемки выполненных работ.  Заказчик осуществляет приемку МО и оформление документов в течение 3 рабочих дней с момента получения МО.  </w:t>
      </w:r>
    </w:p>
    <w:p>
      <w:pPr>
        <w:pStyle w:val="ConsNormal"/>
        <w:ind w:firstLine="540"/>
        <w:jc w:val="both"/>
        <w:rPr/>
      </w:pPr>
      <w:r>
        <w:rPr>
          <w:rFonts w:cs="Times New Roman" w:ascii="Times New Roman" w:hAnsi="Times New Roman"/>
          <w:sz w:val="22"/>
          <w:szCs w:val="22"/>
        </w:rPr>
        <w:t xml:space="preserve">3.3. При осуществлении приемки МО Заказчик обязан осмотреть МО, проверить  работоспособность, комплектность и качество, совершить другие необходимые действия, обеспечивающие принятие МО согласно ст. 513 ГКРФ.  Факт оказания услуг оформляется актом сдачи – приемки оказанных услуг в 2-х экземплярах, подписанным Сторонами.  </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708"/>
        <w:jc w:val="center"/>
        <w:rPr>
          <w:b/>
          <w:b/>
          <w:sz w:val="22"/>
          <w:szCs w:val="22"/>
        </w:rPr>
      </w:pPr>
      <w:r>
        <w:rPr>
          <w:b/>
          <w:sz w:val="22"/>
          <w:szCs w:val="22"/>
        </w:rPr>
        <w:t>4. Цена и порядок расчет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1.Цена договора составляет ________________________________</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2. Цена услуг указана с учетом расходов: на техническое обслуживание и ремонт медицинской техники, транспортировку, погрузочно-разгрузочные работы, на приобретение и замену износившихся узлов и деталей обслуживаемого оборудования (в случае их порчи Исполнителем), а также налоги, сборы и иные обязательные платежи, а также иные расходы, которые могут возникнуть при исполнении договора.</w:t>
      </w:r>
    </w:p>
    <w:p>
      <w:pPr>
        <w:pStyle w:val="ConsNormal"/>
        <w:ind w:firstLine="540"/>
        <w:jc w:val="both"/>
        <w:rPr/>
      </w:pPr>
      <w:r>
        <w:rPr>
          <w:rFonts w:cs="Times New Roman" w:ascii="Times New Roman" w:hAnsi="Times New Roman"/>
          <w:sz w:val="22"/>
          <w:szCs w:val="22"/>
        </w:rPr>
        <w:t>4.3. Расчет за оказанные услуги Заказчиком будет производиться ежемесячно безналичным перечислением денежных средств в течение 20 банковских дней с момента подписания акта сдачи приемки оказанных услуг, счета, счета-фактуры, оформленных должным образом.</w:t>
      </w:r>
    </w:p>
    <w:p>
      <w:pPr>
        <w:pStyle w:val="ConsNormal"/>
        <w:ind w:firstLine="540"/>
        <w:jc w:val="both"/>
        <w:rPr/>
      </w:pPr>
      <w:r>
        <w:rPr>
          <w:rFonts w:cs="Times New Roman" w:ascii="Times New Roman" w:hAnsi="Times New Roman"/>
          <w:sz w:val="22"/>
          <w:szCs w:val="22"/>
        </w:rPr>
        <w:t>4.4.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5. Гарантия</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5.1.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6. Ответственность сторон</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6.1. В случае неисполнения либо ненадлежащего исполнения условий Договора Исполнитель несет ответственность за:</w:t>
      </w:r>
    </w:p>
    <w:p>
      <w:pPr>
        <w:pStyle w:val="ConsNormal"/>
        <w:ind w:firstLine="540"/>
        <w:jc w:val="both"/>
        <w:rPr/>
      </w:pPr>
      <w:r>
        <w:rPr>
          <w:rFonts w:cs="Times New Roman" w:ascii="Times New Roman" w:hAnsi="Times New Roman"/>
          <w:sz w:val="22"/>
          <w:szCs w:val="22"/>
        </w:rPr>
        <w:t>6.1.1.  просрочку ТО и ремонт  МО в установленные настоящим Договором сроки, уплачивает пени в размере 1,00 % от цены Договора за каждый день просрочки;</w:t>
      </w:r>
    </w:p>
    <w:p>
      <w:pPr>
        <w:pStyle w:val="ConsNormal"/>
        <w:ind w:firstLine="540"/>
        <w:jc w:val="both"/>
        <w:rPr/>
      </w:pPr>
      <w:r>
        <w:rPr>
          <w:rFonts w:cs="Times New Roman" w:ascii="Times New Roman" w:hAnsi="Times New Roman"/>
          <w:sz w:val="22"/>
          <w:szCs w:val="22"/>
        </w:rPr>
        <w:t>6.1.2. отказ от ТО и ремонта МО, после подписания Сторонами Договора  Исполнитель   уплачивает неустойку в размере 10,00 % от цены Договора за каждый день просрочки.</w:t>
      </w:r>
    </w:p>
    <w:p>
      <w:pPr>
        <w:pStyle w:val="ConsNormal"/>
        <w:ind w:firstLine="540"/>
        <w:jc w:val="both"/>
        <w:rPr/>
      </w:pPr>
      <w:r>
        <w:rPr>
          <w:rFonts w:cs="Times New Roman" w:ascii="Times New Roman" w:hAnsi="Times New Roman"/>
          <w:sz w:val="22"/>
          <w:szCs w:val="22"/>
        </w:rPr>
        <w:t>6.1.3. за произведение ТО и ремонт МО ненадлежащего качества, т.е. с нарушением требований, установленных п.2.1.настоящего Договора, уплачивает неустойку в размере 1,00 % цены Договора и безвозмездно  устраняет недостатки, в  десятидневный срок</w:t>
      </w:r>
    </w:p>
    <w:p>
      <w:pPr>
        <w:pStyle w:val="ConsNormal"/>
        <w:ind w:firstLine="540"/>
        <w:jc w:val="both"/>
        <w:rPr/>
      </w:pPr>
      <w:r>
        <w:rPr>
          <w:rFonts w:cs="Times New Roman" w:ascii="Times New Roman" w:hAnsi="Times New Roman"/>
          <w:sz w:val="22"/>
          <w:szCs w:val="22"/>
        </w:rPr>
        <w:t xml:space="preserve">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суммы задолженност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6.3. Уплата санкций не освобождает стороны от выполнения принятых обязательст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b/>
          <w:bCs/>
          <w:sz w:val="22"/>
          <w:szCs w:val="22"/>
        </w:rPr>
        <w:t>7. Порядок изменения, расторжения Договора</w:t>
      </w:r>
    </w:p>
    <w:p>
      <w:pPr>
        <w:pStyle w:val="Normal"/>
        <w:tabs>
          <w:tab w:val="clear" w:pos="708"/>
          <w:tab w:val="left" w:pos="7581" w:leader="none"/>
        </w:tabs>
        <w:jc w:val="both"/>
        <w:rPr/>
      </w:pPr>
      <w:r>
        <w:rPr>
          <w:sz w:val="22"/>
          <w:szCs w:val="22"/>
        </w:rPr>
        <w:t>7.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TextBodyIndent"/>
        <w:tabs>
          <w:tab w:val="clear" w:pos="708"/>
          <w:tab w:val="left" w:pos="709" w:leader="none"/>
          <w:tab w:val="left" w:pos="1276" w:leader="none"/>
        </w:tabs>
        <w:spacing w:before="0" w:after="0"/>
        <w:ind w:left="0" w:hanging="0"/>
        <w:jc w:val="both"/>
        <w:rPr/>
      </w:pPr>
      <w:r>
        <w:rPr>
          <w:sz w:val="22"/>
          <w:szCs w:val="22"/>
        </w:rPr>
        <w:t>7.2. Настоящий Договор может быть расторгнут:</w:t>
      </w:r>
    </w:p>
    <w:p>
      <w:pPr>
        <w:pStyle w:val="TextBodyIndent"/>
        <w:tabs>
          <w:tab w:val="clear" w:pos="708"/>
          <w:tab w:val="left" w:pos="709" w:leader="none"/>
          <w:tab w:val="left" w:pos="1276" w:leader="none"/>
        </w:tabs>
        <w:spacing w:before="0" w:after="0"/>
        <w:ind w:left="0" w:firstLine="567"/>
        <w:jc w:val="both"/>
        <w:rPr>
          <w:sz w:val="22"/>
          <w:szCs w:val="22"/>
        </w:rPr>
      </w:pPr>
      <w:r>
        <w:rPr>
          <w:sz w:val="22"/>
          <w:szCs w:val="22"/>
        </w:rPr>
        <w:t>- в связи с односторонним отказом Заказчика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1276" w:leader="none"/>
        </w:tabs>
        <w:autoSpaceDE w:val="false"/>
        <w:ind w:firstLine="567"/>
        <w:jc w:val="both"/>
        <w:rPr>
          <w:sz w:val="22"/>
          <w:szCs w:val="22"/>
        </w:rPr>
      </w:pPr>
      <w:r>
        <w:rPr>
          <w:sz w:val="22"/>
          <w:szCs w:val="22"/>
        </w:rPr>
        <w:t>- по соглашению Сторон;</w:t>
      </w:r>
    </w:p>
    <w:p>
      <w:pPr>
        <w:pStyle w:val="Normal"/>
        <w:ind w:firstLine="567"/>
        <w:rPr>
          <w:sz w:val="22"/>
          <w:szCs w:val="22"/>
        </w:rPr>
      </w:pPr>
      <w:r>
        <w:rPr>
          <w:sz w:val="22"/>
          <w:szCs w:val="22"/>
        </w:rPr>
        <w:t>- в судебном порядке.</w:t>
      </w:r>
    </w:p>
    <w:p>
      <w:pPr>
        <w:pStyle w:val="ConsNormal"/>
        <w:ind w:firstLine="540"/>
        <w:jc w:val="center"/>
        <w:rPr/>
      </w:pPr>
      <w:r>
        <w:rPr>
          <w:rFonts w:cs="Times New Roman" w:ascii="Times New Roman" w:hAnsi="Times New Roman"/>
          <w:b/>
          <w:sz w:val="22"/>
          <w:szCs w:val="22"/>
        </w:rPr>
        <w:t>8. Заключительные положения</w:t>
      </w:r>
    </w:p>
    <w:p>
      <w:pPr>
        <w:pStyle w:val="ConsNormal"/>
        <w:ind w:firstLine="540"/>
        <w:jc w:val="both"/>
        <w:rPr/>
      </w:pPr>
      <w:r>
        <w:rPr>
          <w:rFonts w:cs="Times New Roman" w:ascii="Times New Roman" w:hAnsi="Times New Roman"/>
          <w:sz w:val="22"/>
          <w:szCs w:val="22"/>
        </w:rPr>
        <w:t>8.1. По вопросам, связанным с выполнением обязательств по Договору, стороны выделяют ответственных представителей:</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т Исполнителя: ________________________________ тел. __________,</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т Заказчика: _____________________________________тел._________.</w:t>
      </w:r>
    </w:p>
    <w:p>
      <w:pPr>
        <w:pStyle w:val="ConsNormal"/>
        <w:ind w:firstLine="540"/>
        <w:jc w:val="both"/>
        <w:rPr/>
      </w:pPr>
      <w:r>
        <w:rPr>
          <w:rFonts w:cs="Times New Roman" w:ascii="Times New Roman" w:hAnsi="Times New Roman"/>
          <w:sz w:val="22"/>
          <w:szCs w:val="22"/>
        </w:rPr>
        <w:t>8.2. Все изменения и дополнения к настоящему Договору действительны лишь в том случае, если они оформлены в письменной форме, подписаны представителями обеих сторон  и заверены печатями.</w:t>
      </w:r>
    </w:p>
    <w:p>
      <w:pPr>
        <w:pStyle w:val="ConsNormal"/>
        <w:ind w:firstLine="540"/>
        <w:jc w:val="both"/>
        <w:rPr/>
      </w:pPr>
      <w:r>
        <w:rPr>
          <w:rFonts w:cs="Times New Roman" w:ascii="Times New Roman" w:hAnsi="Times New Roman"/>
          <w:sz w:val="22"/>
          <w:szCs w:val="22"/>
        </w:rPr>
        <w:t>8.3.  Настоящий Договор составлен в трех экземплярах и выражает все соглашения и понимание между участвующими сторонами в отношении всех упомянутых здесь пунктов, при этом все предыдущие обсуждения, обещания между сторонами, если таковые имелись, теряют силу и заменяются настоящим текстом.</w:t>
      </w:r>
    </w:p>
    <w:p>
      <w:pPr>
        <w:pStyle w:val="ConsNormal"/>
        <w:ind w:firstLine="540"/>
        <w:jc w:val="both"/>
        <w:rPr/>
      </w:pPr>
      <w:r>
        <w:rPr>
          <w:rFonts w:cs="Times New Roman" w:ascii="Times New Roman" w:hAnsi="Times New Roman"/>
          <w:sz w:val="22"/>
          <w:szCs w:val="22"/>
        </w:rPr>
        <w:t>8.4. Договор действует до полного исполнения обязательств, принятых на себя Сторонами.</w:t>
      </w:r>
    </w:p>
    <w:p>
      <w:pPr>
        <w:pStyle w:val="ConsNormal"/>
        <w:ind w:firstLine="540"/>
        <w:jc w:val="both"/>
        <w:rPr/>
      </w:pPr>
      <w:r>
        <w:rPr>
          <w:rFonts w:cs="Times New Roman" w:ascii="Times New Roman" w:hAnsi="Times New Roman"/>
          <w:sz w:val="22"/>
          <w:szCs w:val="22"/>
        </w:rPr>
        <w:t>8.5.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ind w:firstLine="540"/>
        <w:jc w:val="center"/>
        <w:rPr/>
      </w:pPr>
      <w:r>
        <w:rPr>
          <w:rFonts w:cs="Times New Roman" w:ascii="Times New Roman" w:hAnsi="Times New Roman"/>
          <w:b/>
          <w:sz w:val="22"/>
          <w:szCs w:val="22"/>
        </w:rPr>
        <w:t>9</w:t>
      </w:r>
      <w:r>
        <w:rPr/>
        <w:t>. Юридические адреса и реквизиты сторон:</w:t>
      </w:r>
    </w:p>
    <w:tbl>
      <w:tblPr>
        <w:tblW w:w="10421" w:type="dxa"/>
        <w:jc w:val="left"/>
        <w:tblInd w:w="-147"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2"/>
              </w:rPr>
            </w:pPr>
            <w:r>
              <w:rPr>
                <w:rFonts w:cs="Times New Roman" w:ascii="Times New Roman" w:hAnsi="Times New Roman"/>
                <w:b/>
                <w:sz w:val="22"/>
                <w:szCs w:val="22"/>
              </w:rPr>
              <w:t>Заказчик:</w:t>
            </w:r>
          </w:p>
          <w:p>
            <w:pPr>
              <w:pStyle w:val="Normal"/>
              <w:rPr>
                <w:b/>
                <w:b/>
                <w:sz w:val="22"/>
                <w:szCs w:val="22"/>
              </w:rPr>
            </w:pPr>
            <w:r>
              <w:rPr>
                <w:b/>
                <w:sz w:val="22"/>
                <w:szCs w:val="22"/>
              </w:rPr>
              <w:t>МБУЗ «Городская клиническая поликлиника №4»</w:t>
            </w:r>
          </w:p>
        </w:tc>
        <w:tc>
          <w:tcPr>
            <w:tcW w:w="5211"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b/>
                <w:sz w:val="22"/>
                <w:szCs w:val="22"/>
              </w:rPr>
              <w:t>Исполнитель</w:t>
            </w:r>
            <w:r>
              <w:rPr>
                <w:rFonts w:cs="Times New Roman" w:ascii="Times New Roman" w:hAnsi="Times New Roman"/>
                <w:sz w:val="22"/>
                <w:szCs w:val="22"/>
              </w:rPr>
              <w:t>:</w:t>
            </w:r>
          </w:p>
          <w:p>
            <w:pPr>
              <w:pStyle w:val="ConsNormal"/>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ридический адрес: 614087, г. Пермь, ул. Академика Вавилова, д.4</w:t>
            </w:r>
          </w:p>
          <w:p>
            <w:pPr>
              <w:pStyle w:val="Normal"/>
              <w:rPr>
                <w:sz w:val="22"/>
                <w:szCs w:val="22"/>
              </w:rPr>
            </w:pPr>
            <w:r>
              <w:rPr>
                <w:sz w:val="22"/>
                <w:szCs w:val="22"/>
              </w:rPr>
              <w:t>Почтовый адрес: 614087, г. Пермь, ул. Академика Вавилова, д.4</w:t>
            </w:r>
          </w:p>
          <w:p>
            <w:pPr>
              <w:pStyle w:val="Normal"/>
              <w:rPr>
                <w:sz w:val="22"/>
                <w:szCs w:val="22"/>
              </w:rPr>
            </w:pPr>
            <w:r>
              <w:rPr>
                <w:sz w:val="22"/>
                <w:szCs w:val="22"/>
              </w:rPr>
              <w:t>тел./факс: 238-09-38</w:t>
            </w:r>
          </w:p>
          <w:p>
            <w:pPr>
              <w:pStyle w:val="Normal"/>
              <w:rPr>
                <w:sz w:val="22"/>
                <w:szCs w:val="22"/>
              </w:rPr>
            </w:pPr>
            <w:r>
              <w:rPr>
                <w:sz w:val="22"/>
                <w:szCs w:val="22"/>
              </w:rPr>
              <w:t>ИНН 5903072767 КПП 590301001</w:t>
            </w:r>
          </w:p>
          <w:p>
            <w:pPr>
              <w:pStyle w:val="Normal"/>
              <w:rPr>
                <w:sz w:val="22"/>
                <w:szCs w:val="22"/>
              </w:rPr>
            </w:pPr>
            <w:r>
              <w:rPr>
                <w:sz w:val="22"/>
                <w:szCs w:val="22"/>
              </w:rPr>
              <w:t>Департамент финансов администрации города Перми  (МБУЗ «ГКП № 4» л/с 06920002863)</w:t>
            </w:r>
          </w:p>
          <w:p>
            <w:pPr>
              <w:pStyle w:val="Normal"/>
              <w:rPr>
                <w:sz w:val="22"/>
                <w:szCs w:val="22"/>
              </w:rPr>
            </w:pPr>
            <w:r>
              <w:rPr>
                <w:sz w:val="22"/>
                <w:szCs w:val="22"/>
              </w:rPr>
              <w:t>РКЦ  Пермь г. Перми</w:t>
            </w:r>
          </w:p>
          <w:p>
            <w:pPr>
              <w:pStyle w:val="Normal"/>
              <w:rPr>
                <w:sz w:val="22"/>
                <w:szCs w:val="22"/>
              </w:rPr>
            </w:pPr>
            <w:r>
              <w:rPr>
                <w:sz w:val="22"/>
                <w:szCs w:val="22"/>
              </w:rPr>
              <w:t xml:space="preserve">Р/сч.40701810300003000001 </w:t>
            </w:r>
          </w:p>
          <w:p>
            <w:pPr>
              <w:pStyle w:val="Normal"/>
              <w:rPr>
                <w:sz w:val="22"/>
                <w:szCs w:val="22"/>
              </w:rPr>
            </w:pPr>
            <w:r>
              <w:rPr>
                <w:sz w:val="22"/>
                <w:szCs w:val="22"/>
              </w:rPr>
              <w:t>БИК 045744000</w:t>
            </w:r>
          </w:p>
        </w:tc>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22"/>
                <w:szCs w:val="22"/>
              </w:rPr>
            </w:pPr>
            <w:r>
              <w:rPr>
                <w:bCs/>
                <w:color w:val="000000"/>
                <w:sz w:val="22"/>
                <w:szCs w:val="22"/>
              </w:rPr>
              <w:t>Адрес:</w:t>
            </w:r>
          </w:p>
          <w:p>
            <w:pPr>
              <w:pStyle w:val="Normal"/>
              <w:shd w:fill="FFFFFF" w:val="clear"/>
              <w:rPr>
                <w:bCs/>
                <w:color w:val="000000"/>
                <w:sz w:val="22"/>
                <w:szCs w:val="22"/>
              </w:rPr>
            </w:pPr>
            <w:r>
              <w:rPr>
                <w:bCs/>
                <w:color w:val="000000"/>
                <w:sz w:val="22"/>
                <w:szCs w:val="22"/>
              </w:rPr>
              <w:t xml:space="preserve">Тел. </w:t>
            </w:r>
          </w:p>
          <w:p>
            <w:pPr>
              <w:pStyle w:val="Normal"/>
              <w:shd w:fill="FFFFFF" w:val="clear"/>
              <w:rPr>
                <w:bCs/>
                <w:color w:val="000000"/>
                <w:sz w:val="22"/>
                <w:szCs w:val="22"/>
              </w:rPr>
            </w:pPr>
            <w:r>
              <w:rPr>
                <w:bCs/>
                <w:color w:val="000000"/>
                <w:sz w:val="22"/>
                <w:szCs w:val="22"/>
              </w:rPr>
              <w:t>ИНН</w:t>
            </w:r>
          </w:p>
          <w:p>
            <w:pPr>
              <w:pStyle w:val="Normal"/>
              <w:shd w:fill="FFFFFF" w:val="clear"/>
              <w:rPr>
                <w:bCs/>
                <w:color w:val="000000"/>
                <w:sz w:val="22"/>
                <w:szCs w:val="22"/>
              </w:rPr>
            </w:pPr>
            <w:r>
              <w:rPr>
                <w:bCs/>
                <w:color w:val="000000"/>
                <w:sz w:val="22"/>
                <w:szCs w:val="22"/>
              </w:rPr>
              <w:t>КПП</w:t>
            </w:r>
          </w:p>
          <w:p>
            <w:pPr>
              <w:pStyle w:val="Normal"/>
              <w:shd w:fill="FFFFFF" w:val="clear"/>
              <w:rPr>
                <w:bCs/>
                <w:color w:val="000000"/>
                <w:sz w:val="22"/>
                <w:szCs w:val="22"/>
              </w:rPr>
            </w:pPr>
            <w:r>
              <w:rPr>
                <w:bCs/>
                <w:color w:val="000000"/>
                <w:sz w:val="22"/>
                <w:szCs w:val="22"/>
              </w:rPr>
              <w:t>р/счет</w:t>
            </w:r>
          </w:p>
          <w:p>
            <w:pPr>
              <w:pStyle w:val="Normal"/>
              <w:shd w:fill="FFFFFF" w:val="clear"/>
              <w:rPr>
                <w:bCs/>
                <w:color w:val="000000"/>
                <w:sz w:val="22"/>
                <w:szCs w:val="22"/>
              </w:rPr>
            </w:pPr>
            <w:r>
              <w:rPr>
                <w:bCs/>
                <w:color w:val="000000"/>
                <w:sz w:val="22"/>
                <w:szCs w:val="22"/>
              </w:rPr>
              <w:t>к/счет</w:t>
            </w:r>
          </w:p>
          <w:p>
            <w:pPr>
              <w:pStyle w:val="Normal"/>
              <w:shd w:fill="FFFFFF" w:val="clear"/>
              <w:rPr>
                <w:bCs/>
                <w:color w:val="000000"/>
                <w:sz w:val="22"/>
                <w:szCs w:val="22"/>
              </w:rPr>
            </w:pPr>
            <w:r>
              <w:rPr>
                <w:bCs/>
                <w:color w:val="000000"/>
                <w:sz w:val="22"/>
                <w:szCs w:val="22"/>
              </w:rPr>
              <w:t>БИК</w:t>
            </w:r>
          </w:p>
          <w:p>
            <w:pPr>
              <w:pStyle w:val="ConsNormal"/>
              <w:ind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_____________/Н.М. Зуева/</w:t>
            </w:r>
          </w:p>
          <w:p>
            <w:pPr>
              <w:pStyle w:val="Normal"/>
              <w:rPr/>
            </w:pPr>
            <w:r>
              <w:rPr>
                <w:sz w:val="22"/>
                <w:szCs w:val="22"/>
              </w:rPr>
              <w:t>«</w:t>
            </w:r>
            <w:r>
              <w:rPr>
                <w:sz w:val="22"/>
                <w:szCs w:val="22"/>
              </w:rPr>
              <w:t>___</w:t>
            </w:r>
            <w:r>
              <w:rPr>
                <w:sz w:val="22"/>
                <w:szCs w:val="22"/>
              </w:rPr>
              <w:t>»</w:t>
            </w:r>
            <w:r>
              <w:rPr>
                <w:sz w:val="22"/>
                <w:szCs w:val="22"/>
              </w:rPr>
              <w:t>__________201__г.</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_________________  /_______________/</w:t>
            </w:r>
          </w:p>
          <w:p>
            <w:pPr>
              <w:pStyle w:val="Normal"/>
              <w:rPr/>
            </w:pPr>
            <w:r>
              <w:rPr>
                <w:sz w:val="22"/>
                <w:szCs w:val="22"/>
              </w:rPr>
              <w:t>«</w:t>
            </w:r>
            <w:r>
              <w:rPr>
                <w:sz w:val="22"/>
                <w:szCs w:val="22"/>
              </w:rPr>
              <w:t>___</w:t>
            </w:r>
            <w:r>
              <w:rPr>
                <w:sz w:val="22"/>
                <w:szCs w:val="22"/>
              </w:rPr>
              <w:t>»</w:t>
            </w:r>
            <w:r>
              <w:rPr>
                <w:sz w:val="22"/>
                <w:szCs w:val="22"/>
              </w:rPr>
              <w:t>__________201__г.</w:t>
            </w:r>
          </w:p>
        </w:tc>
      </w:tr>
    </w:tbl>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b/>
          <w:b/>
          <w:bCs/>
          <w:color w:val="000000"/>
          <w:sz w:val="22"/>
          <w:szCs w:val="22"/>
        </w:rPr>
      </w:pPr>
      <w:r>
        <w:rPr>
          <w:rFonts w:cs="Times New Roman"/>
          <w:b/>
          <w:bCs/>
          <w:color w:val="000000"/>
          <w:sz w:val="22"/>
          <w:szCs w:val="22"/>
        </w:rPr>
      </w:r>
    </w:p>
    <w:p>
      <w:pPr>
        <w:pStyle w:val="Normal"/>
        <w:shd w:fill="FFFFFF" w:val="clear"/>
        <w:jc w:val="both"/>
        <w:rPr>
          <w:b/>
          <w:b/>
          <w:bCs/>
          <w:color w:val="000000"/>
          <w:sz w:val="24"/>
          <w:szCs w:val="24"/>
        </w:rPr>
      </w:pPr>
      <w:r>
        <w:rPr>
          <w:b/>
          <w:bCs/>
          <w:color w:val="000000"/>
          <w:sz w:val="24"/>
          <w:szCs w:val="24"/>
        </w:rPr>
      </w:r>
    </w:p>
    <w:p>
      <w:pPr>
        <w:pStyle w:val="Normal"/>
        <w:ind w:firstLine="567"/>
        <w:jc w:val="right"/>
        <w:rPr>
          <w:b/>
          <w:b/>
          <w:bCs/>
          <w:color w:val="000000"/>
          <w:sz w:val="22"/>
          <w:szCs w:val="22"/>
        </w:rPr>
      </w:pPr>
      <w:r>
        <w:rPr>
          <w:b/>
          <w:bCs/>
          <w:color w:val="000000"/>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 xml:space="preserve">Приложение №1 </w:t>
      </w:r>
    </w:p>
    <w:p>
      <w:pPr>
        <w:pStyle w:val="Normal"/>
        <w:ind w:firstLine="567"/>
        <w:jc w:val="right"/>
        <w:rPr>
          <w:sz w:val="22"/>
          <w:szCs w:val="22"/>
        </w:rPr>
      </w:pPr>
      <w:r>
        <w:rPr>
          <w:sz w:val="22"/>
          <w:szCs w:val="22"/>
        </w:rPr>
        <w:t>к гражданско-правовому договору №___</w:t>
      </w:r>
    </w:p>
    <w:p>
      <w:pPr>
        <w:pStyle w:val="Normal"/>
        <w:ind w:firstLine="567"/>
        <w:jc w:val="right"/>
        <w:rPr>
          <w:sz w:val="24"/>
          <w:szCs w:val="24"/>
        </w:rPr>
      </w:pPr>
      <w:r>
        <w:rPr>
          <w:sz w:val="22"/>
          <w:szCs w:val="22"/>
        </w:rPr>
        <w:t>от «___» ___________201__ года</w:t>
      </w:r>
    </w:p>
    <w:p>
      <w:pPr>
        <w:pStyle w:val="Normal"/>
        <w:ind w:firstLine="567"/>
        <w:jc w:val="right"/>
        <w:rPr>
          <w:sz w:val="24"/>
          <w:szCs w:val="24"/>
        </w:rPr>
      </w:pPr>
      <w:r>
        <w:rPr>
          <w:sz w:val="24"/>
          <w:szCs w:val="24"/>
        </w:rPr>
      </w:r>
    </w:p>
    <w:p>
      <w:pPr>
        <w:pStyle w:val="Normal"/>
        <w:jc w:val="center"/>
        <w:rPr>
          <w:b/>
          <w:b/>
          <w:sz w:val="22"/>
          <w:szCs w:val="22"/>
        </w:rPr>
      </w:pPr>
      <w:r>
        <w:rPr>
          <w:b/>
          <w:sz w:val="22"/>
          <w:szCs w:val="22"/>
        </w:rPr>
        <w:t>ТЕХНИЧЕСКОЕ ЗАДАНИЕ</w:t>
      </w:r>
    </w:p>
    <w:p>
      <w:pPr>
        <w:pStyle w:val="Normal"/>
        <w:jc w:val="center"/>
        <w:rPr>
          <w:sz w:val="22"/>
          <w:szCs w:val="22"/>
        </w:rPr>
      </w:pPr>
      <w:r>
        <w:rPr>
          <w:sz w:val="22"/>
          <w:szCs w:val="22"/>
        </w:rPr>
        <w:t>на оказание услуг по техническому обслуживанию и ремонту медицинской техники</w:t>
      </w:r>
    </w:p>
    <w:p>
      <w:pPr>
        <w:pStyle w:val="Normal"/>
        <w:ind w:firstLine="567"/>
        <w:jc w:val="center"/>
        <w:rPr>
          <w:sz w:val="24"/>
          <w:szCs w:val="24"/>
        </w:rPr>
      </w:pPr>
      <w:r>
        <w:rPr>
          <w:sz w:val="22"/>
          <w:szCs w:val="22"/>
        </w:rPr>
        <w:t>МБУЗ «Городская клиническая поликлиника № 4» в 2014 году</w:t>
      </w:r>
    </w:p>
    <w:p>
      <w:pPr>
        <w:pStyle w:val="Normal"/>
        <w:jc w:val="center"/>
        <w:rPr/>
      </w:pPr>
      <w:r>
        <w:rPr>
          <w:b/>
          <w:sz w:val="22"/>
          <w:szCs w:val="22"/>
        </w:rPr>
        <w:t>Услуги оказываются в соответствии МР "Техническое обслуживание медицинской техники" (у</w:t>
      </w:r>
      <w:r>
        <w:rPr/>
        <w:t>тв. МЗ РФ 27.10.03 №293-22-233)</w:t>
      </w:r>
    </w:p>
    <w:tbl>
      <w:tblPr>
        <w:tblW w:w="10951" w:type="dxa"/>
        <w:jc w:val="left"/>
        <w:tblInd w:w="-15" w:type="dxa"/>
        <w:tblLayout w:type="fixed"/>
        <w:tblCellMar>
          <w:top w:w="0" w:type="dxa"/>
          <w:left w:w="108" w:type="dxa"/>
          <w:bottom w:w="0" w:type="dxa"/>
          <w:right w:w="108" w:type="dxa"/>
        </w:tblCellMar>
      </w:tblPr>
      <w:tblGrid>
        <w:gridCol w:w="500"/>
        <w:gridCol w:w="4193"/>
        <w:gridCol w:w="1453"/>
        <w:gridCol w:w="1240"/>
        <w:gridCol w:w="1134"/>
        <w:gridCol w:w="992"/>
        <w:gridCol w:w="879"/>
        <w:gridCol w:w="560"/>
      </w:tblGrid>
      <w:tr>
        <w:trPr>
          <w:trHeight w:val="240" w:hRule="atLeast"/>
        </w:trPr>
        <w:tc>
          <w:tcPr>
            <w:tcW w:w="10951" w:type="dxa"/>
            <w:gridSpan w:val="8"/>
            <w:tcBorders>
              <w:bottom w:val="single" w:sz="4" w:space="0" w:color="000000"/>
            </w:tcBorders>
            <w:vAlign w:val="bottom"/>
          </w:tcPr>
          <w:p>
            <w:pPr>
              <w:pStyle w:val="Normal"/>
              <w:jc w:val="center"/>
              <w:rPr>
                <w:b/>
                <w:b/>
                <w:bCs/>
                <w:color w:val="000000"/>
                <w:sz w:val="22"/>
                <w:szCs w:val="22"/>
              </w:rPr>
            </w:pPr>
            <w:r>
              <w:rPr>
                <w:b/>
                <w:bCs/>
                <w:color w:val="000000"/>
                <w:sz w:val="22"/>
                <w:szCs w:val="22"/>
              </w:rPr>
              <w:t>Перечень оборудования</w:t>
            </w:r>
          </w:p>
        </w:tc>
      </w:tr>
      <w:tr>
        <w:trPr>
          <w:trHeight w:val="480" w:hRule="atLeast"/>
        </w:trPr>
        <w:tc>
          <w:tcPr>
            <w:tcW w:w="500"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изделия</w:t>
            </w:r>
          </w:p>
        </w:tc>
        <w:tc>
          <w:tcPr>
            <w:tcW w:w="145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арка, модель</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нвентарный номер</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Заводской номер</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од выпуска</w:t>
            </w:r>
          </w:p>
        </w:tc>
        <w:tc>
          <w:tcPr>
            <w:tcW w:w="8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 шт.</w:t>
            </w:r>
          </w:p>
        </w:tc>
        <w:tc>
          <w:tcPr>
            <w:tcW w:w="560" w:type="dxa"/>
            <w:tcBorders/>
            <w:tcMar>
              <w:left w:w="0" w:type="dxa"/>
              <w:right w:w="0" w:type="dxa"/>
            </w:tcMar>
          </w:tcPr>
          <w:p>
            <w:pPr>
              <w:pStyle w:val="Normal"/>
              <w:snapToGrid w:val="false"/>
              <w:rPr>
                <w:b/>
                <w:b/>
                <w:bCs/>
                <w:sz w:val="18"/>
                <w:szCs w:val="18"/>
              </w:rPr>
            </w:pPr>
            <w:r>
              <w:rPr>
                <w:b/>
                <w:bCs/>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41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45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8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560" w:type="dxa"/>
            <w:tcBorders/>
            <w:tcMar>
              <w:left w:w="0" w:type="dxa"/>
              <w:right w:w="0" w:type="dxa"/>
            </w:tcMar>
          </w:tcPr>
          <w:p>
            <w:pPr>
              <w:pStyle w:val="Normal"/>
              <w:snapToGrid w:val="false"/>
              <w:rPr>
                <w:b/>
                <w:b/>
                <w:bCs/>
                <w:sz w:val="18"/>
                <w:szCs w:val="18"/>
              </w:rPr>
            </w:pPr>
            <w:r>
              <w:rPr>
                <w:b/>
                <w:bCs/>
                <w:sz w:val="18"/>
                <w:szCs w:val="18"/>
              </w:rPr>
            </w:r>
          </w:p>
        </w:tc>
      </w:tr>
      <w:tr>
        <w:trPr>
          <w:trHeight w:val="240" w:hRule="atLeast"/>
        </w:trPr>
        <w:tc>
          <w:tcPr>
            <w:tcW w:w="103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оликлиника №1, Ш.Космонавтов 108</w:t>
            </w:r>
          </w:p>
        </w:tc>
        <w:tc>
          <w:tcPr>
            <w:tcW w:w="560" w:type="dxa"/>
            <w:tcBorders/>
            <w:tcMar>
              <w:left w:w="0" w:type="dxa"/>
              <w:right w:w="0" w:type="dxa"/>
            </w:tcMar>
          </w:tcPr>
          <w:p>
            <w:pPr>
              <w:pStyle w:val="Normal"/>
              <w:snapToGrid w:val="false"/>
              <w:rPr>
                <w:b/>
                <w:b/>
                <w:bCs/>
                <w:sz w:val="18"/>
                <w:szCs w:val="18"/>
              </w:rPr>
            </w:pPr>
            <w:r>
              <w:rPr>
                <w:b/>
                <w:bCs/>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мера УФ-бактерицидная для хранения стерильных медицинских инструментов</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КБ-Я-ФП</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300104</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7655</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Светильник медицинский 7-рефлекторный стационарный с регулируемым освещением и аварийным питанием</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СМ-36</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0010600740-2</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0462</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75</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Стол перевязочный с электроприводом с регулируемой высотой панели</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СПэп-01-ПМТИ</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500013</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95</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Шкаф суховоздушный лабораторны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ШСвЛ-80-Касимов</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300095</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534</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Лампа щелевая со столом</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SL-45</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300177</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738909</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Периметр сферический (Анализатор поля зрения автоматически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Перитест-300</w:t>
            </w:r>
          </w:p>
        </w:tc>
        <w:tc>
          <w:tcPr>
            <w:tcW w:w="1240" w:type="dxa"/>
            <w:tcBorders>
              <w:top w:val="single" w:sz="4" w:space="0" w:color="000000"/>
              <w:bottom w:val="single" w:sz="4" w:space="0" w:color="000000"/>
              <w:right w:val="single" w:sz="4" w:space="0" w:color="000000"/>
            </w:tcBorders>
            <w:shd w:fill="FFFFFF" w:val="clear"/>
          </w:tcPr>
          <w:p>
            <w:pPr>
              <w:pStyle w:val="Normal"/>
              <w:rPr/>
            </w:pPr>
            <w:r>
              <w:rPr>
                <w:sz w:val="18"/>
                <w:szCs w:val="18"/>
              </w:rPr>
              <w:t> </w:t>
            </w:r>
            <w:r>
              <w:rPr>
                <w:sz w:val="18"/>
                <w:szCs w:val="18"/>
              </w:rPr>
              <w:t>110106000168</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б/н</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Тонометр автоматический бесконтактны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Т 555</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300072</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63689-1107</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Устройство микропроцессорное для определения порога электрической чувствительности и чрезкожной импульсной электростимуляции элементов зрительного анализатора</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ЭСОМ-Комет</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700001</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2561</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Экзофтальмометр</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ЭОМ-57</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000333-2</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эээ</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1.01.2011</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Дефибриллятор портативный переносно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Minidef 3EP</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210104200040</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2041</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Система для суточного мониторирования по Холтеру</w:t>
            </w:r>
          </w:p>
        </w:tc>
        <w:tc>
          <w:tcPr>
            <w:tcW w:w="1453" w:type="dxa"/>
            <w:tcBorders>
              <w:top w:val="single" w:sz="4" w:space="0" w:color="000000"/>
              <w:bottom w:val="single" w:sz="4" w:space="0" w:color="000000"/>
              <w:right w:val="single" w:sz="4" w:space="0" w:color="000000"/>
            </w:tcBorders>
            <w:shd w:fill="FFFFFF" w:val="clear"/>
          </w:tcPr>
          <w:p>
            <w:pPr>
              <w:pStyle w:val="Normal"/>
              <w:rPr/>
            </w:pPr>
            <w:r>
              <w:rPr>
                <w:sz w:val="18"/>
                <w:szCs w:val="18"/>
              </w:rPr>
              <w:t>Cardio Clip 24FC-S012</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300115</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2007FC1000351</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Спирометр диагностический портативны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Spirodoc</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210104200066</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А23-14302158</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9</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Спирометр</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MicroLoop</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210104200005</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45</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Электрокардиограф 3-х канальный с автоматическим режимом переносно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Cardiovit AT-101</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300213</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ТМР4935338</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8</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Электрокардиограф</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MAC 1200</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0001371630</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550024359</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6</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Электрокардиограф</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МАС 500</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0001371636</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500016143</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6</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ппарат для гальванизации и лекарственного электрофореза автоматизированны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Элфор-Проф</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300232</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5646</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8</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ппарат для ДМВ-терапии</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ДМВ-01- Солнышко</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00006</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700052</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ппарат для индуктотермии коротковолново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ИКВ-4</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0001370643</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271</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88</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ппарат для лечения диадинамическими токами</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ДТ-50-3 Тонус-1</w:t>
            </w:r>
          </w:p>
        </w:tc>
        <w:tc>
          <w:tcPr>
            <w:tcW w:w="1240" w:type="dxa"/>
            <w:tcBorders>
              <w:top w:val="single" w:sz="4" w:space="0" w:color="000000"/>
              <w:bottom w:val="single" w:sz="4" w:space="0" w:color="000000"/>
              <w:right w:val="single" w:sz="4" w:space="0" w:color="000000"/>
            </w:tcBorders>
            <w:shd w:fill="FFFFFF" w:val="clear"/>
          </w:tcPr>
          <w:p>
            <w:pPr>
              <w:pStyle w:val="Normal"/>
              <w:rPr/>
            </w:pPr>
            <w:r>
              <w:rPr>
                <w:sz w:val="18"/>
                <w:szCs w:val="18"/>
              </w:rPr>
              <w:t> </w:t>
            </w:r>
            <w:r>
              <w:rPr>
                <w:sz w:val="18"/>
                <w:szCs w:val="18"/>
              </w:rPr>
              <w:t>110104300199</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26937</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1</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ппарат для низкочастотной магнитотерапии</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люс-2Д</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300180</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52015</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ппарат для СМВ терапии</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СМВ-150-1 Луч-11</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0001370477</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32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93</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ппарат для терапии электросном</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ЭС-10-5</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300230</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7997</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ппарат для УВЧ-терапии переносно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УВЧ-30.03 НанЭма</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300195</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39</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5</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ппарат для УВЧ-терапии с ручной подстройкой частоты</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УВЧ-70-01Р- Стрела+</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300077</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070702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7.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6</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ппарат КВЧ-терапии трехчастотный микропроцессорны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КВЧ-7.1/ 5.6/4.9-НД</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300227</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0977-08</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8</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ппарат лазерный терапевтический импульсны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ЛТ Электроника-Узор</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0001370310</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3395</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90</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8</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ппарат магнитоинфракрасный лазерный терапевтически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лта-01</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0001370372</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449</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93</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ппарат магнитотерапевтический бегущим импульсным полем, малогабаритны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лмаг-01 -Н</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300192</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852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ппарат магнитотерапевтический импульсны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лимп-1</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300178</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00713</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1</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ппарат низкочастотной физиотерапии для лечебного воздействия четырехканальны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мплипульс-8</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300206</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851</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2</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ппарат низкочастотной физиотерапии</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мплипульс-5</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0001370803</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6276</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91</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3</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Лампа операционная</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БХ-420</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ФМ01371239</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эээ</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8</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4</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Отсасыватель хирургически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ОХ-10</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700027-</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эээ</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5</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квадистиллятор</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ДЭ-25</w:t>
            </w:r>
          </w:p>
        </w:tc>
        <w:tc>
          <w:tcPr>
            <w:tcW w:w="1240" w:type="dxa"/>
            <w:tcBorders>
              <w:top w:val="single" w:sz="4" w:space="0" w:color="000000"/>
              <w:bottom w:val="single" w:sz="4" w:space="0" w:color="000000"/>
              <w:right w:val="single" w:sz="4" w:space="0" w:color="000000"/>
            </w:tcBorders>
            <w:shd w:fill="FFFFFF" w:val="clear"/>
          </w:tcPr>
          <w:p>
            <w:pPr>
              <w:pStyle w:val="Normal"/>
              <w:rPr/>
            </w:pPr>
            <w:r>
              <w:rPr>
                <w:sz w:val="18"/>
                <w:szCs w:val="18"/>
              </w:rPr>
              <w:t> </w:t>
            </w:r>
            <w:r>
              <w:rPr>
                <w:sz w:val="18"/>
                <w:szCs w:val="18"/>
              </w:rPr>
              <w:t>0001370476</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616</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96</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6</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Стерилизатор парово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ГК-100-3</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00104300211</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022</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7</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ппарат электрохирургический высокочастотны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ЭХВЧ-200-2 Политом-2</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0001370978</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375</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93</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8</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мера УФ-бактерицидная для хранения стерильных медицинских инструментов</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КБ-Я-ФП</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2101043000087</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25755К</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9</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9</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Светильник медицинский 6-рефлекторный стационарный с регулируемым освещением и аварийным питанием</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А-6</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0001370910</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эээ</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8</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0</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Стерилизатор воздушны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ГП-80</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000347-3</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эээ</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1.01.2011</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1</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Стол операционный</w:t>
            </w:r>
          </w:p>
        </w:tc>
        <w:tc>
          <w:tcPr>
            <w:tcW w:w="1453" w:type="dxa"/>
            <w:tcBorders>
              <w:top w:val="single" w:sz="4" w:space="0" w:color="000000"/>
              <w:bottom w:val="single" w:sz="4" w:space="0" w:color="000000"/>
              <w:right w:val="single" w:sz="4" w:space="0" w:color="000000"/>
            </w:tcBorders>
            <w:shd w:fill="FFFFFF" w:val="clear"/>
          </w:tcPr>
          <w:p>
            <w:pPr>
              <w:pStyle w:val="Normal"/>
              <w:jc w:val="right"/>
              <w:rPr/>
            </w:pPr>
            <w:r>
              <w:rPr>
                <w:sz w:val="18"/>
                <w:szCs w:val="18"/>
              </w:rPr>
              <w:t>01.01.2000</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0600035</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эээ</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8</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2</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Стол перевязочный (с педальным гидроприводом, предусматривающим изменение уровня высоты панели)</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П-1</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0004132197</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56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3</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Шкаф суховоздушный лабораторны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ШСвЛ-80-Касимов</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300094</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535</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бор ультразвуковой диагностически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SSD-500</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0001371687</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М14132С</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6</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5</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Система диагностическая ультразвуковая</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NEMIO</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00013</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R3A0774222</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6</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Велотренажер</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Oxygen</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013450400003</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б/н</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02.2012</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7</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Вибромассажер ременны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HouseFit НМ-3003</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013450400002</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б/н</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1.01.2012</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8</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Лампа щелевая с комплектом сменных насадок для фотограифрования и наблюдения вторым лицом</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ЩЛ-3</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0001370554</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931407</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93</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9</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Электрокардиограф</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МАС 500</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0001371639</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500016075</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6</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103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Женская консультация №1, ул. Желябова 10</w:t>
            </w:r>
          </w:p>
        </w:tc>
        <w:tc>
          <w:tcPr>
            <w:tcW w:w="560" w:type="dxa"/>
            <w:tcBorders/>
            <w:tcMar>
              <w:left w:w="0" w:type="dxa"/>
              <w:right w:w="0" w:type="dxa"/>
            </w:tcMar>
          </w:tcPr>
          <w:p>
            <w:pPr>
              <w:pStyle w:val="Normal"/>
              <w:snapToGrid w:val="false"/>
              <w:rPr>
                <w:b/>
                <w:b/>
                <w:bCs/>
                <w:sz w:val="18"/>
                <w:szCs w:val="18"/>
              </w:rPr>
            </w:pPr>
            <w:r>
              <w:rPr>
                <w:b/>
                <w:bCs/>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0</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квадистиллятор электрически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ДЭ-4 ТЗМОИ</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934</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0</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1</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ерилизатор парово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ГК-100- ЗМ</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00039</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2</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9</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2</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каф суховоздушный лаборатор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СвЛ-80-Касимов</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937</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5</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3</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каф суховоздушный лаборатор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СвЛ-80-Касимов</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936</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0</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4</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каф сушильно-стерилизацион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СС-80</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324</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0326</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5</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5</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гальванизации и проведения лечебного лекарственного электрофореза - Гальванизатор</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оток-1</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588</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3808</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6</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терапии синусоидальными модулированными токами</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мплипульс-4 (СТИМ-4)</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449</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2713</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0</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7</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льтразвуковой терапии отоларингологически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ЗТ-3.03 Л</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534</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703</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1</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8</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ВЧ-терапии</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ВЧ-66</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176</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7182</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81</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9</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лазерный терапевтически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атрикс-Влок</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0074</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ВА10104</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12.2009</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0</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магнитоинфракрасный лазерный терапевтический со встроенным фоторегистратором</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илта-Ф</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301</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КП-1098</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1</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низкочастотной физиотерапии</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мплипульс-5</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0064</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801566</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color w:val="000000"/>
                <w:sz w:val="18"/>
                <w:szCs w:val="18"/>
              </w:rPr>
              <w:t>01.07.2009</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2</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ультразвуковой терапии одночастот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ЗТ-1.01Ф-Мед ТеКо</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0079</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8830</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2.11.2009</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3</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ингаляционного наркоза</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олинаркон-2П</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527</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82405</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82</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4</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лазерный хирургический (на СО2-лазере)</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ЛХК-20-01-Ланцет-2</w:t>
            </w:r>
          </w:p>
        </w:tc>
        <w:tc>
          <w:tcPr>
            <w:tcW w:w="1240" w:type="dxa"/>
            <w:tcBorders>
              <w:top w:val="single" w:sz="4" w:space="0" w:color="000000"/>
              <w:bottom w:val="single" w:sz="4" w:space="0" w:color="000000"/>
              <w:right w:val="single" w:sz="4" w:space="0" w:color="000000"/>
            </w:tcBorders>
            <w:shd w:fill="FFFFFF" w:val="clear"/>
          </w:tcPr>
          <w:p>
            <w:pPr>
              <w:pStyle w:val="Normal"/>
              <w:rPr/>
            </w:pPr>
            <w:r>
              <w:rPr>
                <w:color w:val="000000"/>
                <w:sz w:val="18"/>
                <w:szCs w:val="18"/>
              </w:rPr>
              <w:t> </w:t>
            </w:r>
            <w:r>
              <w:rPr>
                <w:color w:val="000000"/>
                <w:sz w:val="18"/>
                <w:szCs w:val="18"/>
              </w:rPr>
              <w:t>21010400032</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07</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9</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5</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электрохирургический высокочастот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Н57</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033</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884</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1</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6</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электрохирургический высокочастот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ХВЧ 150-2 (Эндотом-1)</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869</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467</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4</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7</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электрохирургический с режимом бесконтактной коагуляции с дополнительным ручным управлением</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ХВЧ-350-03-Фотек</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00040</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8071</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08</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8</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Видеокамера эндоскопическая</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ВК-001 ЭлеПС</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903</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16</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9</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амера УФ-бактерицидная для хранения стерильных медицинских инструментов</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Б-Я-ФП</w:t>
            </w:r>
          </w:p>
        </w:tc>
        <w:tc>
          <w:tcPr>
            <w:tcW w:w="1240" w:type="dxa"/>
            <w:tcBorders>
              <w:top w:val="single" w:sz="4" w:space="0" w:color="000000"/>
              <w:bottom w:val="single" w:sz="4" w:space="0" w:color="000000"/>
              <w:right w:val="single" w:sz="4" w:space="0" w:color="000000"/>
            </w:tcBorders>
            <w:shd w:fill="FFFFFF" w:val="clear"/>
          </w:tcPr>
          <w:p>
            <w:pPr>
              <w:pStyle w:val="Normal"/>
              <w:rPr/>
            </w:pPr>
            <w:r>
              <w:rPr>
                <w:color w:val="000000"/>
                <w:sz w:val="18"/>
                <w:szCs w:val="18"/>
              </w:rPr>
              <w:t> </w:t>
            </w:r>
            <w:r>
              <w:rPr>
                <w:color w:val="000000"/>
                <w:sz w:val="18"/>
                <w:szCs w:val="18"/>
              </w:rPr>
              <w:t>2101040014</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К23734</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08</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0</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амера УФ-бактерицидная для хранения стерильных медицинских инструментов</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Б-Я-ФП</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0033</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К28453</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0</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1</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светитель</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HL-150P</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595</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33</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2</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тсасыватель медицински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М-1</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ФМ01371291</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170339</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8"/>
                <w:szCs w:val="18"/>
              </w:rPr>
              <w:t>73</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тсасыватель медицински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М-1</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ФМ10601575</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980241</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8</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4</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тсасыватель хирургический электрически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7А-23В Армед</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0101</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138</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5</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тсасыватель хирургически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ма-Н АМ1М (ОХПУ-4-01М))</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0108</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400</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03.2011</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6</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истема оптическая медицинская (кольпоскоп)</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OM 52</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2032</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6274</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7</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Весы медицинские</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П-150 МГ</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600</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750</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5</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8</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Видеокольпоскоп цифрово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ensitec SLC-2000</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975</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J550 AHL-007</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9</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ольпоскоп модуль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М-2</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2041</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ХР5022</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0</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ольпоскоп</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С-02</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0062</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4109/93199</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09</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1</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доплеровских сигналов кровотока</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Диск</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072</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25</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6</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2</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доплеровской оценки состояния сердечной деятельности плода</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Baby Care</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616</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BF0700111</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3</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ультразвуковой доплеровский кровотока многоокон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ономед-300/М</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113</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59</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4</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ардиотокограф феталь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ФМ7</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603</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9615354</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5</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ардиотокограф эмбриональ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Т-325</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216</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370216</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6</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6</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нитор феталь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Avalon FM20</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2030</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DE53005820</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7</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нитор феталь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Corometrics series 170</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ФМ01360697</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SAS07199403PA</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8</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нитор феталь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onicaid Team Duo Care</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60707</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38XL01 01060-07</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9</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нитор феталь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onicaid Team Duo Care</w:t>
            </w:r>
          </w:p>
        </w:tc>
        <w:tc>
          <w:tcPr>
            <w:tcW w:w="1240" w:type="dxa"/>
            <w:tcBorders>
              <w:top w:val="single" w:sz="4" w:space="0" w:color="000000"/>
              <w:bottom w:val="single" w:sz="4" w:space="0" w:color="000000"/>
              <w:right w:val="single" w:sz="4" w:space="0" w:color="000000"/>
            </w:tcBorders>
            <w:shd w:fill="FFFFFF" w:val="clear"/>
          </w:tcPr>
          <w:p>
            <w:pPr>
              <w:pStyle w:val="Normal"/>
              <w:rPr/>
            </w:pPr>
            <w:r>
              <w:rPr>
                <w:color w:val="000000"/>
                <w:sz w:val="18"/>
                <w:szCs w:val="18"/>
              </w:rPr>
              <w:t> </w:t>
            </w:r>
            <w:r>
              <w:rPr>
                <w:color w:val="000000"/>
                <w:sz w:val="18"/>
                <w:szCs w:val="18"/>
              </w:rPr>
              <w:t>2101040099</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38ХА0133740-10</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0</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0</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нитор феталь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onicaid Team Duo Care</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61603-</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8908410</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03</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1</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егистратор ЭКГ цифровой холтеровски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CardioMem CM 3000 SM</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0114</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2</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истема диагностическая ультразвуковая</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HD 3</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2028</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А76202300003330</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3</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ктрокардиограф 6-ти каналь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MAC 800</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0113</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SDS11192932WA</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4</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ктрокардиограф одноканаль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К1Т-03М2</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108</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1988</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5</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ктрокардиограф</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К1Т- 04 Аксион</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437</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88-2061</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86</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6</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стройство для фиксации и окраски мазков крови со встроенными автоматизированным таймером и камерой сушильной со звуковым сигналом</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ФОМК-01-Эйлитон</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TMP60088805</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11/10</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7</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каф суховоздушный лаборатор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СвЛ-80-Касимов</w:t>
            </w:r>
          </w:p>
        </w:tc>
        <w:tc>
          <w:tcPr>
            <w:tcW w:w="1240" w:type="dxa"/>
            <w:tcBorders>
              <w:top w:val="single" w:sz="4" w:space="0" w:color="000000"/>
              <w:bottom w:val="single" w:sz="4" w:space="0" w:color="000000"/>
              <w:right w:val="single" w:sz="4" w:space="0" w:color="000000"/>
            </w:tcBorders>
            <w:shd w:fill="FFFFFF" w:val="clear"/>
          </w:tcPr>
          <w:p>
            <w:pPr>
              <w:pStyle w:val="Normal"/>
              <w:rPr/>
            </w:pPr>
            <w:r>
              <w:rPr>
                <w:color w:val="000000"/>
                <w:sz w:val="18"/>
                <w:szCs w:val="18"/>
              </w:rPr>
              <w:t> </w:t>
            </w:r>
            <w:r>
              <w:rPr>
                <w:color w:val="000000"/>
                <w:sz w:val="18"/>
                <w:szCs w:val="18"/>
              </w:rPr>
              <w:t>0001371429</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08</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01</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8</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доплеровский сердечно-сосудистой деятельности матери и плода малогабарит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ДМП-02</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00037</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301</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9</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103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Женская консультация №4, ул. Машинистов 20</w:t>
            </w:r>
          </w:p>
        </w:tc>
        <w:tc>
          <w:tcPr>
            <w:tcW w:w="56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9</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Весы медицинские</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П-150 МГ</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599</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16</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0</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электрохирургический высокочастот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ХВЧ-80-01-Фотек</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591</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61237</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1</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риодеструктор контактный гинекологический жидкоазотный портативный автономный с регулируемой хладопроизводительностью</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ГАА-01 Криотек</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ФМ10601919</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2.08/3-01.08.670.08</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2</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тсасыватель хирургически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ма-Н-АМ-2</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ФМ10601934</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637</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3</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тсасыватель хирургически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ма-Н АМ1М (ОХПУ-4-01М))</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0107</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399</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03.2011</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4</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ветильник передвижной 3-х рефлектор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ПР-5-"Е-ЭМА"</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ФМ10601916</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051</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5</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Насос инфузион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ерфузор-Компакт С</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0103</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7150</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0</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6</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ДМВ-терапии</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ДМВ-02-Солнышко</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109</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912010</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2</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7</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низкочастотной магнитотерапии</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олюс-2Д</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110</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2</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8</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магнитоинфракрасный лазерный терапевтический с фоторегистратором и восемью частотами повторения импульсов лазерного излучения</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илта-Ф-8-01</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ФМ10601918</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4795</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9</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магнитотерапевтический бегущим импульсным полем, малогабарит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лмаг-01</w:t>
            </w:r>
          </w:p>
        </w:tc>
        <w:tc>
          <w:tcPr>
            <w:tcW w:w="1240" w:type="dxa"/>
            <w:tcBorders>
              <w:top w:val="single" w:sz="4" w:space="0" w:color="000000"/>
              <w:bottom w:val="single" w:sz="4" w:space="0" w:color="000000"/>
              <w:right w:val="single" w:sz="4" w:space="0" w:color="000000"/>
            </w:tcBorders>
            <w:shd w:fill="FFFFFF" w:val="clear"/>
          </w:tcPr>
          <w:p>
            <w:pPr>
              <w:pStyle w:val="Normal"/>
              <w:rPr/>
            </w:pPr>
            <w:r>
              <w:rPr>
                <w:color w:val="000000"/>
                <w:sz w:val="18"/>
                <w:szCs w:val="18"/>
              </w:rPr>
              <w:t> </w:t>
            </w:r>
            <w:r>
              <w:rPr>
                <w:color w:val="000000"/>
                <w:sz w:val="18"/>
                <w:szCs w:val="18"/>
              </w:rPr>
              <w:t>110104000378</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6578</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2</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0</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низкочастотной физиотерапии</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мплипульс-7</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2056</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600</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1</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ультразвуковой низкочастотный гинекологический для консервативного и хирургического лечения заболеваний гинекологического и акушерского профиля</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Гинетон-ММ</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2045</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4</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2</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доплеровской оценки состояния сердечной деятельности плода</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Baby Care</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634</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BF0800038</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3</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ультразвуковой доплеровский кровотока многоокон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ономед-300/М</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12420400001</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986</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2</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4</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ультразвуковой диагностически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Prima</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230</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ЕМ12445</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5</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ультразвуковой диагностически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onoline G20</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ФМ10601901</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JC00466</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6</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нитор феталь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Corometrics series 170</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ФМ01360695</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SAS07199349PA</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7</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нитор феталь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onicaid Team Duo Care</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0112</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38XL0205935-11</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8</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электрохирургический высокочастот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ХВЧ-80-02-Фотек</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00042</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92007</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9</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103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Поликлиника №2, ул. Транспортная 27</w:t>
            </w:r>
          </w:p>
        </w:tc>
        <w:tc>
          <w:tcPr>
            <w:tcW w:w="56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9</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ериметр настоль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НР-2</w:t>
            </w:r>
          </w:p>
        </w:tc>
        <w:tc>
          <w:tcPr>
            <w:tcW w:w="1240" w:type="dxa"/>
            <w:tcBorders>
              <w:top w:val="single" w:sz="4" w:space="0" w:color="000000"/>
              <w:bottom w:val="single" w:sz="4" w:space="0" w:color="000000"/>
              <w:right w:val="single" w:sz="4" w:space="0" w:color="000000"/>
            </w:tcBorders>
            <w:shd w:fill="FFFFFF" w:val="clear"/>
          </w:tcPr>
          <w:p>
            <w:pPr>
              <w:pStyle w:val="Normal"/>
              <w:rPr/>
            </w:pPr>
            <w:r>
              <w:rPr>
                <w:color w:val="000000"/>
                <w:sz w:val="18"/>
                <w:szCs w:val="18"/>
              </w:rPr>
              <w:t> </w:t>
            </w:r>
            <w:r>
              <w:rPr>
                <w:color w:val="000000"/>
                <w:sz w:val="18"/>
                <w:szCs w:val="18"/>
              </w:rPr>
              <w:t>110104300173</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4</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рибор для исследования остроты зрения для близ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ОЗБ-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7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гальванизации и лекарственного электрофореза автоматизирован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фор-Проф</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8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лечения диадинамическими токам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ДТ-50-3 Тонус-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69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низкочастотной магнитотерап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олюс-2Д</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19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льтразвуковой физиотерап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ЗТ-1.01Ф</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2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31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19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ВЧ-терап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ВЧ-30.1-"Стрела"</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7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9070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магнитотерапевтический бегущим импульсным полем, малогабарит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лмаг-01 -Н</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85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квадистиллятор электр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Э-10 МО</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3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4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ерилизатор паровой однокамер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ГК-100-1-ПЗ-АМТ</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30000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ермостат суховоздушный лаборатор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СвЛ-80-Касимов</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каф суховоздушный лаборатор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СвЛ-80-Касимов</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0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рибор для определения уровня глюкозы в кров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кку-Чек Актив</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30000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GN060139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ктрокардиограф</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MAC 12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6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500247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ктрокардиограф</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АС 5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6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000161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рибор для определения уровня глюкозы в кров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кку-Чек Актив</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30000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GN060157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ресло гинекологическое</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Г-3М</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62000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б/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ермостат суховоздушый электр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С-8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8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65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8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моч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Н-1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560515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амера УФ-бактерицидная для хранения стерильных медицинских инструментов</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Б-Я-ФП</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30001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икфлоуметр</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527858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0</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кспресс-анализатор мочи</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Uristik H-100</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3000122</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09</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103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Поликлиника №3, ул. Куфонина 12</w:t>
            </w:r>
          </w:p>
        </w:tc>
        <w:tc>
          <w:tcPr>
            <w:tcW w:w="56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1</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гематологически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AcT Diff</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08</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AL20529</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мочи в комплекте с блоком питани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LabUReader Plus</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2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7090005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моч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Белур-6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30002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25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10.20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моч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Белур-6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30002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25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10.20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Весы электронные</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AND HL-2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300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4902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Гемоглобинометр фотометрический портатив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ГФ-03-1 МиниГем 5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МС02101046000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065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олориметр фотоэлектрический цифрово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AP-10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МС02101046003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14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олориметр фотоэлектр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ФК-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0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88013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8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олориметр фотоэлектр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ФК-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47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95011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олориметр фотоэлектр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ФК-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50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1018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олориметр фотоэлектр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ФК-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1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900706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олориметр фотоэлектр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ФК-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4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1027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олориметр фотоэлектр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ФК-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4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1028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пектрофотометр медицин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AP-7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101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ерилизатор воздушный медицинский с автоматическим управлением системой принудительного охлаждения изделий и звуковой сигнализацие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ГП-80 СПУ</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3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3.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четчик лейкоцитарной формулы крови электрон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имул Плюс</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МС02101063010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06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четчик лейкоцитов формулы крови электрон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00128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четчик форменных элементов кров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ФК-Минилаб</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5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46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становка для ультразвуковой механизированной предстерилизационной очистки медицинских инструментов</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ЗО10-01-Медэл</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4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стройство для фиксации и окраски мазков крови со встроенным программируемым четырех канальным таймером и сушильной камеро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ФОМК-01-"ЭМКО-СТЕЙНЕР"</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124704000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30/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5.03.201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Флакон-диспенсер переменного объема дозирования одноканальный 0,1-10,0 мл</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TMP4961985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5К654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Фотометр биохимический специализирован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икролаб-5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Центрифуга лабораторная медицинская настольна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ПН-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1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3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Центрифуга медицинска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М-6</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3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2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каф вытяжно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В-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50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б/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каф вытяжно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В-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500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б/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каф суховоздушный лаборатор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СвЛ-80-Касимов</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43001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каф сушиль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С-80-01 СПУ</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7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кспресс-анализатор моч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CliniTek-5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МС02101046003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6510А1666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кспресс-анализатор моч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CliniTek-5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6470-10141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квадистиллятор электр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Э-25 МО</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ерилизатор парово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ГП-400-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4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8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анализа и регистрации ЭКГ</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Cardio PC/E</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6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008022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омплекс аппаратно-программный носимый с цифровой записью одно-, двух-, трехсуточного мониторирования ЭКГ и АД (по Холтеру)</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ардиотехника-04</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6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пирометр диагностический портатив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pirobank</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0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А23-0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пирометр</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Microlab</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5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26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ктрокардиограф 3/6 каналь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ECG-9020 K</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4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84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ктрокардиограф одноканаль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К1Т-04 Аксион</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4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20278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ктрокардиограф</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MAC 12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6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500245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полуавтоматической и компьютерной диагностики состояния полей зрения с режимом периметрического мускулотренинга</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ЕРИСКАН</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Лампа щелева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XCEL 255</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1844.05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Лампа щелева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ЩЛ-2Б</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5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301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ктростимулятор офтальмологический импульсный трехрежимный со световой и звуковой сигнализацие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софи-0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0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электрохирургический высокочастот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ХВЧ-200-2 Политом-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9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01.199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амера УФ-бактерицидная для хранения стерильных медицинских инструментов</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Б-Я-ФП</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01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76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тсасыватель хирург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Х-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7000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ветильник хирургический стационарный регулируемый 4-го класса</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Р-4М</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4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9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ерилизатор воздуш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ГП-8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становка для электрохимического синтеза нейтрального анолита АНК для дезинфекции, предстерилизационной очистки и стерилизац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ЭЛ-10Н-120-0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каф суховоздушный лаборатор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СвЛ-80-Касимов</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4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удиометр автоматизирован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А-0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4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ультразвуковой медицинский диагност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onix SP</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0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33630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омплекс компьютерный многоканальный двухрежимный для анализа биопотенциалов мозга и биопотенциалов мышц</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Нейрон-Спектр</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истема ультразвуковая диагностическая медицинска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Logiq 1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68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9049WS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биохимический полуавтомат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Clima MC-15</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9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биохимический полуавтомат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Clima MC-15</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4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биохимический полуавтомат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Clima MC-15</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7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88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биохим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tat Fax 1904</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500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939-129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глюкозы и лактата автомат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uper GL Ambulance</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4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для определения электролитов Na, K, Ca, CL, pH в крови и моче</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EasyLyte</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2190 bnk</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иммуноферментный планшет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tat Fax 32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0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2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показателей гемостаза четырехканальный со встроенным принтером</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Г4-02-П-НПП-ТМ</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702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фотометрический биохим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Humalyzer 20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4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фотометрический биохим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Humalyzer 30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6006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Встряхиватель медицин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V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81168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Инкубатор/ шейкер</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tat Fax 22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4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ермостат электрический суховоздуш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С-80-М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2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87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становка для ультразвуковой механизированной предстерилизационной очистки медицинских инструментов</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ЗО10-01-Медэл</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6306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7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стройство промывающее ручное</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tat Wash 31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0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7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1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стройство электрофореза белков сыворотки крови на пленках из ацетата целлюлозы с регулируемыми параметрами напряжения, силы тока и режимов</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ЭФ-01-Астра</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14075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1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Фотометр для микрострипов</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tat Fax 30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98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1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Фотометр для микрострипов</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tat Fax 30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985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1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Центрифуга лабораторная клиническа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Пн-3.02"Дастан"</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1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41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8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1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Центрифуга лабораторная клиническа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Пн-3.02"Дастан"</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1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ресло гинекологическое</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FG-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207/011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1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светитель</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С-150-0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0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913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1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тсасыватель хирург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Х-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700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1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светитель галоген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CLK-4</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2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4548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1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светитель</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HL-150P</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02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ЕВ0161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тсасыватель операцион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О-4</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6014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7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тсасыватель хирург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Х-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6015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74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8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каф для хранения стерильных 4-х эндоскопов</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Вариант 2.4.4</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601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2.08.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местной дарсонвализации лампов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Искра-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4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микроволновой терап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Луч-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0001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501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7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низкочастотной магнитотерапии передвижно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НМТ-75-1 Полюс-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3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3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низкочастотной магнитотерап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олюс-2Д</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19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терапии электросном</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С-10-5</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814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льтразвуковой терап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ЗТ-10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9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48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8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льтразвуковой физиотерап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ЗТ-1.01Ф</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00015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31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2.11.19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ВЧ-терапии переносно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ВЧ-30.03 НанЭма</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ВЧ-терапии с ручной подстройкой частоты</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ВЧ-70-01Р- Стрела+</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07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7070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7.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ВЧ-терапии со ступенчатой регулировкой мощност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ВЧ-60 - МедТеКо</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5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8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7.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ВЧ-терап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ВЧ-66М</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8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9.10.199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электростимуляц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онус-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00015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619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8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ИК-лазерный терапевтический полупроводниковый двухканальный с блокировкой режимов действия и показателем импульсной можности излучени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устанг 017</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67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5АG04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магнитоинфракрасный лазерный терапевтический с фоторегистратором и восемью частотами повторения импульсов лазерного излучени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илта-Ф-8-0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43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магнитотерапевтический бегущим импульсным полем, малогабарит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лмаг-01 -Н</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9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1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магнитотерапевтический импульс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лимп-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7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07.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низкочастотной физиотерапии для лечебного воздействия четырехканаль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мплипульс-8</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низкочастотной физиотерап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мплипульс-5</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5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вторефрактометр</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НRК-70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НК11601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крови биохимический портатив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CardioChek PA</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1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8738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крови биохимический портатив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CardioChek PA</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TMP5057396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044785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оценки баланса водных секторов организма с программным обеспечением</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ВС-01- Медасс</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6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8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2.12.20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снятия зубного камня ультразвуково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Mini Piezon</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134704000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АТ298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4.201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нитор носимый суточного наблюдения автоматического измерения артериального давления и частоты пульса</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нСДП-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6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81149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9.11.20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невмотонометр офтальмологический автомат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Reichert 7</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30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ульсоксиметр</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Dixion H100B</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1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0009100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истема ангиологического скрининга</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5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истема скрининга сердца компьютеризированна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ардиовизор</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30001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б/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12.20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5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пирометр компьютерный для диагностики нарушений вентиляционной способности легких</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пиро-Спектр</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7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592R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9.10.20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5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становка стоматологическа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tomadent IMPULS SU3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1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103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11.20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5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ВЧ-терапии переносно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ВЧ-30.03 НанЭма</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12.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5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ВЧ-терап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ВЧ-80 Ундатерм</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426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04.20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5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магнитотерапевтический бегущим импульсным полем, малогабарит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лмаг-0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5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магнитотерапевтический бегущим импульсным полем</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лмаг-0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1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18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10.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5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физиотерапевтический переносно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ДВМ-20-1 Ранет</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7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112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3.12.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58</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кспресс-анализатор (глюкометр) портатив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Accu-Chek Active</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68-2</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59</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ктрокардиограф</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АС 600</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70</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103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Поликлиника №4, ул. Монастырская 159</w:t>
            </w:r>
          </w:p>
        </w:tc>
        <w:tc>
          <w:tcPr>
            <w:tcW w:w="56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60</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ультразвуковой диагностический для аксиального сканирования в офтальмологии</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A-Scan Plus</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09</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7J412</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6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Лампа щелева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ЩЛ-2Б</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1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91066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6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фтальмоскоп ручной с волоконным световодом</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Р-2М</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2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8709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8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6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ериграф проекционный универсаль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ПУ Граница</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29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8400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8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6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ериметр компьютер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BP-20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6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ериметр настоль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НР-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6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роектор знаков автоматический, с дистанционным управлением, прогрограммным тестированием, проекционным экраном</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electra P-O-C</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6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онометр-тонограф глазной цифрово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НЦ-1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59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913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6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онометр внутриглазного давления через веко цифровой портатив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ГДц-01 Пра</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2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1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6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гальванизации и лекарственного электрофореза автоматизирован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фор-Проф</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8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гальванизации и проведения лечебного лекарственного электрофореза - Гальванизатор</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оток-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000159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861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гальванизации и проведения лечебного лекарственного электрофореза - Гальванизатор</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оток-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00015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860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индуктотермии коротковолново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ИКВ-4</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лечения диадинамическими токам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ДТ-50-3 Тонус-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69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низкочастотной магнитотерап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олюс-2Д</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19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льтразвуковой физиотерап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ЗТ-1.01Ф</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2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3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19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ВЧ-терапии с аппликатором вихревых токов</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ВЧ-80-Новоан-ЭМА</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ВЧ-терап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ВЧ-66</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3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03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8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магнитотерапевтический бегущим импульсным полем, малогабарит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лмаг-01 -Н</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61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ктрокардиограф одноканаль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К1Т-04 Аксион</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97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97008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8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ктрокардиограф одноканаль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К1Т-04 Аксион</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48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2040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8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ктрокардиограф</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MAC 12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6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5002458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8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квадистиллятор электр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Э-10 МО</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300007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8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ерилизатор воздушный медицин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ГП-80 СПУ</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7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84</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ермостат суховоздушный лаборатор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СвЛ-80-Касимов</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10</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8</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85</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ермостат суховоздушый электрически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С-80М-2</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118</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8112</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3</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103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Поликлиника №5, ул. Екатерининская 224</w:t>
            </w:r>
          </w:p>
        </w:tc>
        <w:tc>
          <w:tcPr>
            <w:tcW w:w="56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86</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амера УФ-бактерицидная для хранения стерильных медицинских инструментов</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Б-Я-ФП</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95</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5337К</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9</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8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рибор для суточного мониторирования артериального давлени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ВРМ</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0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007/4106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8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истема для суточного мониторирования по Холтеру ЭКГ и АД</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8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пирометр</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Micro</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6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61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пирометр</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Micro Loop</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ктрокардиограф</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MAC 12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6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500243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ктрокардиограф</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АС 5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6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000160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амера УФ-бактерицидная для хранения стерильных медицинских инструментов</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Б-Я-ФП</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5351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ресло гинекологическое с ручным приводом</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Г-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0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9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вторефрактометр</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R-70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Лампа щелева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XCEL 255</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16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85-030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Набор для промывания слезных путе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НМХС- 0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ериметр компьютер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BP-20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невмотонометр-тонограф офтальмолог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Reichert 7</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роектор знаков автоматический, с дистанционным управлением, прогрограммным тестированием, проекционным экраном</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electra P-O-C</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онометр внутриглазного давления (по Маклакову)</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ГД-0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50451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жжж</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кзофтальмометр</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ОМ-57</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пневмомассажа барабанной перепонки уха</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МУ-"Компрессор"</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4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удиометр автоматизирован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А-0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5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0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амера УФ-бактерицидная для хранения стерильных медицинских инструментов</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Б-Я-ФП</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9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5348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финктерометр</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 440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30002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электрохирургический высокочастот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ХВЧ-200-2 Политом-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15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02.199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амера УФ-бактерицидная для хранения стерильных медицинских инструментов</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Б-Я-ФП</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759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омпа инфузионна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IP-77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30002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1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ультразвуковой диагност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onoline G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6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0236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1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истема диагностическая ультрозвуковая цифровая Xario XG c принадлежностям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ошиба Медикал Системз Корпорейшн"</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1040001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99G10740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1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мочи в комплекте с блоком питани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DocUReader</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6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70631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1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мочи с тест-полоскам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UroMeter 1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207056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1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каф суховоздушный лаборатор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СвЛ-80-Касимов</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3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1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каф сушильно-стерилизацион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СС-80п</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6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452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1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гальванизации и проведения лечебного лекарственного электрофореза - Гальванизатор</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оток-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000015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654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1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ДМВ-терап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ДМВ-01- Солнышко</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7000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001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1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лечения диадинамическими токам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ДТ-50-04 Тонус-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8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1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лечения диадинамическими токам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ДТ-50-3 Тонус-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69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2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низкочастотной магнитотерап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олюс-2Д</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19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2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льтразвуковой физиотерап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ЗТ-1.01Ф</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9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65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2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ВЧ-терапии переносно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ВЧ-30-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16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066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199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2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ВЧ-терапии с аппликатором вихревых токов</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ВЧ-80-Новоан-ЭМА</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2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ВЧ-терапии со ступенчатой регулировкой мощност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ВЧ-60 - МедТеКо</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5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Т18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7.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2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КВЧ-терапии трехчастотный микропроцессор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ВЧ-7.1/ 5.6/4.9-НД</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999-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2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магнитоинфракрасный лазерный терапевтический с фоторегистратором и восемью частотами повторения импульсов лазерного излучени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илта-Ф-8-0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02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43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2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магнитотерапевтический бегущим импульсным полем, малогабарит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лмаг-01 -Н</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71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2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магнитотерапевтический низкочастотный двухканальный для лечения сосудистых и других заболеваний конечносте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олюс-4</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63006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17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2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низкочастотной физиотерапии для лечебного воздействия четырехканаль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мплипульс-8</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8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3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Излучатель ультразвуковой терапевт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ИУТ 0,88-4.04 Ф</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30000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93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3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стройство автоматическое отбора проб биологических аэрозолей из воздуха с питанием от сет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У-1Б</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630000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5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3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ерилизатор воздушный с перфорированной П-образной панелью в камере</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ГП-40 СПУ</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3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Велотренажер электромагнит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F 26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134504000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3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Велоэллипсоид</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JК-1420НР</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13450400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3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амера УФ-бактерицидная для хранения стерильных медицинских инструментов</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Б-02-Я-ФП</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01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87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3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омпрессор стоматологический безмасленный с 10-литровым ресивером с кожухом</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DK 50-10S</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600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3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ресло стоматологическое</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СЭМ-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0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1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3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Лампа полимеризационна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HINE CU-2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3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ЕВОО3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3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Лампа полимеризационна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егалюкс Софт Стар</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01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275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4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ерилизатор гласперленов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АU GUARTZ 5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018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9839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4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становка стоматологическая компрессорна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GNATUS</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44024160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4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становка стоматологическа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С-0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0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40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4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каф суховоздушный лаборатор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СвЛ-80-Касимов</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4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t>Требования к выполнению работ</w:t>
      </w:r>
    </w:p>
    <w:tbl>
      <w:tblPr>
        <w:tblW w:w="10416" w:type="dxa"/>
        <w:jc w:val="left"/>
        <w:tblInd w:w="-20" w:type="dxa"/>
        <w:tblLayout w:type="fixed"/>
        <w:tblCellMar>
          <w:top w:w="0" w:type="dxa"/>
          <w:left w:w="108" w:type="dxa"/>
          <w:bottom w:w="0" w:type="dxa"/>
          <w:right w:w="108" w:type="dxa"/>
        </w:tblCellMar>
      </w:tblPr>
      <w:tblGrid>
        <w:gridCol w:w="492"/>
        <w:gridCol w:w="8028"/>
        <w:gridCol w:w="1896"/>
      </w:tblGrid>
      <w:tr>
        <w:trPr>
          <w:trHeight w:val="96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иды работ и услови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араметры требований к условиям исполнения договора</w:t>
            </w:r>
          </w:p>
        </w:tc>
      </w:tr>
      <w:tr>
        <w:trPr>
          <w:trHeight w:val="451"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ы  по техническому обслуживанию медицинской техники оказываются с использованием необходимых инструментов, контрольно-измерительных приборов Участника размещения заказ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66"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ремонта со сменой запасных частей согласовывается с Заказчиком.</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имость материалов, комплектующих изделий и запасных частей, израсходованных на ТО или на дополнение комплекта ЗИП, в стоимость ТО не входит и оплачивается Заказчиком дополнительно на основании дефектного акта с указанием неисправности, типа и модели деталей, подлежащих замене.</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126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запасных деталей и комплектующих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100 000 руб.) осуществляется Исполнителем по согласованию с Заказчиком и оплачивается Заказчиком исключительно по факту проведения ремонтных работ и восстановления работоспособности оборудова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852"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запасных деталей и комплектующих на сумму,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100 000 руб.) осуществляется Заказчиком в соответствии с действующим законодательством.</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4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ериодичность выполнения работ в течение 2014 год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жемесячно</w:t>
            </w:r>
          </w:p>
        </w:tc>
      </w:tr>
      <w:tr>
        <w:trPr>
          <w:trHeight w:val="822"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правление представителя Участника размещения заказа для устранения  неисправности и проведения текущего ремонта медицинской техники, в случае внезапного выхода из строя, независимо от даты планового технического обслуживания </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ечение 3 рабочих дней с момента получения заявки от Заказчика.</w:t>
            </w:r>
          </w:p>
        </w:tc>
      </w:tr>
      <w:tr>
        <w:trPr>
          <w:trHeight w:val="75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проведения текущего ремонта с момента получения заявки от Заказчика (если его проведение не связано с доставкой запасных частей) или с момента приобретения Заказчиком необходимых запасных частей не более, рабочих дней</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48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рок предоставления гарантии качества - срок гарантии на отремонтированные при текущем ремонте узлы не менее, мес. </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33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формление дефектных актов на ремонт медицинского оборудования и средств измерений</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706"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 ремонт медицинской техники-неплановый ремонт, выполняется как на месте эксплуатации , так и на производственных площадях службы технического обслуживания Исполнителя - транспортом Исполнителя.</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7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формление заключений о списании медицинского оборудования и средств измерений</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78"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рок выполнения работ по техническому обслуживанию - по графику больницы</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349"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Лицензия на осуществление деятельности по техническому обслуживанию медицинской техники </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361"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блюдение действующего законодательства, требований государственных органов надзора. </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1312"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блюдение технологии выполнения работ, требований действующих стандартов, технических условий к качеству выполняемых работ по  техническому обслуживанию медицинской техники. Техническое обслуживание выполняется в соответствии с методическими рекомендациями «Техническое обслуживание медицинской техники», утвержденными МПНиТ РФ 10 октября 2003 г. и МЗ РФ 24 сентября 2003 г. и требованиями эксплуатационной документации применительно к обслуживаемым изделиям МТ</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shd w:fill="FFFFFF" w:val="clear"/>
        <w:jc w:val="both"/>
        <w:rPr>
          <w:bCs/>
          <w:color w:val="000000"/>
          <w:sz w:val="24"/>
          <w:szCs w:val="24"/>
        </w:rPr>
      </w:pPr>
      <w:r>
        <w:rPr>
          <w:bCs/>
          <w:color w:val="000000"/>
          <w:sz w:val="24"/>
          <w:szCs w:val="24"/>
        </w:rPr>
        <w:t>Заказчик:</w:t>
        <w:tab/>
        <w:tab/>
        <w:tab/>
        <w:tab/>
        <w:tab/>
        <w:t xml:space="preserve">                 Исполнитель:</w:t>
      </w:r>
    </w:p>
    <w:p>
      <w:pPr>
        <w:pStyle w:val="Normal"/>
        <w:shd w:fill="FFFFFF" w:val="clear"/>
        <w:ind w:firstLine="36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pPr>
      <w:r>
        <w:rPr>
          <w:color w:val="000000"/>
          <w:sz w:val="24"/>
          <w:szCs w:val="24"/>
        </w:rPr>
        <w:t>__________________/Н.М. Зуева/                              __________________  /_______________/</w:t>
      </w:r>
    </w:p>
    <w:p>
      <w:pPr>
        <w:pStyle w:val="Normal"/>
        <w:rPr>
          <w:color w:val="000000"/>
          <w:sz w:val="24"/>
          <w:szCs w:val="24"/>
        </w:rPr>
      </w:pPr>
      <w:r>
        <w:rPr>
          <w:color w:val="000000"/>
          <w:sz w:val="24"/>
          <w:szCs w:val="24"/>
        </w:rPr>
      </w:r>
    </w:p>
    <w:p>
      <w:pPr>
        <w:pStyle w:val="Normal"/>
        <w:rPr/>
      </w:pPr>
      <w:r>
        <w:rPr>
          <w:sz w:val="24"/>
          <w:szCs w:val="24"/>
        </w:rPr>
        <w:t xml:space="preserve">«      »_______________201__ г.                                    «        »____________201__ г.          </w:t>
      </w:r>
    </w:p>
    <w:p>
      <w:pPr>
        <w:pStyle w:val="Normal"/>
        <w:shd w:fill="FFFFFF" w:val="clear"/>
        <w:ind w:firstLine="360"/>
        <w:jc w:val="both"/>
        <w:rPr>
          <w:sz w:val="22"/>
          <w:szCs w:val="22"/>
        </w:rPr>
      </w:pPr>
      <w:r>
        <w:rPr>
          <w:sz w:val="22"/>
          <w:szCs w:val="22"/>
        </w:rPr>
      </w:r>
    </w:p>
    <w:sectPr>
      <w:type w:val="nextPage"/>
      <w:pgSz w:w="11906" w:h="16838"/>
      <w:pgMar w:left="851"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i/>
      <w:sz w:val="20"/>
      <w:szCs w:val="20"/>
    </w:rPr>
  </w:style>
  <w:style w:type="character" w:styleId="Style14">
    <w:name w:val="Подзаголовок Знак"/>
    <w:basedOn w:val="Style13"/>
    <w:qFormat/>
    <w:rPr>
      <w:rFonts w:ascii="Arial" w:hAnsi="Arial" w:eastAsia="Times New Roman" w:cs="Arial"/>
      <w:sz w:val="24"/>
      <w:szCs w:val="24"/>
    </w:rPr>
  </w:style>
  <w:style w:type="character" w:styleId="Style15">
    <w:name w:val="Название Знак"/>
    <w:basedOn w:val="Style13"/>
    <w:qFormat/>
    <w:rPr>
      <w:rFonts w:ascii="Arial" w:hAnsi="Arial" w:eastAsia="Times New Roman" w:cs="Times New Roman"/>
      <w:sz w:val="32"/>
      <w:szCs w:val="20"/>
    </w:rPr>
  </w:style>
  <w:style w:type="character" w:styleId="Style16">
    <w:name w:val="Текст выноски Знак"/>
    <w:basedOn w:val="Style13"/>
    <w:qFormat/>
    <w:rPr>
      <w:rFonts w:ascii="Tahoma" w:hAnsi="Tahoma" w:eastAsia="Times New Roman" w:cs="Tahoma"/>
      <w:sz w:val="16"/>
      <w:szCs w:val="16"/>
    </w:rPr>
  </w:style>
  <w:style w:type="character" w:styleId="Style17">
    <w:name w:val="Основной текст с отступом Знак"/>
    <w:basedOn w:val="Style13"/>
    <w:qFormat/>
    <w:rPr>
      <w:rFonts w:ascii="Times New Roman" w:hAnsi="Times New Roman" w:eastAsia="Times New Roman" w:cs="Times New Roman"/>
      <w:sz w:val="24"/>
      <w:szCs w:val="24"/>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
    <w:name w:val="Основной текст 21"/>
    <w:basedOn w:val="Normal"/>
    <w:qFormat/>
    <w:pPr>
      <w:suppressAutoHyphens w:val="true"/>
      <w:jc w:val="both"/>
    </w:pPr>
    <w:rPr>
      <w:rFonts w:ascii="Arial" w:hAnsi="Arial" w:cs="Arial"/>
      <w:sz w:val="28"/>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spacing w:before="280" w:after="280"/>
      <w:jc w:val="both"/>
    </w:pPr>
    <w:rPr>
      <w:rFonts w:ascii="Tahoma" w:hAnsi="Tahoma" w:cs="Tahoma"/>
      <w:lang w:val="en-US"/>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3:30:00Z</dcterms:created>
  <dc:creator>comp</dc:creator>
  <dc:description/>
  <cp:keywords/>
  <dc:language>en-US</dc:language>
  <cp:lastModifiedBy>1</cp:lastModifiedBy>
  <cp:lastPrinted>2011-04-19T18:28:00Z</cp:lastPrinted>
  <dcterms:modified xsi:type="dcterms:W3CDTF">2013-12-05T03:46:00Z</dcterms:modified>
  <cp:revision>48</cp:revision>
  <dc:subject/>
  <dc:title/>
</cp:coreProperties>
</file>