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к Документации открытого аукциона в электронной форме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оказание услуг по техническому обслуживанию и ремонту рентгенологического оборуд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БУЗ «Городская клиническая поликлиника № 4» в 2014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и оказываются в соответствии с МР "Техническое обслуживание медицинской техники" (утв. МЗ РФ 27.10.03 №293-22-233)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760"/>
        <w:gridCol w:w="1980"/>
      </w:tblGrid>
      <w:tr>
        <w:trPr>
          <w:trHeight w:val="3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орудова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л-во шт.</w:t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рентгенографический СД-РА-Т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 12Ф9   11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 12Ф9 ЗОМЗ   10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мограф МД-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 цифровой Гелпик «Барс-Рене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проявочная СР 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мограф Маммо-4-М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парат рентгенодиагностический РДК «Вымпе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рентгеновский дентальный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n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рентгеновский на 3 раб. места КЛИНОМ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 и усл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ность проведения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ий осмотр основных, вспомогательных и дополнительных устройств и комплек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каждом посещени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крытие пульта управления и его очи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9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органов управления, защиты, контроля, индикации и системы защиты на целостность, четкость фиксации, отсутствие люфтов, срабатывание переключающих устройств, проверка четкости фиксации механических и электрических тормозов, проверка срабатывания устройств безопасности (аварийный выключатель, блокировки, предупредительный фонарь), проверка срабатывания концевых выключателей первого и второго рабочих мест, наличия средств индивидуальной защ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яжка ослабленных крепежных соединений элементов, соедин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целостности сетевых и заземляющих проводов, соединительных и высоковольтных каб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ка электрических контактов ре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предохранителя, сетевых шнура и вилки, сигнальных ламп, тросов, резисторов и других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сетевого шнура, сетевой вилки, т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и регулировка ЭСУ, РЭОП, ССЯ, В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работы электрических и механических диафраг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вместимости рентгеновского луча и светового цен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2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ответствия режимов работы рентгеновской трубки паспортным дан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наличия защитных фильтров рентгеновских излуч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каждом посещении</w:t>
            </w:r>
          </w:p>
        </w:tc>
      </w:tr>
      <w:tr>
        <w:trPr>
          <w:trHeight w:val="8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стояния деталей, узлов, тросовых систем и потолочных механизмов, подверженных повышенному износу, выявление повреждений поверхностей и покрытий, следов коррозии, нарушения герметичности редукторов и рентгеновских излучателей, надежности стенового крепления (для дентальных 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</w:tr>
      <w:tr>
        <w:trPr>
          <w:trHeight w:val="3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азка подшипников, шестеренчатых и червячных передач, блоков тросовых систем и уравновешивающих устрой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надежности заделки высоковольтных кабелей, наличия смазки высоковольтных наконечников и стак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и регулировка системы вращения анода, защиты рентгеновской трубки от перегру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стояния привода две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ая наладка и регулировка аппарата с проверкой эксплуатационных параметров и обеспечением контроля качества согласно ГОСТ Р </w:t>
            </w:r>
            <w:r>
              <w:rPr>
                <w:sz w:val="22"/>
                <w:szCs w:val="22"/>
              </w:rPr>
              <w:t>51746-2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ействующей лицензии на осуществление деятельности по техническому обслуживанию медицинской тех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ействующей лицензии на осуществление деятельности в области использования источников ионизирующего излучения (генерирующи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по графику не реже 1 раза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в соответствии МР "Техническое обслуживание медицинской техники" (утв. МЗ РФ 27.10.03 №293-22-233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29:00Z</dcterms:created>
  <dc:creator>Владимир</dc:creator>
  <dc:description/>
  <cp:keywords/>
  <dc:language>en-US</dc:language>
  <cp:lastModifiedBy>1</cp:lastModifiedBy>
  <cp:lastPrinted>2012-07-17T09:33:00Z</cp:lastPrinted>
  <dcterms:modified xsi:type="dcterms:W3CDTF">2013-12-05T03:40:00Z</dcterms:modified>
  <cp:revision>9</cp:revision>
  <dc:subject/>
  <dc:title/>
</cp:coreProperties>
</file>