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цена коммерческих предложений и ранее заключенного гражданско-правов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6"/>
        <w:gridCol w:w="1276"/>
        <w:gridCol w:w="1276"/>
        <w:gridCol w:w="1276"/>
        <w:gridCol w:w="1166"/>
        <w:gridCol w:w="12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 xml:space="preserve">Сведения из ранее заключенного договора № 2 ЭА от 18.02.201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на 12 мес. (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2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2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. (руб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2 мес. (руб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рентге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44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5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9 386,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 38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1-11-24T14:34:00Z</cp:lastPrinted>
  <dcterms:modified xsi:type="dcterms:W3CDTF">2013-12-04T08:32:00Z</dcterms:modified>
  <cp:revision>83</cp:revision>
  <dc:subject/>
  <dc:title>Приложение №3</dc:title>
</cp:coreProperties>
</file>