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цинского оборудования (</w:t>
      </w:r>
      <w:r>
        <w:rPr>
          <w:b/>
          <w:sz w:val="22"/>
          <w:szCs w:val="22"/>
        </w:rPr>
        <w:t>монитор фетальный с модулем печати и анализа</w:t>
      </w:r>
      <w:r>
        <w:rPr>
          <w:b/>
        </w:rPr>
        <w:t>)</w:t>
      </w:r>
    </w:p>
    <w:tbl>
      <w:tblPr>
        <w:tblW w:w="11023" w:type="dxa"/>
        <w:jc w:val="left"/>
        <w:tblInd w:w="-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1843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 и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фетальный с модулем печати и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л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едназначен для регистрация частоты сердечных сокращений (ЧСС), движений плода и сократительной активности 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от се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0 В, 50 Г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ое самотестирование прибора при каждом включ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оздания центральной системы КТГ мониторинга: проводная или беспроводная версия с возможностью включения в общебольничную с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 качества регистрации ЧСС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вуковая индикация качества сигнал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зуальная индикация качества сигнал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чет и отображение в протоколе процента потери сигнала Ч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и визуальные сигналы тревоги по физиологическим параметр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ахи- или брадикард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отсутствие сигнала с датч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и визуальные сигналы тревоги по техническому состоянию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пользователем порогов тревог по ЧСС пл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и отображение на дисплее и при печати да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пациентк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№ медицинской карт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 бере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я сердечного ритма пл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й мультикристаллический доплеровский датч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атч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или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ый импульсный допплер с автокорреля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в диапазоне не уж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1,5 МГ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ЧСС плода в диапазоне не уж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 – 240 уд./м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ость измерения ЧСС плода не бол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уд./м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я сокращения 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тензодатчик (ТОК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давления на ТОКО датчик в диапазоне не уж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100 условн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жим установки ну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обну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я двигательной активности пл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реж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 параметров К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значение базальной ЧСС плода, уд.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бельность базальной ЧСС, уд.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елерации с амплитудой менее 15 уд.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елерации с амплитудой более 15 уд.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шевелений плода за интервал не мен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кращений 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 xml:space="preserve">акцелер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ецел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ость эпизода высокой вариаб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ость эпизода низкой вариаб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зоды синусоидального рит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ая вариабельность Ч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временная вариабельность Ч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 интерпретации (анализа) кардиотокограм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оценки состояния плода с 24 недель бере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остояния плода по шкал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енная оценка степени выраженности антенатального дистресса плод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сутствие отклонений от нормы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ые признаки отклонения от норм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енные отклонения от норм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ко выраженные нарушения, угроза ги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остояния плода с учетом срока берем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ая оценка степени тяжести гипоксии пл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ероятности риска неблагоприятного исхода для плода по данным КТГ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прибора — моно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скорости протяжки бумаги: не менее 3 значений (1, 2 и 3 см/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скоренной печати данных из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 кривой и расчетных параметров КТГ в реальном режиме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 должен быть жидкокристаллический граф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ы не бол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5 × 166 × 275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не бол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,0 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к компьютерным се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цированная версия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отключения автоматического расчета и анализа К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архивирования данных КТГ в памяти фетального монит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и отображение на дисплее и печати клинической анн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регистрация даты, времени и продолжительности ис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тойкие дат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тальный монитор со встроенным процессором, дисплеем и принт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 датчик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 датчик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для крепления УЗ и ТОКО датчиков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чик шевелений плода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ф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принтера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ач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провод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до ЛПУ и демонстрация работоспособности оборудования в собранном ви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пуско-наладочные работы и ввод в эксплуа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60 (Шестидесяти) календарных дней со дня подписания гражданско-прав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с момента ввода в эксплуатацию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мес.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с момента ввода в эксплуа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д выпуска товара, не ран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медицинского персонала на рабочем ме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омп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22:00Z</dcterms:created>
  <dc:creator>Николай</dc:creator>
  <dc:description/>
  <cp:keywords/>
  <dc:language>en-US</dc:language>
  <cp:lastModifiedBy>1</cp:lastModifiedBy>
  <cp:lastPrinted>2013-12-04T17:59:00Z</cp:lastPrinted>
  <dcterms:modified xsi:type="dcterms:W3CDTF">2013-12-04T12:00:00Z</dcterms:modified>
  <cp:revision>12</cp:revision>
  <dc:subject/>
  <dc:title>№ п/п</dc:title>
</cp:coreProperties>
</file>