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856300001113000151   от  «05 » декабря 2013г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Техническое задание</w:t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полного комплекса работ по погрузке-разгрузке и по перемещению  товарно-материальных ценностей в административных зданиях, предназначенных для использования функциональными и территориальными органами, функциональными       подразделениями администрации города Перми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ведение погрузо-разгрузочных работ любой сложност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дрядчик должен производить погрузо-разгрузочные работы оперативно, в минимальные сроки с соблюдением правил техники безопасности и производственной санитари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грузо-разгрузочные работы включают в себя операции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ремещения груза от исходного местоположения до другого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Подъем и спуск груза до 6 этажа (при отсутствии лифта)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ремещения груза от исходного местоположения до транспортного средства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дъем груза на транспортное средство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пуск груза с транспортного средства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ремещение груза к указанному местоположению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рузчики должны являться на работу без опозданий, иметь специальную одежду, иметь специальные ремни для перемещения тяжелых грузов (мебели, техники и т.д.)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Заказ грузчиков осуществляется заранее (не менее чем за 3 часа до начала проведения работ)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плата работ грузчиков почасовая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оличество человеко-часов на выполнение погрузо-разгрузочных работ составляет </w:t>
      </w:r>
      <w:r>
        <w:rPr>
          <w:rFonts w:eastAsia="Calibri"/>
          <w:b/>
          <w:color w:val="FF0000"/>
          <w:sz w:val="24"/>
          <w:szCs w:val="24"/>
          <w:lang w:eastAsia="en-US"/>
        </w:rPr>
        <w:t>1950</w:t>
      </w:r>
      <w:r>
        <w:rPr>
          <w:rFonts w:eastAsia="Calibri"/>
          <w:sz w:val="24"/>
          <w:szCs w:val="24"/>
          <w:lang w:eastAsia="en-US"/>
        </w:rPr>
        <w:t>.</w:t>
      </w:r>
      <w:r>
        <w:rPr>
          <w:rFonts w:eastAsia="Calibri"/>
          <w:color w:val="FF0000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инимальный заказ для оплаты составляет 2 человека-часа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личество грузчиков, необходимых для работ от 2 до 8 человек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рузчики являются к месту проведения погрузо-разгрузочных работ самостоятельно в пределах г. Перм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огрузо-разгрузочные работы производятся согласно требованиям манипуляционных знаков, нанесённых на упаковке или транспортной таре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 Начало производства работ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1 января 2014 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кончание производства работ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31 мая 2014 г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Productcost">
    <w:name w:val="product-cost"/>
    <w:qFormat/>
    <w:rPr/>
  </w:style>
  <w:style w:type="character" w:styleId="Block">
    <w:name w:val="block"/>
    <w:qFormat/>
    <w:rPr/>
  </w:style>
  <w:style w:type="character" w:styleId="Othercompanyproducts">
    <w:name w:val="other-company-products"/>
    <w:qFormat/>
    <w:rPr/>
  </w:style>
  <w:style w:type="character" w:styleId="Bold">
    <w:name w:val="bold"/>
    <w:qFormat/>
    <w:rPr/>
  </w:style>
  <w:style w:type="character" w:styleId="Y5black">
    <w:name w:val="y5_black"/>
    <w:qFormat/>
    <w:rPr/>
  </w:style>
  <w:style w:type="character" w:styleId="Emphasis">
    <w:name w:val="Emphasis"/>
    <w:qFormat/>
    <w:rPr>
      <w:i/>
      <w:iCs/>
    </w:rPr>
  </w:style>
  <w:style w:type="character" w:styleId="Url">
    <w:name w:val="url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04:00Z</dcterms:created>
  <dc:creator>hozu12</dc:creator>
  <dc:description/>
  <cp:keywords/>
  <dc:language>en-US</dc:language>
  <cp:lastModifiedBy>Гусынина Марина Юрьевна</cp:lastModifiedBy>
  <cp:lastPrinted>2011-12-09T11:46:00Z</cp:lastPrinted>
  <dcterms:modified xsi:type="dcterms:W3CDTF">2013-12-05T11:26:00Z</dcterms:modified>
  <cp:revision>4</cp:revision>
  <dc:subject/>
  <dc:title>Договор подряда №</dc:title>
</cp:coreProperties>
</file>