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567"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widowControl w:val="false"/>
        <w:spacing w:before="0" w:after="0"/>
        <w:ind w:left="-567" w:firstLine="567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ренда</w:t>
      </w:r>
      <w:r>
        <w:rPr>
          <w:sz w:val="22"/>
          <w:szCs w:val="22"/>
        </w:rPr>
        <w:t xml:space="preserve"> (субаренда) </w:t>
      </w:r>
      <w:r>
        <w:rPr>
          <w:b/>
          <w:sz w:val="22"/>
          <w:szCs w:val="22"/>
        </w:rPr>
        <w:t>легкового автомобиля</w:t>
      </w:r>
      <w:r>
        <w:rPr>
          <w:sz w:val="22"/>
          <w:szCs w:val="22"/>
        </w:rPr>
        <w:t xml:space="preserve"> иностранного производства или эквивалент без предоставления услуг по управлению и технической эксплуатации.</w:t>
      </w:r>
    </w:p>
    <w:p>
      <w:pPr>
        <w:pStyle w:val="TextBody"/>
        <w:widowControl w:val="false"/>
        <w:spacing w:before="0" w:after="0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ъем оказываемых услуг:</w:t>
      </w:r>
      <w:r>
        <w:rPr>
          <w:sz w:val="22"/>
          <w:szCs w:val="22"/>
        </w:rPr>
        <w:t xml:space="preserve">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296 календарных дней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характеристикам оказываемых услуг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Предоставление легкового автомобиля со следующими характеристиками: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д выпуска – не ранее 2007 года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абариты (д*ш*в) – не менее 4200 мм*1800 мм*1650 мм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Объем двигателя не менее 1987 см3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Технически регламентированный расход топлива не более 9 л. на 100 км. пути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автоматической коробки переключения передач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п привода – полноприводный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Общее количество посадочных мест – не менее 4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Количество дверей – не менее 5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Наличие подушек безопасности – не менее 7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Оснащение ремнями безопасности всех пассажирских мест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Наличие системы климат-контроля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Пробег не более 60 000 к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Салон кожаный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рекламных надписей на кузове автомобиля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ип кузова </w:t>
      </w:r>
      <w:r>
        <w:rPr>
          <w:sz w:val="22"/>
          <w:szCs w:val="22"/>
          <w:lang w:val="en-US"/>
        </w:rPr>
        <w:t xml:space="preserve">– </w:t>
      </w:r>
      <w:r>
        <w:rPr>
          <w:sz w:val="22"/>
          <w:szCs w:val="22"/>
        </w:rPr>
        <w:t>универсал;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2. Предоставляемое автотранспортное средство должно:          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о системой стандартно установленной противоугонной сигнализации (электронной)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ыть оснащено комплектом шин с дисками, соответствующих сезонным и дорожным условиям (для зимнего периода (ноябрь-март) – зимними шипованными шинами, для летнего периода (апрель-октябрь) – не шипованными шинами), а также аварийным запасным колесо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быть зарегистрированным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застрахованным по программе ОСАГО и КАСКО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чистым как внутри, так и снаруж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Арендатора: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 Ответственность за вред, причиненный третьим лицам автотранспортным средством, несет Арендатор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Арендатор несет ответственность за сохранность автомобиля в течение действия договора аренды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 Регламентное техническое обслуживание автотранспортного средства осуществляет Арендатор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Неисправности автотранспортного средства, возникшие в период его эксплуатации, устраняет Арендатор. 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/>
      </w:pPr>
      <w:r>
        <w:rPr>
          <w:sz w:val="22"/>
          <w:szCs w:val="22"/>
        </w:rPr>
        <w:t>4.5.Арендатор обязан поддерживать надлежащее состояние арендованного автомобиля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4.6. Арендатор несёт расходы на содержание арендованного автотранспортного средства, а также расходы, возникающие в связи с его эксплуатацией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27:00Z</dcterms:created>
  <dc:creator>Юрист</dc:creator>
  <dc:description/>
  <cp:keywords/>
  <dc:language>en-US</dc:language>
  <cp:lastModifiedBy>Галина Александровна Рычина</cp:lastModifiedBy>
  <cp:lastPrinted>2013-12-06T15:45:00Z</cp:lastPrinted>
  <dcterms:modified xsi:type="dcterms:W3CDTF">2013-12-06T09:48:00Z</dcterms:modified>
  <cp:revision>13</cp:revision>
  <dc:subject/>
  <dc:title>Приложение № 1 к муниципальному контракту</dc:title>
</cp:coreProperties>
</file>