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____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>
          <w:sz w:val="24"/>
          <w:szCs w:val="24"/>
        </w:rPr>
      </w:pPr>
      <w:r>
        <w:rPr>
          <w:bCs/>
        </w:rPr>
        <w:t>о</w:t>
      </w:r>
      <w:r>
        <w:rPr/>
        <w:t>т ________201___ года 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о назначении ответственных(ого) лиц(а)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вязи с началом оказания услуг по доставке квитанций по оплате за наем муниципальных жилых помещ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ить ответственных(ое) лиц(о) за оказание услуг по доставке квитанций по оплате                        за наем муниципальных жилых помещений с правом подписи актов оказанных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/_______________/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1145540" cy="302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9" r="-3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i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00:00Z</dcterms:created>
  <dc:creator>Бухгалтер</dc:creator>
  <dc:description/>
  <cp:keywords/>
  <dc:language>en-US</dc:language>
  <cp:lastModifiedBy>Admin</cp:lastModifiedBy>
  <cp:lastPrinted>2013-11-25T12:11:00Z</cp:lastPrinted>
  <dcterms:modified xsi:type="dcterms:W3CDTF">2013-12-03T18:00:00Z</dcterms:modified>
  <cp:revision>2</cp:revision>
  <dc:subject/>
  <dc:title>Приложение № 4 к контракту</dc:title>
</cp:coreProperties>
</file>