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7"/>
        <w:spacing w:lineRule="atLeast" w:line="18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Style17"/>
        <w:spacing w:lineRule="atLeast" w:line="180"/>
        <w:ind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доставке квитанций по оплате за наем                  до нанимателей муниципальных жилых помещений города Перми (до ящиков почтовой корреспонденции нанимателей) согласно условиям муниципального контракт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доставке квитанций по оплате за наем                  до нанимателей муниципальных жилых помещений города Перми (до ящиков почтовой корреспонденции нанимателей) согласно условиям муниципального контракт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/>
        <w:t xml:space="preserve">             </w:t>
      </w:r>
      <w:r>
        <w:rPr/>
        <w:t>Подтверждаем, что относимся к субъектам малого предпринимательства и наша деятельность соответствует условиям ст.4 Федерального Закона от 24.07.2007г. №209-ФЗ "О развитии малого и среднего предпринимательства"</w:t>
      </w:r>
      <w:r>
        <w:rPr>
          <w:bCs/>
        </w:rPr>
        <w:t xml:space="preserve"> и обязуемся выполнить </w:t>
      </w:r>
      <w:r>
        <w:rPr/>
        <w:t xml:space="preserve">оказание услуг по доставке квитанций по оплате за наем                  до нанимателей муниципальных жилых помещений города Перми (до ящиков почтовой корреспонденции нанимателей) в  </w:t>
      </w:r>
      <w:r>
        <w:rPr>
          <w:bCs/>
        </w:rPr>
        <w:t xml:space="preserve">полном соответствии с требованиями  Извещения </w:t>
      </w:r>
      <w:r>
        <w:rPr/>
        <w:t>и условиями муниципального контракта</w:t>
      </w:r>
      <w:r>
        <w:rPr>
          <w:bCs/>
        </w:rPr>
        <w:t>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      ___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текст с отступом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00:00Z</dcterms:created>
  <dc:creator>Бухгалтер</dc:creator>
  <dc:description/>
  <cp:keywords/>
  <dc:language>en-US</dc:language>
  <cp:lastModifiedBy>Бухгалтер</cp:lastModifiedBy>
  <cp:lastPrinted>2013-11-25T12:00:00Z</cp:lastPrinted>
  <dcterms:modified xsi:type="dcterms:W3CDTF">2013-12-09T07:43:00Z</dcterms:modified>
  <cp:revision>3</cp:revision>
  <dc:subject/>
  <dc:title/>
</cp:coreProperties>
</file>