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01713000017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оставке квитанций по оплате за наем до нанимателей муниципальных жилых помещений города Перми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.upravlenie@yandex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56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7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урина Мар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оставке квитанций по оплате за наем до нанимателей муниципальных жилых помещений города Перми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876,00</w:t>
              <w:br/>
              <w:t xml:space="preserve">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извещению о проведении запроса котировок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получает квитанции у Заказчика по плате за наем в срок не позднее 28 числа каждого месяца. Исполнитель ежемесячно, в течение 5 (пяти) календарных дней с момента получения квитанций от Заказчика обязан доставить каждую квитанцию до нанимателей муниципальных жилых помещений на территории города Перми (ящиков почтовой корреспонденции). При отсутствии ящиков почтовой корреспонденции – до нанимателя лично. Ориентировочное количество квитанций в месяц- 23800,00 (Двадцать три тысячи восемьсот ) шт. Количество месяцев оказания услуг – шесть месяцев 2014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4г по 30.06.2014г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Акт приема-передачи оказанных услуг составляет Исполнителем и передается Заказчику в течение 15 календарных дней со дня окончания оказания услуг за текущий месяц , после предоставления по адресного реестра .Акты приема-передачи оказанных услуг составляются ежемесячно. В случае некачественного либо несвоевременного оказания услуг, не подписания акта снижения стоимости услуг Заказчик в одностороннем порядке удерживает штрафные санкции из окончательного расчета с Исполнителем, согласно условиям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0501 7961400 244 226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3 09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2.2013 09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8:00Z</dcterms:created>
  <dc:creator>Бухгалтер</dc:creator>
  <dc:description/>
  <cp:keywords/>
  <dc:language>en-US</dc:language>
  <cp:lastModifiedBy>Бухгалтер</cp:lastModifiedBy>
  <cp:lastPrinted>2013-12-09T12:49:00Z</cp:lastPrinted>
  <dcterms:modified xsi:type="dcterms:W3CDTF">2013-12-09T07:50:00Z</dcterms:modified>
  <cp:revision>1</cp:revision>
  <dc:subject/>
  <dc:title/>
</cp:coreProperties>
</file>