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20013000020 от 09 декабря 2013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расходных материалов для рентген. кабине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расходных материалов для рентген. кабине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3-12-09T04:38:00Z</dcterms:modified>
  <cp:revision>18</cp:revision>
  <dc:subject/>
  <dc:title>СОГЛАСОВАНО</dc:title>
</cp:coreProperties>
</file>