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 № 0356300020013000020 от 09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расходных материалов для рентген. каби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42"/>
        <w:gridCol w:w="5768"/>
        <w:gridCol w:w="2367"/>
        <w:gridCol w:w="1980"/>
      </w:tblGrid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язательные треб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24 х 30 см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5 х 35 см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0 х 40 см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енка для термографического принтера "</w:t>
            </w:r>
            <w:r>
              <w:rPr>
                <w:b/>
                <w:sz w:val="20"/>
                <w:szCs w:val="20"/>
                <w:lang w:val="en-US"/>
              </w:rPr>
              <w:t>Drystar</w:t>
            </w:r>
            <w:r>
              <w:rPr>
                <w:b/>
                <w:sz w:val="20"/>
                <w:szCs w:val="20"/>
              </w:rPr>
              <w:t>" для прямой термопеча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 для печати маммографических снимк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птическая плотность D mi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ть системной информации в  правом  верхнем  углу  каждой  пленки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формационного радиочипа, м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5х5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совместима с принтерами DRYSTAR 5-тысячной сер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т 28х 35 см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совместима с принтерами  DRYSTAR 5-тысячной сер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35 х 43 см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ный врач МБУЗ «Городская поликлиника № 8»                     __________ В. П. Половников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18:00Z</dcterms:created>
  <dc:creator>Kanin</dc:creator>
  <dc:description/>
  <cp:keywords/>
  <dc:language>en-US</dc:language>
  <cp:lastModifiedBy>User</cp:lastModifiedBy>
  <cp:lastPrinted>2013-12-06T14:04:00Z</cp:lastPrinted>
  <dcterms:modified xsi:type="dcterms:W3CDTF">2013-12-06T09:04:00Z</dcterms:modified>
  <cp:revision>9</cp:revision>
  <dc:subject/>
  <dc:title>Техническое задание</dc:title>
</cp:coreProperties>
</file>