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таллической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таллической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68 21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выполнением поставок, транспортные расходы, расходы по разгрузке, подъему на этаж, сборке, уборке, вывозу упаковки и мусора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3612420 Столы для административных помещ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1 Документации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Крисанова, д.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(Трех) рабочи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ый товар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ой накладной, заверенных надлежащим образом копий удостоверений качества, гигиенических сертификатов, сертификатов соответстви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едпринимательской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54:00Z</dcterms:created>
  <dc:creator>Olga</dc:creator>
  <dc:description/>
  <cp:keywords/>
  <dc:language>en-US</dc:language>
  <cp:lastModifiedBy>Olga</cp:lastModifiedBy>
  <dcterms:modified xsi:type="dcterms:W3CDTF">2013-12-06T06:54:00Z</dcterms:modified>
  <cp:revision>1</cp:revision>
  <dc:subject/>
  <dc:title>Извещение</dc:title>
</cp:coreProperties>
</file>