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риложение №1 </w:t>
      </w:r>
    </w:p>
    <w:p>
      <w:pPr>
        <w:pStyle w:val="Normal"/>
        <w:keepNext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к извещению о запросе котировок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  <w:t xml:space="preserve">    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оказание услуг по содержанию и частичному ремонту конструктивных элементов зданий, помещений  и имущества МБУЗ  «Городская поликлиника №7», расположенных по адресам: 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л. Тургенева,27 женская консультация №1;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л. Грачёва,12 «Е», «З»  женская консультация №2 и хозяйственный корпус;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л. Гашкова,41а поликлиника №1;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л. Крупской,57А  поликлиника №2;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л. 10-я Линия,15 поликлиника В.Курья.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сновные требования к участнику размещения заказа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center" w:pos="180" w:leader="none"/>
        </w:tabs>
        <w:spacing w:lineRule="atLeast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частник размещения заказа должен отсутствовать в реестре недобросовестных Поставщиков.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ребования Заказчика к услугам по содержанию и работам по частичному ремонту: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ехническое обслуживание осуществляется по заявкам Заказчика. 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еречень работ и услуг по содержанию и частичному ремонту конструктивных элементов зданий, помещений и имущества Заказчи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частие в технических осмотрах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крепление водосточных труб, колен и ворон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чистка кровель, чердаков и подвалов от мус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крытие и заделка продухов в цоколе з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епление чердачных перекры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текление и закрытие слуховых око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асад здания (частичное восстановление штукатурного и окрасочного слоя цокол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астичный ремонт просевших отмост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монт дверных заполнений, замена и ремонт зам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лкий ремонт меб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становка и крепление зеркал, полок, гардин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tLeast" w:line="240" w:before="29" w:after="200"/>
        <w:ind w:left="180" w:hanging="18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ерметизация вводов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3.Частичный ремонт полов, заделка отверстий в перекрытиях, стенах и прочие работы.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100 000,00 руб.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ок оказания услуг – с 1 января 2014г. по 30 июня 2014 года (включительно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 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казания услуг </w:t>
      </w:r>
      <w:r>
        <w:rPr>
          <w:rFonts w:cs="Times New Roman" w:ascii="Times New Roman" w:hAnsi="Times New Roman"/>
          <w:sz w:val="24"/>
          <w:szCs w:val="24"/>
        </w:rPr>
        <w:t xml:space="preserve">предоставляется Исполнителем.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для ремонта предоставляется Заказчиком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предоставить Исполнителю помещение для хранения спецодежды и инструмент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контроля и приёмки оказания услуг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заявки регистрируются в журналах - Заказчика и Исполнителя. Заказчик и Исполнитель назначают своих представителей для организации услуг по договору. Неисправности элементов зданий и помещений должны устраняться в сроки, установленные Положением ВСН-58-88р (приложение №6). Неисправности, сроки выполнения которых, не учтены Приложением № 6 ВСН-58-88р, должны устраняться в сроки, установленные Заказчиком при передаче заявки Исполнителю. Сроки и качество выполнения заявок контролируются представителями Заказчика и Исполнителя. В случае, если Заказчиком будут обнаружены некачественно оказанные услуги, то Исполнитель своими силами и за свой счёт обязан в срок установленный Заказчиком устранить недостатки. Если недостатки не устранены в срок установленный Заказчиком, Заказчик вправе потребовать уплату неустойки в размере 1% от стоимости услуг в месяц за каждый день просрочки исполнения обязательств, начиная со дня, следующего после дня истечения установленного Заказчиком срока устранения замечани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before="28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"/>
        <w:spacing w:before="28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5"/>
        <w:spacing w:before="0" w:after="0"/>
        <w:ind w:left="57" w:right="-167" w:hanging="0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   </w:t>
      </w:r>
    </w:p>
    <w:p>
      <w:pPr>
        <w:pStyle w:val="1"/>
        <w:spacing w:before="28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08:00Z</dcterms:created>
  <dc:creator>Каневчева</dc:creator>
  <dc:description/>
  <cp:keywords/>
  <dc:language>en-US</dc:language>
  <cp:lastModifiedBy>User</cp:lastModifiedBy>
  <cp:lastPrinted>2013-12-06T08:38:00Z</cp:lastPrinted>
  <dcterms:modified xsi:type="dcterms:W3CDTF">2013-12-06T03:39:00Z</dcterms:modified>
  <cp:revision>5</cp:revision>
  <dc:subject/>
  <dc:title>Приложение 4</dc:title>
</cp:coreProperties>
</file>