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1530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договор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внутридомового санитарно-технического оборудования и коммуникаций в зданиях и помещениях МБУЗ «Городская поликлин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7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1, 2, 3 и 4 квартале  2013   при размещении заказа у единственного исполнителя использовали следующие источники информации о ценах услуг, являющихся предметом заказа:</w:t>
            </w:r>
          </w:p>
        </w:tc>
      </w:tr>
      <w:tr>
        <w:trPr>
          <w:trHeight w:val="622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естр договоров  ( договор № 97Д-12 от 30.12.2012,  договор №22Д-13 от 01.04.2013,  договор  № 42Д-13 от 01.07.2013,  договор  № 65Д-13 от 01.10.2013)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извещению о запросе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44:00Z</dcterms:created>
  <dc:creator>YSA</dc:creator>
  <dc:description/>
  <cp:keywords/>
  <dc:language>en-US</dc:language>
  <cp:lastModifiedBy>User</cp:lastModifiedBy>
  <cp:lastPrinted>2013-10-14T13:52:00Z</cp:lastPrinted>
  <dcterms:modified xsi:type="dcterms:W3CDTF">2013-12-06T03:59:00Z</dcterms:modified>
  <cp:revision>4</cp:revision>
  <dc:subject/>
  <dc:title/>
</cp:coreProperties>
</file>