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Heading1"/>
        <w:ind w:hanging="0"/>
        <w:jc w:val="center"/>
        <w:rPr/>
      </w:pPr>
      <w:r>
        <w:rPr>
          <w:caps/>
          <w:color w:val="000000"/>
          <w:sz w:val="20"/>
          <w:szCs w:val="20"/>
        </w:rPr>
        <w:t xml:space="preserve">Техническое задание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на поставку лазерного полноцветного многофункционального устройства формата А3 с функциями: печать, копирование, сканирование Kyocera Taskalfa 3050ci с податчиком </w:t>
      </w:r>
      <w:r>
        <w:rPr>
          <w:rStyle w:val="Applestylespan"/>
          <w:color w:val="000000"/>
          <w:sz w:val="20"/>
          <w:szCs w:val="20"/>
        </w:rPr>
        <w:t>DP-770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или эквивалент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</w:tblGrid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(наличие функционала)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, комп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омплект</w:t>
            </w:r>
          </w:p>
        </w:tc>
      </w:tr>
      <w:tr>
        <w:trPr>
          <w:trHeight w:val="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характеристики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ая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печати и копирования А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rStyle w:val="Applestylespan"/>
                <w:rFonts w:cs="Arial" w:ascii="Arial" w:hAnsi="Arial"/>
                <w:color w:val="666666"/>
                <w:sz w:val="12"/>
                <w:szCs w:val="12"/>
              </w:rPr>
              <w:t xml:space="preserve"> </w:t>
            </w:r>
            <w:r>
              <w:rPr>
                <w:rStyle w:val="Applestylespan"/>
                <w:sz w:val="18"/>
                <w:szCs w:val="18"/>
              </w:rPr>
              <w:t xml:space="preserve">30 цветных и чёрно-белых страниц в минуту 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печати и копирования А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rStyle w:val="Applestylespan"/>
                <w:rFonts w:cs="Arial" w:ascii="Arial" w:hAnsi="Arial"/>
                <w:color w:val="666666"/>
                <w:sz w:val="12"/>
                <w:szCs w:val="12"/>
              </w:rPr>
              <w:t xml:space="preserve"> </w:t>
            </w:r>
            <w:r>
              <w:rPr>
                <w:rStyle w:val="Applestylespan"/>
                <w:sz w:val="18"/>
                <w:szCs w:val="18"/>
              </w:rPr>
              <w:t xml:space="preserve">15 цветных и чёрно-белых страниц в минуту 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x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0 dp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мультибитная технология для достижения качества печати, эквивалентного 9,600 dpi x 600 dp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зогр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сек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ыхода первого листа монохромная/цветная печ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,2/8,1 сек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электропитания </w:t>
            </w:r>
            <w:r>
              <w:rPr>
                <w:rStyle w:val="Applestylespan"/>
                <w:sz w:val="18"/>
                <w:szCs w:val="18"/>
              </w:rPr>
              <w:t>AC 220 V – 240 V, 50/60 H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при печати цветной/монохром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900/750 Вт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в режиме ожи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 Вт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опотребление в спящем режим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 Вт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(ISO 7779 / ISO 9296) при печа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более –68 дБ (А)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габаритные размеры (Ш x Г x В) самого аппар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rStyle w:val="Applestylespan"/>
                <w:sz w:val="18"/>
                <w:szCs w:val="18"/>
              </w:rPr>
              <w:t>668 x 767 x 747 mm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ппар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20 кг 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стандартов безопасности </w:t>
            </w:r>
            <w:r>
              <w:rPr>
                <w:rStyle w:val="Applestylespan"/>
                <w:sz w:val="18"/>
                <w:szCs w:val="18"/>
              </w:rPr>
              <w:t>GS, TÜV , CE, стандарта качества ISO 9001 и стандарта защиты окружающей среды ISO 14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амя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Гб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кий ди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 Гб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наличие разъемов и интерфейсов USB 2.0 (Hi-Speed), USB Host 2.0, Fast Ethernet 10Base-T/100BaseTX/1000BaseT, слот для дополнительной сетевой карты, слот для дополнительной карты CompactFlash, слот для опции фак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фотобараба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0 тысяч страниц (по данным производителя)</w:t>
            </w:r>
          </w:p>
        </w:tc>
      </w:tr>
      <w:tr>
        <w:trPr>
          <w:trHeight w:val="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ленные расходные материалы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ый черный тонер рес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0000 страниц (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Applestylespan"/>
                <w:sz w:val="18"/>
                <w:szCs w:val="18"/>
              </w:rPr>
              <w:t>при 5% заполнении формата А4)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ый цветной тонер (желтый, бирюзовый, малиновый) рес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0000 страниц (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Applestylespan"/>
                <w:sz w:val="18"/>
                <w:szCs w:val="18"/>
              </w:rPr>
              <w:t>при 5% заполнении формата А4)</w:t>
            </w:r>
          </w:p>
        </w:tc>
      </w:tr>
      <w:tr>
        <w:trPr>
          <w:trHeight w:val="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ботка бумаги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ло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 страниц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дуплексный модуль поддерживает формат A5R–304,8 x 457,2 мм, 60–220 г/м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ло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податчик бумаги реверсив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эмуляция PCL6 (PCL5c / PCL-XL), KPDL3(PostScript 3 совместимая), прямая печать PDF, X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93 векторных шрифта (PCL), 136 шрифтов (KPDL3), 8 шрифтов (Windows Vista), 1 растровый шрифт, 45 типов одномерных штрих-кодов плюс двумерный штрих-код (PDF-4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рямая печать PDF, печать IPP, печать с электронной почты, WSD печать, безопасная печать через SSL, IPsec, SNMv3, Быстрая копия, пробная и конфиденциальная печать, функции сохранения и управления зада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перационных систем: Все текущие ОС Windows, MacOS X 10.4 и новее, Unix, Linux, другие ОС по запрос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копирования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ое копир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-999 коп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rStyle w:val="Applestylespan"/>
                <w:sz w:val="18"/>
                <w:szCs w:val="18"/>
              </w:rPr>
              <w:t>одно сканирование - много копий, электронная сортировка, режим компоновки 2 - в - 1 и 4 - в - 1 страницах, повтор изображения, нумерация страниц, вставка обложки, режим буклета, прерывание копирования, наложение изображения, функция штам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оригинала А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масштабирования 25 - 400 % с шагом 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редустановленные коэффициенты масштабирования 5-кратное увеличение/5-кратное умень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Настройки изображения Текст, Фото, Текст - фото, К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сканирования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оригинала А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сканирование на электронную почту, сканирование на FTP, сканирование по SMB, сканирование на USB Host, сканирование на жесткий диск, сетевой TWAIN, WSD скан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сканирования </w:t>
            </w:r>
            <w:r>
              <w:rPr>
                <w:rStyle w:val="Applestylespan"/>
                <w:sz w:val="18"/>
                <w:szCs w:val="18"/>
              </w:rPr>
              <w:t>600 dpi, 400 dpi, 300 dpi, 200 dpi, 200 x 100 dpi, 200 x 400 dpi, (256 оттенков серог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типы файлов TIFF, PDF, JPEG, X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</w:tbl>
    <w:p>
      <w:pPr>
        <w:pStyle w:val="Normal"/>
        <w:spacing w:before="120" w:after="0"/>
        <w:ind w:hanging="0"/>
        <w:jc w:val="left"/>
        <w:rPr>
          <w:lang w:val="en-US"/>
        </w:rPr>
      </w:pPr>
      <w:r>
        <w:rPr>
          <w:b/>
          <w:bCs/>
        </w:rPr>
        <w:t>Общие обязательные требования:</w:t>
      </w:r>
    </w:p>
    <w:p>
      <w:pPr>
        <w:pStyle w:val="Normal"/>
        <w:rPr/>
      </w:pPr>
      <w:r>
        <w:rPr/>
        <w:t>-   срок поставки 5 (пять) рабочих дней с момента заключения контракта</w:t>
      </w:r>
    </w:p>
    <w:p>
      <w:pPr>
        <w:pStyle w:val="Normal"/>
        <w:rPr/>
      </w:pPr>
      <w:r>
        <w:rPr/>
        <w:t>- при поставке товар должен быть обеспечен комплектом документации на русском языке, включающим информацию о наличии сервисных центров, адреса и способы связи с ними. Производитель должен располагать не менее одним авторизованным сервисным центром на территории г. Пермь.</w:t>
      </w:r>
    </w:p>
    <w:p>
      <w:pPr>
        <w:pStyle w:val="Normal"/>
        <w:rPr/>
      </w:pPr>
      <w:r>
        <w:rPr/>
        <w:t>- гарантия на поставляемую компьютерную технику должна составлять не менее 12 (двенадцать)  месяцев со дня подписания товарной накладной и  должна включать в себя исправление дефектов или замену (в случае невозможности ремонта) без дополнительной оплаты в течение всего гарантийного срока.</w:t>
      </w:r>
    </w:p>
    <w:p>
      <w:pPr>
        <w:pStyle w:val="Normal"/>
        <w:rPr/>
      </w:pPr>
      <w:r>
        <w:rPr/>
        <w:t>-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 по сравнению с требуемыми) означает, что товар не соответствует требованиям документации,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- гарантийный ремонт всего поставляем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rPr/>
      </w:pPr>
      <w:r>
        <w:rPr/>
        <w:t>- все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Normal"/>
        <w:rPr/>
      </w:pPr>
      <w:r>
        <w:rPr/>
        <w:t xml:space="preserve">- оборудование должно быть новым, в заводской упаковке производителя. </w:t>
      </w:r>
    </w:p>
    <w:p>
      <w:pPr>
        <w:pStyle w:val="Normal"/>
        <w:spacing w:before="120" w:after="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43:00Z</dcterms:created>
  <dc:creator>Бухгалтер</dc:creator>
  <dc:description/>
  <cp:keywords/>
  <dc:language>en-US</dc:language>
  <cp:lastModifiedBy>BEST</cp:lastModifiedBy>
  <cp:lastPrinted>2013-12-04T14:19:00Z</cp:lastPrinted>
  <dcterms:modified xsi:type="dcterms:W3CDTF">2013-12-06T08:38:00Z</dcterms:modified>
  <cp:revision>11</cp:revision>
  <dc:subject/>
  <dc:title>Приложение № 1</dc:title>
</cp:coreProperties>
</file>