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ложение № 1 к извещению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 проведении запроса котировок</w:t>
      </w:r>
    </w:p>
    <w:p>
      <w:pPr>
        <w:pStyle w:val="Heading1"/>
        <w:ind w:hanging="0"/>
        <w:jc w:val="center"/>
        <w:rPr>
          <w:sz w:val="20"/>
          <w:szCs w:val="20"/>
        </w:rPr>
      </w:pPr>
      <w:r>
        <w:rPr>
          <w:caps/>
          <w:sz w:val="20"/>
          <w:szCs w:val="20"/>
        </w:rPr>
        <w:t xml:space="preserve">Техническое задание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на поставку моноблоков и многофункциональных устройств</w:t>
      </w:r>
    </w:p>
    <w:p>
      <w:pPr>
        <w:pStyle w:val="Heading2"/>
        <w:spacing w:lineRule="atLeast" w:line="124" w:before="352" w:after="207"/>
        <w:ind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Моноблок Lenovo IdeaCentre C340 или эквивалент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в количестве 5 (Пять) штук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Требование к качеству, техническим и функциональным характеристикам  (потребительским  свойствам) това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Условия требований к товар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Тип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монобл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Корпус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"все-в-одном" (проприетарный)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- черный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встроенные устройства:</w:t>
            </w:r>
            <w:r>
              <w:rPr/>
              <w:br/>
            </w:r>
            <w:r>
              <w:rPr>
                <w:rStyle w:val="Applestylespan"/>
              </w:rPr>
              <w:t>- DVD/CD-RW привод</w:t>
            </w:r>
            <w:r>
              <w:rPr/>
              <w:br/>
            </w:r>
            <w:r>
              <w:rPr>
                <w:rStyle w:val="Applestylespan"/>
              </w:rPr>
              <w:t>- USB / аудио панель</w:t>
            </w:r>
            <w:r>
              <w:rPr/>
              <w:br/>
            </w:r>
            <w:r>
              <w:rPr>
                <w:rStyle w:val="Applestylespan"/>
              </w:rPr>
              <w:t>- USB панель</w:t>
            </w:r>
            <w:r>
              <w:rPr/>
              <w:br/>
            </w:r>
            <w:r>
              <w:rPr>
                <w:rStyle w:val="Applestylespan"/>
              </w:rPr>
              <w:t>- WEB камера</w:t>
            </w:r>
            <w:r>
              <w:rPr/>
              <w:br/>
            </w:r>
            <w:r>
              <w:rPr>
                <w:rStyle w:val="Applestylespan"/>
              </w:rPr>
              <w:t>- устройство для считывания флэш ка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Процессор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Intel Core i3-3240 3.4 ГГц или эквивалент со следующими характеристикам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Количество ядер не менее двух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Тактовая частота не менее 3,4 ГГц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 xml:space="preserve">Объем кэш памяти не менее 3 Мб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Встроенная графика налич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Оперативная памят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PC3-12800 DDR3 SDRAM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не менее 4 ГБ (расш. до 8 ГБ)</w:t>
            </w:r>
            <w:r>
              <w:rPr/>
              <w:br/>
            </w:r>
            <w:r>
              <w:rPr>
                <w:rStyle w:val="Applestylespan"/>
              </w:rPr>
              <w:t>не менее 2 x 204-конт. SO-DIMM (1 не занят)</w:t>
            </w:r>
            <w:r>
              <w:rPr/>
              <w:br/>
            </w:r>
            <w:r>
              <w:rPr>
                <w:rStyle w:val="Applestylespan"/>
              </w:rPr>
              <w:t>- non-ECC (без кода исправления ошибок)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- поддержка двухканального режи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Контроллер устройств хранения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Applestylespan"/>
              </w:rPr>
            </w:pPr>
            <w:r>
              <w:rPr>
                <w:rStyle w:val="Applestylespan"/>
                <w:lang w:val="en-US"/>
              </w:rPr>
              <w:t xml:space="preserve">• </w:t>
            </w:r>
            <w:r>
              <w:rPr>
                <w:rStyle w:val="Applestylespan"/>
                <w:lang w:val="en-US"/>
              </w:rPr>
              <w:t xml:space="preserve">SATA </w:t>
            </w:r>
          </w:p>
          <w:p>
            <w:pPr>
              <w:pStyle w:val="Normal"/>
              <w:ind w:hanging="0"/>
              <w:jc w:val="left"/>
              <w:rPr>
                <w:rStyle w:val="Applestylespan"/>
              </w:rPr>
            </w:pPr>
            <w:r>
              <w:rPr>
                <w:rStyle w:val="Applestylespan"/>
                <w:lang w:val="en-US"/>
              </w:rPr>
              <w:t xml:space="preserve">• </w:t>
            </w:r>
            <w:r>
              <w:rPr>
                <w:rStyle w:val="Applestylespan"/>
                <w:lang w:val="en-US"/>
              </w:rPr>
              <w:t xml:space="preserve">Serial ATA II 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rStyle w:val="Applestylespan"/>
                <w:lang w:val="en-US"/>
              </w:rPr>
              <w:t xml:space="preserve">• </w:t>
            </w:r>
            <w:r>
              <w:rPr>
                <w:rStyle w:val="Applestylespan"/>
                <w:lang w:val="en-US"/>
              </w:rPr>
              <w:t xml:space="preserve">2 </w:t>
            </w:r>
            <w:r>
              <w:rPr>
                <w:rStyle w:val="Applestylespan"/>
              </w:rPr>
              <w:t>канала</w:t>
            </w:r>
            <w:r>
              <w:rPr>
                <w:rStyle w:val="Appleconvertedspace"/>
                <w:lang w:val="en-US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rStyle w:val="Applestylespan"/>
              </w:rPr>
              <w:t>Жесткий диск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 xml:space="preserve">Объем не менее 500 ГБ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 xml:space="preserve">интерфейс </w:t>
            </w:r>
            <w:r>
              <w:rPr>
                <w:rStyle w:val="Applestylespan"/>
                <w:lang w:val="en-US"/>
              </w:rPr>
              <w:t>Serial</w:t>
            </w:r>
            <w:r>
              <w:rPr>
                <w:rStyle w:val="Applestylespan"/>
              </w:rPr>
              <w:t xml:space="preserve"> </w:t>
            </w:r>
            <w:r>
              <w:rPr>
                <w:rStyle w:val="Applestylespan"/>
                <w:lang w:val="en-US"/>
              </w:rPr>
              <w:t>ATA</w:t>
            </w:r>
            <w:r>
              <w:rPr>
                <w:rStyle w:val="Applestylespan"/>
              </w:rPr>
              <w:t xml:space="preserve"> </w:t>
            </w:r>
            <w:r>
              <w:rPr>
                <w:rStyle w:val="Applestylespan"/>
                <w:lang w:val="en-US"/>
              </w:rPr>
              <w:t>II</w:t>
            </w:r>
            <w:r>
              <w:rPr>
                <w:rStyle w:val="Applestylespan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Скорость не ниже 7200 об./мин. (S.M.A.R.T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Оптическое устройство хранения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rStyle w:val="Applestylespan"/>
                <w:lang w:val="en-US"/>
              </w:rPr>
              <w:t>DVD-RW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br/>
            </w:r>
            <w:r>
              <w:rPr>
                <w:rStyle w:val="Applestylespan"/>
                <w:lang w:val="en-US"/>
              </w:rPr>
              <w:t>• 5.25" x 0.8"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br/>
            </w:r>
            <w:r>
              <w:rPr>
                <w:rStyle w:val="Applestylespan"/>
                <w:lang w:val="en-US"/>
              </w:rPr>
              <w:t xml:space="preserve">• </w:t>
            </w:r>
            <w:r>
              <w:rPr>
                <w:rStyle w:val="Applestylespan"/>
              </w:rPr>
              <w:t>лоток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br/>
            </w:r>
            <w:r>
              <w:rPr>
                <w:rStyle w:val="Applestylespan"/>
                <w:lang w:val="en-US"/>
              </w:rPr>
              <w:t>• Serial ATA 1.0</w:t>
            </w:r>
            <w:r>
              <w:rPr>
                <w:rStyle w:val="Appleconvertedspace"/>
                <w:lang w:val="en-US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Соответств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rStyle w:val="Applestylespan"/>
              </w:rPr>
              <w:t>Дисплей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 xml:space="preserve">Диагональ не менее 20" </w:t>
            </w:r>
          </w:p>
          <w:p>
            <w:pPr>
              <w:pStyle w:val="Normal"/>
              <w:ind w:hanging="0"/>
              <w:jc w:val="left"/>
              <w:rPr>
                <w:rStyle w:val="Applestylespan"/>
                <w:lang w:val="en-US"/>
              </w:rPr>
            </w:pPr>
            <w:r>
              <w:rPr>
                <w:rStyle w:val="Applestylespan"/>
              </w:rPr>
              <w:t>Технология матрицы TN TFT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Разрешение не ниже 1600 x 900 @ 60 Гц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rStyle w:val="Applestylespan"/>
              </w:rPr>
              <w:t>Матовый экра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Видео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- встроенное</w:t>
            </w:r>
            <w:r>
              <w:rPr/>
              <w:br/>
            </w:r>
            <w:r>
              <w:rPr>
                <w:rStyle w:val="Applestylespan"/>
              </w:rPr>
              <w:t>- наличие HDMI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- совместно используемая SDR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Звук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встроенный</w:t>
            </w:r>
            <w:r>
              <w:rPr/>
              <w:br/>
            </w:r>
            <w:r>
              <w:rPr>
                <w:rStyle w:val="Applestylespan"/>
              </w:rPr>
              <w:t>• стерео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• 24-бит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• 6 Вт (</w:t>
            </w:r>
            <w:r>
              <w:rPr>
                <w:rStyle w:val="Applestylespan"/>
                <w:lang w:val="en-US"/>
              </w:rPr>
              <w:t>RMS</w:t>
            </w:r>
            <w:r>
              <w:rPr>
                <w:rStyle w:val="Applestylespan"/>
              </w:rPr>
              <w:t>)</w:t>
            </w:r>
            <w:r>
              <w:rPr>
                <w:rStyle w:val="Appleconvertedspace"/>
                <w:lang w:val="en-US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оддерживаемые стандарты:</w:t>
            </w:r>
            <w:r>
              <w:rPr/>
              <w:br/>
            </w:r>
            <w:r>
              <w:rPr>
                <w:rStyle w:val="Applestylespan"/>
              </w:rPr>
              <w:t xml:space="preserve">- </w:t>
            </w:r>
            <w:r>
              <w:rPr>
                <w:rStyle w:val="Applestylespan"/>
                <w:lang w:val="en-US"/>
              </w:rPr>
              <w:t>Dolby</w:t>
            </w:r>
            <w:r>
              <w:rPr>
                <w:rStyle w:val="Applestylespan"/>
              </w:rPr>
              <w:t xml:space="preserve"> </w:t>
            </w:r>
            <w:r>
              <w:rPr>
                <w:rStyle w:val="Applestylespan"/>
                <w:lang w:val="en-US"/>
              </w:rPr>
              <w:t>Advanced</w:t>
            </w:r>
            <w:r>
              <w:rPr>
                <w:rStyle w:val="Applestylespan"/>
              </w:rPr>
              <w:t xml:space="preserve"> </w:t>
            </w:r>
            <w:r>
              <w:rPr>
                <w:rStyle w:val="Applestylespan"/>
                <w:lang w:val="en-US"/>
              </w:rPr>
              <w:t>Audio</w:t>
            </w:r>
            <w:r>
              <w:rPr>
                <w:rStyle w:val="Applestylespan"/>
              </w:rPr>
              <w:t xml:space="preserve"> 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Сетевой адаптер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rStyle w:val="Applestylespan"/>
              </w:rPr>
              <w:t>встроенный сетевой адаптер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тип сети:</w:t>
            </w:r>
            <w:r>
              <w:rPr/>
              <w:br/>
            </w:r>
            <w:r>
              <w:rPr>
                <w:rStyle w:val="Applestylespan"/>
              </w:rPr>
              <w:t>- Ethernet</w:t>
            </w:r>
            <w:r>
              <w:rPr/>
              <w:br/>
            </w:r>
            <w:r>
              <w:rPr>
                <w:rStyle w:val="Applestylespan"/>
              </w:rPr>
              <w:t>- Fast Ethernet</w:t>
            </w:r>
            <w:r>
              <w:rPr/>
              <w:br/>
            </w:r>
            <w:r>
              <w:rPr>
                <w:rStyle w:val="Applestylespan"/>
              </w:rPr>
              <w:t>- Gigabit Ethernet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корость передачи данных:</w:t>
            </w:r>
            <w:r>
              <w:rPr/>
              <w:br/>
            </w:r>
            <w:r>
              <w:rPr>
                <w:rStyle w:val="Applestylespan"/>
              </w:rPr>
              <w:t>- 10 Мбит/сек.</w:t>
            </w:r>
            <w:r>
              <w:rPr/>
              <w:br/>
            </w:r>
            <w:r>
              <w:rPr>
                <w:rStyle w:val="Applestylespan"/>
              </w:rPr>
              <w:t>- 100 Мбит/сек.</w:t>
            </w:r>
            <w:r>
              <w:rPr/>
              <w:br/>
            </w:r>
            <w:r>
              <w:rPr>
                <w:rStyle w:val="Applestylespan"/>
              </w:rPr>
              <w:t>- 1000 Мбит/сек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етевые</w:t>
            </w:r>
            <w:r>
              <w:rPr>
                <w:rStyle w:val="Applestylespan"/>
                <w:lang w:val="en-US"/>
              </w:rPr>
              <w:t xml:space="preserve"> </w:t>
            </w:r>
            <w:r>
              <w:rPr>
                <w:rStyle w:val="Applestylespan"/>
              </w:rPr>
              <w:t>стандарты</w:t>
            </w:r>
            <w:r>
              <w:rPr>
                <w:rStyle w:val="Applestylespan"/>
                <w:lang w:val="en-US"/>
              </w:rPr>
              <w:t>:</w:t>
            </w:r>
            <w:r>
              <w:rPr>
                <w:lang w:val="en-US"/>
              </w:rPr>
              <w:br/>
            </w:r>
            <w:r>
              <w:rPr>
                <w:rStyle w:val="Applestylespan"/>
                <w:lang w:val="en-US"/>
              </w:rPr>
              <w:t>- IEEE 802.3 (Ethernet)</w:t>
            </w:r>
            <w:r>
              <w:rPr>
                <w:lang w:val="en-US"/>
              </w:rPr>
              <w:br/>
            </w:r>
            <w:r>
              <w:rPr>
                <w:rStyle w:val="Applestylespan"/>
                <w:lang w:val="en-US"/>
              </w:rPr>
              <w:t>- IEEE 802.3ab (TP Gigabit Ethernet)</w:t>
            </w:r>
            <w:r>
              <w:rPr>
                <w:lang w:val="en-US"/>
              </w:rPr>
              <w:br/>
            </w:r>
            <w:r>
              <w:rPr>
                <w:rStyle w:val="Applestylespan"/>
                <w:lang w:val="en-US"/>
              </w:rPr>
              <w:t>- IEEE 802.3u (Fast Ethernet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Соответств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rStyle w:val="Applestylespan"/>
              </w:rPr>
              <w:t>Беспроводная сет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rStyle w:val="Applestylespan"/>
              </w:rPr>
              <w:t>встроеный</w:t>
            </w:r>
            <w:r>
              <w:rPr>
                <w:rStyle w:val="Applestylespan"/>
                <w:lang w:val="en-US"/>
              </w:rPr>
              <w:t xml:space="preserve"> </w:t>
            </w:r>
            <w:r>
              <w:rPr>
                <w:rStyle w:val="Applestylespan"/>
              </w:rPr>
              <w:t>сетевой</w:t>
            </w:r>
            <w:r>
              <w:rPr>
                <w:rStyle w:val="Applestylespan"/>
                <w:lang w:val="en-US"/>
              </w:rPr>
              <w:t xml:space="preserve"> </w:t>
            </w:r>
            <w:r>
              <w:rPr>
                <w:rStyle w:val="Applestylespan"/>
              </w:rPr>
              <w:t>адаптер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br/>
            </w:r>
            <w:r>
              <w:rPr>
                <w:rStyle w:val="Applestylespan"/>
              </w:rPr>
              <w:t>тип</w:t>
            </w:r>
            <w:r>
              <w:rPr>
                <w:rStyle w:val="Applestylespan"/>
                <w:lang w:val="en-US"/>
              </w:rPr>
              <w:t xml:space="preserve"> </w:t>
            </w:r>
            <w:r>
              <w:rPr>
                <w:rStyle w:val="Applestylespan"/>
              </w:rPr>
              <w:t>сети</w:t>
            </w:r>
            <w:r>
              <w:rPr>
                <w:rStyle w:val="Applestylespan"/>
                <w:lang w:val="en-US"/>
              </w:rPr>
              <w:t>:</w:t>
            </w:r>
            <w:r>
              <w:rPr>
                <w:lang w:val="en-US"/>
              </w:rPr>
              <w:br/>
            </w:r>
            <w:r>
              <w:rPr>
                <w:rStyle w:val="Applestylespan"/>
                <w:lang w:val="en-US"/>
              </w:rPr>
              <w:t>- Wi-Fi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br/>
            </w:r>
            <w:r>
              <w:rPr>
                <w:rStyle w:val="Applestylespan"/>
              </w:rPr>
              <w:t>сетевые</w:t>
            </w:r>
            <w:r>
              <w:rPr>
                <w:rStyle w:val="Applestylespan"/>
                <w:lang w:val="en-US"/>
              </w:rPr>
              <w:t xml:space="preserve"> </w:t>
            </w:r>
            <w:r>
              <w:rPr>
                <w:rStyle w:val="Applestylespan"/>
              </w:rPr>
              <w:t>стандарты</w:t>
            </w:r>
            <w:r>
              <w:rPr>
                <w:rStyle w:val="Applestylespan"/>
                <w:lang w:val="en-US"/>
              </w:rPr>
              <w:t>:</w:t>
            </w:r>
            <w:r>
              <w:rPr>
                <w:lang w:val="en-US"/>
              </w:rPr>
              <w:br/>
            </w:r>
            <w:r>
              <w:rPr>
                <w:rStyle w:val="Applestylespan"/>
                <w:lang w:val="en-US"/>
              </w:rPr>
              <w:t>- IEEE 802.11b</w:t>
            </w:r>
            <w:r>
              <w:rPr>
                <w:lang w:val="en-US"/>
              </w:rPr>
              <w:br/>
            </w:r>
            <w:r>
              <w:rPr>
                <w:rStyle w:val="Applestylespan"/>
                <w:lang w:val="en-US"/>
              </w:rPr>
              <w:t>- IEEE 802.11g</w:t>
            </w:r>
            <w:r>
              <w:rPr>
                <w:lang w:val="en-US"/>
              </w:rPr>
              <w:br/>
            </w:r>
            <w:r>
              <w:rPr>
                <w:rStyle w:val="Applestylespan"/>
                <w:lang w:val="en-US"/>
              </w:rPr>
              <w:t>- IEEE 802.11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Соответств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rStyle w:val="Applestylespan"/>
              </w:rPr>
              <w:t>Операционная систем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135"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Лицензионна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i w:val="false"/>
                  <w:iCs w:val="false"/>
                  <w:sz w:val="20"/>
                  <w:szCs w:val="20"/>
                  <w:lang w:val="en-US"/>
                </w:rPr>
                <w:t>Windows 7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  <w:lang w:val="en-US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i w:val="false"/>
                  <w:iCs w:val="false"/>
                  <w:sz w:val="20"/>
                  <w:szCs w:val="20"/>
                  <w:lang w:val="en-US"/>
                </w:rPr>
                <w:t xml:space="preserve"> Professional 64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  <w:lang w:val="en-US"/>
                </w:rPr>
                <w:t> bit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  <w:lang w:val="en-US"/>
                </w:rPr>
                <w:t xml:space="preserve"> Russia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  <w:lang w:val="en-US"/>
                </w:rPr>
                <w:t> 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OEM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 соответствии с пунктом 3 статьи 34 Федерального закона от 21 июля 2005 года N 94-ФЗ «О размещении заказов на поставку товаров, выполнение работ, оказание услуг для государственных и муниципальных нужд» (в ред. Федерального закона от 08.05.2010 N 83-ФЗ, в связи с необходимостью обеспечения взаимодействия операционной системы с программным обеспечением, используемым Заказчиком, эквивалент на указанную операционную систему не предусмотрен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Соответств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Устройства ввод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135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лавиатура</w:t>
            </w:r>
          </w:p>
          <w:p>
            <w:pPr>
              <w:pStyle w:val="Heading3"/>
              <w:spacing w:lineRule="atLeast" w:line="135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ыш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ичие</w:t>
            </w:r>
          </w:p>
        </w:tc>
      </w:tr>
    </w:tbl>
    <w:p>
      <w:pPr>
        <w:pStyle w:val="Heading2"/>
        <w:spacing w:lineRule="atLeast" w:line="124" w:before="352" w:after="207"/>
        <w:ind w:hanging="0"/>
        <w:jc w:val="left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Многофункциональное лазерное устройство формата А4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CANON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-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SENSYS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NF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-4550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или эквивалент </w:t>
      </w:r>
      <w:r>
        <w:rPr/>
        <w:t xml:space="preserve">в количестве 4 (Четыре) штук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99"/>
        <w:gridCol w:w="1504"/>
      </w:tblGrid>
      <w:tr>
        <w:trPr/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Applestylespan"/>
                <w:bCs/>
              </w:rPr>
            </w:pPr>
            <w:r>
              <w:rPr>
                <w:bCs/>
              </w:rPr>
              <w:t>Требование к качеству, техническим и функциональным характеристикам  (потребительским  свойствам) това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Условия требований к товар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rStyle w:val="Applestylespan"/>
                <w:bCs/>
              </w:rPr>
              <w:t>Тип аппарат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Черно-белое лазерное многофункциональное устройств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  <w:bCs/>
              </w:rPr>
              <w:t>Функции аппарат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Печать, копирование, сканирование и фак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УНКЦИИ ПРИНТЕР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  <w:bCs/>
              </w:rPr>
              <w:t>Скорость печат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Не менее 25 стр./мин (А4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  <w:bCs/>
              </w:rPr>
              <w:t>Способ печат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Черно-белая лазерная печа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  <w:bCs/>
              </w:rPr>
              <w:t>Качество печат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Не менее 1200 x 600 точек на дюйм в режиме улучшенного каче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  <w:bCs/>
              </w:rPr>
              <w:t>Разрешение при печат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е менее </w:t>
            </w:r>
            <w:r>
              <w:rPr>
                <w:rStyle w:val="Applestylespan"/>
              </w:rPr>
              <w:t>600 x 600 точек на дюй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  <w:bCs/>
              </w:rPr>
              <w:t>Время выхода первой копии (FCOT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е более </w:t>
            </w:r>
            <w:r>
              <w:rPr>
                <w:rStyle w:val="Applestylespan"/>
              </w:rPr>
              <w:t>6 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  <w:bCs/>
              </w:rPr>
              <w:t>Двусторонняя печать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Автоматическ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  <w:bCs/>
              </w:rPr>
              <w:t>Пол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Не более по 5 мм сверху, снизу,  слева и спра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  <w:bCs/>
              </w:rPr>
              <w:t>режим экономии тонер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</w:rPr>
              <w:t>Ес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УНКЦИИ КОПИРОВАЛЬНЫЙ АППАРА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Скорость копирова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менее 25 стр./мин (А4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Время выхода первой коп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более 9 секун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Разрешение при копирован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менее 600 х 600 точек на дюй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Режимы копирова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кст, Фото, Текст/Фото+, Текст/Фот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Двустороннее копировани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стороны на 2 стороны (автоматическ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Количество копий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менее 99 коп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Коэффициент масштабирова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5—400% с шагом 1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режим экономии тонер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Ес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Другие функ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ртировка из памяти, копирование 2 на 1, 4 на 1, копирование удостоверений личн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УНКЦИИ СКАНЕР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Тип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Цветно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Разрешение при сканирован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менее оптическое: до 600 x 600 точек на дюйм</w:t>
              <w:br/>
              <w:t>Улучшенное качество: 9600 x 9600 точек на дюй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Глубина цветного сканирова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менее 24 бита/24 бита (на входе/на выходе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Градации серого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менее 256 уровн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Совместимость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WAIN, WI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Макс. Эффективная ширина области сканирова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менее 216 м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УНКЦИИ ФАКС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Скорость модем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менее 33,6 Кбит/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Режим прием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олько факс, ручной, автоответчик, автоматическое переключение Факс/Т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Разрешение факс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ндартное: не менее 200 x 100 точек на дюйм</w:t>
              <w:br/>
              <w:t>Высокое: не менее 200 x 200 точек на дюйм</w:t>
              <w:br/>
              <w:t>Фото: не менее 200 x 200 точек на дюйм</w:t>
              <w:br/>
              <w:t>Сверхвысокое: не менее 200 x 400 точек на дюй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Объём памяти факсимильного аппарат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менее 255 страниц (</w:t>
            </w:r>
            <w:r>
              <w:rPr>
                <w:rStyle w:val="Applestylespan"/>
              </w:rPr>
              <w:t>На основе стандартной диаграммы ITU-T № 1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Скоростной набор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менее 104 номера (включая 4 номера однокнопочного набор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Групповой набор/адреса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менее 50 адресат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оследовательная передач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менее 114 номер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Работа с двусторонними факсимильными сообщениям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Есть (при приёме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Другие функ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войной доступ, удалённый приём, ПК-факс (только передач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ТА С БУМАГ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Тип сканер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ланшетный, с устройством автоматической подачи документов (АПД)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Устройства подачи бумаги (в стандартной комплектации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оток не менее 250 листов</w:t>
              <w:br/>
              <w:t>Слот ручной подачи на 1 лист</w:t>
              <w:br/>
              <w:t>Устройство автоматической подачи документов не менее 35 лист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Ёмкость выводного лотк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менее 100 лист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Типы материала для печат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ычная бумага, плотная бумага, бумага с грубой поверхностью, бумага из вторичного сырья, прозрачная пленка, бумага для печати этикеток, конверты, каталожные карточ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Формат бумаг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оток:</w:t>
              <w:br/>
              <w:t>A4, B5, A5, Executive, конверты (COM10, DL, B5, C5), LTR, LGL, Statement, форматы, задаваемые пользователем: ширина 76 × 216 мм; длина 210 × 356 мм.</w:t>
              <w:br/>
              <w:t>Слот ручной подачи:</w:t>
              <w:br/>
              <w:t>A4, B5, A5, Executive, конверты (COM10, Monarch, DL, B5, C5), каталожные карточки, LTR, LGL, Statement, форматы, задаваемые пользователем: ширина 76 × 216 мм; длина 127 × 356 мм.</w:t>
              <w:br/>
              <w:t>Устройство АДПД:</w:t>
              <w:br/>
              <w:t>A4, B5, A5, Legal, Letter, форматы, задаваемые пользователем (Ш x Д): макс. 216 х 356 мм</w:t>
              <w:br/>
              <w:t>мин. 105 х 148 мм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лотность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оток: 60 – 163 г/м²,</w:t>
              <w:br/>
              <w:t>Отделение для ручной подачи: 60 – 163 г/м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ТЕРФЕЙС И ПРОГРАММНОЕ ОБЕСПЕЧЕ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Тип интерфейс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SB 2.0 Hi-Speed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Драйвера: Поддерживаемые ОС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Applestylespan"/>
                <w:lang w:val="en-US"/>
              </w:rPr>
            </w:pPr>
            <w:r>
              <w:rPr>
                <w:rStyle w:val="Applestylespan"/>
                <w:lang w:val="en-US"/>
              </w:rPr>
              <w:t>Windows 7/2000/ XP/ Vista</w:t>
            </w:r>
            <w:r>
              <w:rPr>
                <w:lang w:val="en-US"/>
              </w:rPr>
              <w:br/>
            </w:r>
            <w:r>
              <w:rPr>
                <w:rStyle w:val="Applestylespan"/>
                <w:lang w:val="en-US"/>
              </w:rPr>
              <w:t xml:space="preserve">Mac OS X </w:t>
            </w:r>
            <w:r>
              <w:rPr>
                <w:rStyle w:val="Applestylespan"/>
              </w:rPr>
              <w:t>версии</w:t>
            </w:r>
            <w:r>
              <w:rPr>
                <w:rStyle w:val="Applestylespan"/>
                <w:lang w:val="en-US"/>
              </w:rPr>
              <w:t xml:space="preserve">  10.4.9 - 10.6.x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Applestylespan"/>
                <w:lang w:val="en-US"/>
              </w:rPr>
              <w:t xml:space="preserve">Linux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Соответств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ОБЩИЕ ХАРАКТЕРИСТИ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роизводительность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менее 10000 страниц в меся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Время прогрев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более 12 секунд с момента включения пит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амять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менее 64 МБ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анель управл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ерно-белый ЖК-дисплей (5-строчный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Габариты включая лотки(Ш x Г x В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более 390 x 421 x 370 м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Необходимое пространство для установки(Ш x Г x В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более 417 x 604 x 635 м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Вес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более 11,8 кг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Условия эксплуата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мпература: от 10 до 30 °С (от 50 до 86 °F) </w:t>
              <w:br/>
              <w:t>Относительная влажность: 20–80% (без конденсац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итани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20—240 В (±10%), 50/60 Гц (±2 Гц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отребляемая мощность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аксимальная: менее 1250 Вт</w:t>
              <w:br/>
              <w:t>При работе: менее 510 Вт</w:t>
              <w:br/>
              <w:t>В спящем режиме: менее 4 В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Уровень шум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ровень звукового давления</w:t>
              <w:br/>
              <w:t>При работе: не более 43 дБ (A)</w:t>
              <w:br/>
              <w:t>Режим ожидания: без шум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терфейсный кабель в комплекте поставк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,8 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ртовый картридж в комплекте поставк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сурс не менее 1000 стра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ичие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120" w:after="0"/>
        <w:ind w:hanging="0"/>
        <w:rPr>
          <w:bCs/>
        </w:rPr>
      </w:pPr>
      <w:r>
        <w:rPr>
          <w:bCs/>
        </w:rPr>
        <w:t>Общие обязательные требования:</w:t>
      </w:r>
    </w:p>
    <w:p>
      <w:pPr>
        <w:pStyle w:val="Normal"/>
        <w:rPr/>
      </w:pPr>
      <w:r>
        <w:rPr/>
        <w:t>-   срок поставки 5 рабочих дней с момента заключения контракта</w:t>
      </w:r>
    </w:p>
    <w:p>
      <w:pPr>
        <w:pStyle w:val="Normal"/>
        <w:rPr/>
      </w:pPr>
      <w:r>
        <w:rPr/>
        <w:t>- при поставке товар должен быть обеспечен комплектом документации на русском языке, включающим информацию о наличии сервисных центров, адреса и способы связи с ними. Производитель должен располагать не менее одним авторизованным сервисным центром на территории г. Пермь.</w:t>
      </w:r>
    </w:p>
    <w:p>
      <w:pPr>
        <w:pStyle w:val="Normal"/>
        <w:rPr/>
      </w:pPr>
      <w:r>
        <w:rPr/>
        <w:t>- гарантия на поставляемую технику должна составлять 12 месяцев, со дня подписания товарной накладной и  должна включать в себя исправление дефектов или замену (в случае невозможности ремонта) без дополнительной оплаты в течение всего гарантийного срока.</w:t>
      </w:r>
    </w:p>
    <w:p>
      <w:pPr>
        <w:pStyle w:val="Normal"/>
        <w:rPr/>
      </w:pPr>
      <w:r>
        <w:rPr/>
        <w:t>- несоблюдение указанной в спецификации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 по сравнению с требуемыми) означает, что товар не соответствует требованиям документации технического задания. Товар признае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rPr/>
      </w:pPr>
      <w:r>
        <w:rPr/>
        <w:t>- гарантийный ремонт всего поставляемого оборудования должен осуществляться в сервисном центре, который должен иметь авторизацию сервисного центра производителя. Сервисный центр должен находиться в г. Перми.</w:t>
      </w:r>
    </w:p>
    <w:p>
      <w:pPr>
        <w:pStyle w:val="Normal"/>
        <w:rPr/>
      </w:pPr>
      <w:r>
        <w:rPr/>
        <w:t>- все поставляемое оборудование должно быть работоспособным и обеспечивать предусмотренную производителем функциональность.</w:t>
      </w:r>
    </w:p>
    <w:p>
      <w:pPr>
        <w:pStyle w:val="Normal"/>
        <w:rPr/>
      </w:pPr>
      <w:r>
        <w:rPr/>
        <w:t xml:space="preserve">- оборудование должно быть новым, в заводской упаковке производителя </w:t>
      </w:r>
    </w:p>
    <w:sectPr>
      <w:type w:val="nextPage"/>
      <w:pgSz w:w="11906" w:h="16838"/>
      <w:pgMar w:left="1701" w:right="850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rentino.ru/torrents/tl7k-windows-7-sp1-professional-x64-x86-russian-originaly-microsof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58:00Z</dcterms:created>
  <dc:creator>Бухгалтер</dc:creator>
  <dc:description/>
  <cp:keywords/>
  <dc:language>en-US</dc:language>
  <cp:lastModifiedBy>BEST</cp:lastModifiedBy>
  <cp:lastPrinted>2013-11-28T15:48:00Z</cp:lastPrinted>
  <dcterms:modified xsi:type="dcterms:W3CDTF">2013-12-06T09:32:00Z</dcterms:modified>
  <cp:revision>4</cp:revision>
  <dc:subject/>
  <dc:title>Приложение № 1</dc:title>
</cp:coreProperties>
</file>