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8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8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8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3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8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7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7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7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7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ол с изгибом с полкой для клавиатуры и подставкой для сист.блока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 изгибом слева – 1 ш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 изгибом справа – 1 ш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и топов – ЛДСП 22 мм, кромка ПВХ – 2 м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дставка под системный блок состоит из прямоугольного щита с боковыми ограничителями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1600х800/6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ол с изгибом справа с полкой для клавиатуры и подставкой для сист.блока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и топов – ЛДСП 22 мм, кромка ПВХ – 2 м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дставка под системный блок состоит из прямоугольного щита с боковыми ограничителями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1400х800/6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Тумба приставная, 4 ящика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умба имеет 4 ящика с механизмами плавного закрывания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465х5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Брифинг-приставка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– ЛДСП 22 мм, кромка ПВХ – 2 мм. Устанавливается на хромированную опору с регулировкой высоты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600х3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дстройка на стол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полки – ЛДСП 16 мм, кромка ПВХ –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е собирается на муфтовых и эксцентриковых стяжках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465х300х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Надстройка на стол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полки – ЛДСП 16 мм, кромка ПВХ –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е собирается на муфтовых и эксцентриковых стяжках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500х300х4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Шкаф для документов закрытый: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Шкафы для книг имеют 4 полки за распашными дверями. Дв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Антресоль двухдверна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Дв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Гардероб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Шкаф для одежды имеет одно два отделения с полками за двумя распашными щитовыми дверями, оборудован  двумя выдвижными штангами для одежды.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 Цвет: «Бук»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110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Антресоль двухдверна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Дв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1100х390х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еллаж открытый 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стеллаже установлены 4 полки. 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 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38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Антресоль однодверна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380х390х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еллаж радиусный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 стеллаже установлены 4 пол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390х390х23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Шкаф низкий с нишей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Шкафы имеют 2 полки, одна из которых закрыта щитовыми дверям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1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ул.Сибирская, 17а кабинет №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ол с изгибом с полкой для клавиатуры и подставкой для сист.блока 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 изгибом слева – 3 ш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 изгибом справа – 3 ш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и топов – ЛДСП 22 мм, кромка ПВХ – 2 м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дставка под системный блок состоит из прямоугольного щита с боковыми ограничителями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1300х800/6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Тумба приставная, 4 ящика 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умба имеет 4 ящика с механизмами плавного закрывания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465х5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Тумба приставная, 4 ящика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умба имеет 4 ящика с механизмами плавного закрывания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00х5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еллаж открытый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стеллаже установлены 4 полки. 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 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38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Шкаф для одежды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Шкаф для одежды имеет одно отделение с полкой за двумя распашными щитовыми дверями, оборудован штангой для одежды.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 Цвет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57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Антресоль двухдверна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Дв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570х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Шкаф для документов закрытый</w:t>
            </w:r>
            <w:r>
              <w:rPr>
                <w:rFonts w:cs="Cambria" w:ascii="Cambria" w:hAnsi="Cambria"/>
                <w:sz w:val="16"/>
                <w:szCs w:val="16"/>
              </w:rPr>
              <w:t>: 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Шкафы для книг имеют 4 полки за распашными дверями. Дв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Антресоль двухдверна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Дв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Тумба под оргтехнику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Тумба имеет 1 полку закрытую щитовыми дверям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7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омсомольский пр., 77 кабинет №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еллаж металлический: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Предназначены для хранения документов. Стойки с усиленным угловым профилем: Стандарт MS (профиль 30х30 мм). Нагрузка на полку – до 100 кг; пластиковые подпятники. Полки имеют овальные отверстия для крепления к стойкам (упрощает сборку и разборку); высота бокового ребра – 33 мм; шаг регулирования высоты полок – 25 мм; цвет: серый полуматовый (RAL 7038); тип покрытия: порошковое. Количество полок – 9 шт.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00х400х3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60"/>
              <w:jc w:val="center"/>
              <w:textAlignment w:val="top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ул.Сибирская, 17а (коридо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60"/>
              <w:jc w:val="both"/>
              <w:textAlignment w:val="top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Шкаф  металлический картотечный</w:t>
            </w:r>
            <w:r>
              <w:rPr>
                <w:rFonts w:cs="Arial" w:ascii="Cambria" w:hAnsi="Cambri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210" w:before="0" w:after="60"/>
              <w:jc w:val="both"/>
              <w:textAlignment w:val="top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Изделие сертифицировано на соответствие требованиям ГОСТ 16371-93. Телескопические направляющие выдвижных ящиков; система полного выдвижения ящиков; оборудованы антиопрокидывающим устройством, не позволяющим одновременно выдвигать более чем один ящик; комплектуются центральным замком ПРАКТИК (2000 комбинаций), с возможностью смены цилиндра и мастер-ключом; габариты ящиков рассчитаны для хранения подвесных папок формата А4 или Foolscap. Шкаф имеет 5 выдвижных ящиков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467х630х16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ул.Сибирская, 17а кабинет №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ол компьютерный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и топов – ЛДСП 22 мм, кромка ПВХ – 2 м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тол комплектуется выдвижной полкой для клавиатуры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1000х6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ул.Мира, 15 кабинет №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ол эргономичный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и топов – ЛДСП 22 мм, кромка ПВХ – 2 м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тол комплектуется выдвижной полкой для клавиатуры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1200х11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Тумба приставная, 4 ящика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умба имеет 4 ящика с механизмами плавного закрывания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465х5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ул.Сибирская, 17а кабинет №</w:t>
            </w:r>
            <w:r>
              <w:rPr>
                <w:rFonts w:cs="Cambria" w:ascii="Cambria" w:hAnsi="Cambria"/>
                <w:b/>
                <w:sz w:val="16"/>
                <w:szCs w:val="16"/>
                <w:lang w:val="en-US"/>
              </w:rPr>
              <w:t>2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ол с изгибом с полкой для клавиатуры и подставкой для системного.блока 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 изгибом слева – 2 ш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 изгибом справа – 2 ш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и топов – ЛДСП 22 мм, кромка ПВХ – 2 м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дставка под системный блок состоит из прямоугольного щита с боковыми ограничителями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1300х900/7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Тумба приставная, 4 ящика 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умба имеет 4 ящика с механизмами плавного закрывания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465х5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Тумба приставная, 4 ящика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умба имеет 4 ящика с механизмами плавного закрывания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00х50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Шкаф книжный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Шкафы для книг имеют 4 полки за распашными дверями. Четыр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Шкаф книжный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Шкафы для книг имеют 4 полки за распашными дверями. Четыр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38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Шкаф для документов закрытый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Шкафы для книг имеют 4 полки за распашными дверями. Дв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Стеллаж открытый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имеют регулируемые опор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стеллаже установлены 4 полки. 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 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380х390х18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Антресоль двухдверна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Две щитовые двер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60х390х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Антресоль однодверна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топов – ЛДСП 22 мм, кромка ПВХ – 2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380х390х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Брифинг-приставка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– ЛДСП 22 мм, кромка ПВХ – 2 мм. Устанавливается на хромированную опору с регулировкой высоты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700х350х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Тумба выкатная, 3 ящика с замком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столешницы и топов – ЛДСП 22 мм, кромка ПВХ – 2 мм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атериал остальных поверхностей – ЛДСП 16 мм, кромка ПВХ – 0,4 м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зделия собираются на муфтовых и эксцентриковых стяжк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Лицевая фурнитура - хромирова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Тумба имеет 3 ящика с механизмами плавного закрывания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рок гарантии - 5 лет.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вет: «Бук»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:</w:t>
            </w:r>
            <w:r>
              <w:rPr>
                <w:rFonts w:cs="Cambria" w:ascii="Cambria" w:hAnsi="Cambria"/>
                <w:sz w:val="16"/>
                <w:szCs w:val="16"/>
              </w:rPr>
              <w:t>440х500х5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Кресло для сотрудника Meridia или эквивалент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бивка кресла – синтетическая ткань черного цвета. Кресло оснащено регулировкой угла наклона и высоты подъема спинки. Широкие пластиковые подлокотники, хромированная крестовина, сиденье эргономичной формы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Размеры (мм)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:Диаметр крестовины – 700 ;  Глубина – 600,  Высота минимальная – 940, Высота максимальная -103, 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сота посадки минимальная – 400,  Высотапосадки максимальная - 490;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сота спинки – 540,  Размер сидения – 450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character" w:styleId="Style6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andreeva-ek</cp:lastModifiedBy>
  <cp:lastPrinted>2011-05-19T10:07:00Z</cp:lastPrinted>
  <dcterms:modified xsi:type="dcterms:W3CDTF">2013-12-09T07:02:00Z</dcterms:modified>
  <cp:revision>16</cp:revision>
  <dc:subject/>
  <dc:title/>
</cp:coreProperties>
</file>