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ателей одноразовых стериль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шпателя одноразовые стериль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партиями в течение 5 (пяти) рабочих дней с момента подачи заявки Заказчиком, но не позднее 30 ноября 2014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1-29T16:51:00Z</cp:lastPrinted>
  <dcterms:modified xsi:type="dcterms:W3CDTF">2013-11-29T10:51:00Z</dcterms:modified>
  <cp:revision>45</cp:revision>
  <dc:subject/>
  <dc:title>Приложение 3</dc:title>
</cp:coreProperties>
</file>