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3» декабря 2013 года № 68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спирта этилового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яндина Надежда Серге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, средства бюджета.</w:t>
            </w:r>
          </w:p>
        </w:tc>
      </w:tr>
      <w:tr>
        <w:trPr>
          <w:trHeight w:val="973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, характеристики, количество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ый перечень и характеристики товара указаны в Приложении №2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 Доставка производится в кабинет, по предварительному согласованию с Заказчиком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поставляется партиями, в течение 5 (пяти) рабочих дней с момента подачи заявки Заказчиком, но не позднее 30 ноября 2014г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 640,00 (Восемьдесят одна тысяча шестьсот сорок рублей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чальная (максимальная) цена договора сформирована исходя из коммерческих предложений (Приложение №4 к Извещению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0» декабря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Форма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4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ый врач                                               ______________________                                                  О.В. Сластихина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3-11-29T16:14:00Z</cp:lastPrinted>
  <dcterms:modified xsi:type="dcterms:W3CDTF">2013-11-29T10:14:00Z</dcterms:modified>
  <cp:revision>67</cp:revision>
  <dc:subject/>
  <dc:title>ИЗВЕЩЕНИЕ № __ от «___» __________ 200 _ года </dc:title>
</cp:coreProperties>
</file>