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ложение №3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Гражданско-правового договора № __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«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бюджет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 ____ от  «__»________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договору Поставщик обязуется поставить спирт этиловый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на условиях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товара определяется в соответствии с запросом котировок и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договор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 Товар поставляется партиями, в течение 5 (пяти) рабочих дней с момента подачи заявки Заказчиком, но не позднее 30 ноября 2014г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8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договор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договор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МБУЗ «Городская клиническая поликлиника №5»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рес: 614010, г.Пермь, ул.Куйбышева, 111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281-37-72, факс 281-37-73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 5904199519 КПП 590401001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3 г.                                                «        »____________2013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 № __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  от «___» _________ 2013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3-02-28T16:47:00Z</cp:lastPrinted>
  <dcterms:modified xsi:type="dcterms:W3CDTF">2013-11-29T10:06:00Z</dcterms:modified>
  <cp:revision>44</cp:revision>
  <dc:subject/>
  <dc:title>Приложение 3</dc:title>
</cp:coreProperties>
</file>