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72 от 04 декабря 2013г. о проведении запроса котировок, 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/>
        <w:t>расходные материалы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</w:t>
            </w:r>
            <w:r>
              <w:rPr/>
              <w:t>расходных материало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21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3621"/>
        <w:gridCol w:w="16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с НДС, руб.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12-02T17:30:00Z</cp:lastPrinted>
  <dcterms:modified xsi:type="dcterms:W3CDTF">2013-12-02T11:30:00Z</dcterms:modified>
  <cp:revision>20</cp:revision>
  <dc:subject/>
  <dc:title>Приложение № 1</dc:title>
</cp:coreProperties>
</file>