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9788" w:type="dxa"/>
        <w:jc w:val="left"/>
        <w:tblInd w:w="-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46"/>
        <w:gridCol w:w="2880"/>
        <w:gridCol w:w="1060"/>
        <w:gridCol w:w="1022"/>
      </w:tblGrid>
      <w:tr>
        <w:trPr>
          <w:trHeight w:val="5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 xml:space="preserve">п/п 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льпель одноразовый, стериль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6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звие к скальпел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карификатор "Медикон" или эквивален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/>
              <w:t>с боковым копьем, стерильный в индивидуальной упаковке, имеет ребро жесткости, препятствующее его деформации,  изготовлен из высококачественной нержавеющей стали. Длина копья 3мм ± 0,1мм, общая длина не менее 30 мм не более 32мм, толщина - 1 мм ± 0,1мм, упаковка не менее 2000 шт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3-12-02T17:32:00Z</cp:lastPrinted>
  <dcterms:modified xsi:type="dcterms:W3CDTF">2013-12-02T11:32:00Z</dcterms:modified>
  <cp:revision>54</cp:revision>
  <dc:subject/>
  <dc:title>Приложение №2</dc:title>
</cp:coreProperties>
</file>