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декабря 2013 года № 7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МБ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расходных материало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партиями, в течение 5 (пяти) рабочих дней с даты подачи заявки Заказчиком, но не позднее 30 ноября 2014г. 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 025,60 (Сто тридцать пять тысяч двадцать пять рублей, 6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2-02T17:28:00Z</cp:lastPrinted>
  <dcterms:modified xsi:type="dcterms:W3CDTF">2013-12-02T11:28:00Z</dcterms:modified>
  <cp:revision>77</cp:revision>
  <dc:subject/>
  <dc:title>ИЗВЕЩЕНИЕ № __ от «___» __________ 200 _ года </dc:title>
</cp:coreProperties>
</file>