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, на территории поселка Новые Ляды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, на территории поселка Новые Ляды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494 87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 4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ий край, г. Пермь, территор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мая 2014 г. по 30 июня 2014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30 банковских дней с момента подписания сторонами акта приемки выполненных работ, справки о стоимости выполненных работ, счета-фактуры (счета) и справки о количестве принятых на захоронение отходов на объекте захоронения отходов, выданные организацией, осуществляющей размещение отходов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503 7963817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9:00Z</dcterms:created>
  <dc:creator>Admin</dc:creator>
  <dc:description/>
  <cp:keywords/>
  <dc:language>en-US</dc:language>
  <cp:lastModifiedBy>Admin</cp:lastModifiedBy>
  <dcterms:modified xsi:type="dcterms:W3CDTF">2013-12-09T10:10:00Z</dcterms:modified>
  <cp:revision>3</cp:revision>
  <dc:subject/>
  <dc:title/>
</cp:coreProperties>
</file>