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5113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найму транспортных средств с экипаж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здравоохранения "Бюро медицинской статистики - информационно-аналитический центр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1-я Красноармейская, 5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1-я Красноармейская, 56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1-я Красноармейская, 5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ms-iac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94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94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гындыкова Юлия Арту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найму транспортных средств с экипаж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44954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все расходы по выполнению всех работ, предусмотренных договором, в том числе расходы по уплате налогов, сборов,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1-я Красноармейская, 5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найму транспортных средств с экипажем с 01 января 2014г. по 31 декабря 2014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счетов Исполнителя производится Заказчиком 2 раза в месяц перечислением денег на расчетный счет в течении 10 дней после получении счета и акта выполненных работ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9 5210228 244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краевого бюджета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1-я Красноармейская, 5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1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9.12.2013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одается в письменной форме (почтой или курьером) согласно приложению №2 или в форме электронного документа электронной почтой по адресу bms-iac@mail.ru . Котировочная заявка в форме электронного документа должна быть подписана электронной цифровой подписью уполномоченного лица участника размещения заказа и содержать электронную цифровую подпись удостоверяющего центра, сертификат которой внесен в единый государственный реестр сертификатов ключей подписей удостоверяющих центров в соответствии с требованиями ст.10 Федерального закона от 10.01.2001г. №1-ФЗ «Об электронной цифровой подписи». Котировочная заявка в форме электронного документа по содержанию должна соответствовать заявке, подаваемой в письме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5:32:00Z</dcterms:created>
  <dc:creator>1</dc:creator>
  <dc:description/>
  <cp:keywords/>
  <dc:language>en-US</dc:language>
  <cp:lastModifiedBy>1</cp:lastModifiedBy>
  <dcterms:modified xsi:type="dcterms:W3CDTF">2013-12-10T07:27:00Z</dcterms:modified>
  <cp:revision>4</cp:revision>
  <dc:subject/>
  <dc:title/>
</cp:coreProperties>
</file>