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 Извещ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 оказание услуг по найму транспортного средства с экипажем для    МКУЗ «Бюро медицинской статистики –информационно-аналитический центр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900"/>
        <w:gridCol w:w="1440"/>
        <w:gridCol w:w="1800"/>
        <w:gridCol w:w="540"/>
        <w:gridCol w:w="1566"/>
        <w:gridCol w:w="1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 машино/часов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HEVROLEN  EPICA </w:t>
            </w:r>
            <w:r>
              <w:rPr>
                <w:sz w:val="20"/>
                <w:szCs w:val="20"/>
              </w:rPr>
              <w:t>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личество мест в салоне –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мни безопасности – наличие на всех пассажирских мес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лиренс  – не менее 150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Наличие функционирующего кондицион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-я Красноармейская, 56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найму транспортного средства с экипажем для административно-хозяйственной службы по адресу: г.Пермь, ул. 1-я Красноармейская, 56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/>
              <w:t>с 08.00 час до 18.00 ча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47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Требования к  автомобилям: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Салон должен быть отапливаемым.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4:00Z</dcterms:created>
  <dc:creator>ДГП№10</dc:creator>
  <dc:description/>
  <cp:keywords/>
  <dc:language>en-US</dc:language>
  <cp:lastModifiedBy>Елена Воронина Александровна</cp:lastModifiedBy>
  <cp:lastPrinted>2013-12-04T13:31:00Z</cp:lastPrinted>
  <dcterms:modified xsi:type="dcterms:W3CDTF">2013-12-09T09:54:00Z</dcterms:modified>
  <cp:revision>43</cp:revision>
  <dc:subject/>
  <dc:title/>
</cp:coreProperties>
</file>