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Style15"/>
        <w:ind w:firstLine="900"/>
        <w:jc w:val="righ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к Извещению о проведении </w:t>
      </w:r>
    </w:p>
    <w:p>
      <w:pPr>
        <w:pStyle w:val="Style15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основания  начальной (максимальной) цены договора  согласно Статье 19.1 94- ФЗ, была  использована  информация о ценах поставщиков услуги по найму транспортного средства с экипаж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З «Бюро медицинской статистики-информационно-аналитический центр» был осуществлен запрос ценовых предложений 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казание услуг по найму транспортного средства с экипаж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лучены коммерческие пред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едоставленных коммерческих предложений,  МКУЗ «БМС-ИАЦ»  приняло следующие  решение: закупить   услуги по найму транспортного средства с экипажем  на общую сумму   449 540,00  (Четыреста пятьдесят  тысяч )  рублей, 00 коп. за счет средств краевого бюджета  г. Перми. 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247"/>
        <w:gridCol w:w="1701"/>
        <w:gridCol w:w="2126"/>
        <w:gridCol w:w="2126"/>
      </w:tblGrid>
      <w:tr>
        <w:trPr>
          <w:trHeight w:val="687" w:hRule="atLeast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товара/услуг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источника информац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Реквизиты докумен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услуг за машино/ча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яя цена услуги за машино/час.</w:t>
            </w:r>
          </w:p>
        </w:tc>
      </w:tr>
      <w:tr>
        <w:trPr>
          <w:trHeight w:val="721" w:hRule="atLeast"/>
        </w:trPr>
        <w:tc>
          <w:tcPr>
            <w:tcW w:w="17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по найму транспортного средства с экипажем</w:t>
            </w:r>
          </w:p>
        </w:tc>
        <w:tc>
          <w:tcPr>
            <w:tcW w:w="22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ое предложение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.№  547от 09.12.2013г.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руб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0руб.</w:t>
            </w:r>
          </w:p>
        </w:tc>
      </w:tr>
      <w:tr>
        <w:trPr>
          <w:trHeight w:val="721" w:hRule="atLeast"/>
        </w:trPr>
        <w:tc>
          <w:tcPr>
            <w:tcW w:w="17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ое предложение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.№  548от 09.12.2013г.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0руб.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17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ое предложение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.№  549от 09.12.2013г.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руб.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  <w:t>РАСЧЕТ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693"/>
        <w:gridCol w:w="1701"/>
        <w:gridCol w:w="1931"/>
        <w:gridCol w:w="1613"/>
        <w:gridCol w:w="1843"/>
      </w:tblGrid>
      <w:tr>
        <w:trPr>
          <w:trHeight w:val="9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л-во час. в смену 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на  услуги за машино/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)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о/час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(руб.)</w:t>
            </w:r>
          </w:p>
        </w:tc>
      </w:tr>
      <w:tr>
        <w:trPr>
          <w:trHeight w:val="71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 рабочих д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,0руб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9 540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49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50:00Z</dcterms:created>
  <dc:creator>user</dc:creator>
  <dc:description/>
  <cp:keywords/>
  <dc:language>en-US</dc:language>
  <cp:lastModifiedBy>Елена Воронина Александровна</cp:lastModifiedBy>
  <cp:lastPrinted>2013-12-10T10:05:00Z</cp:lastPrinted>
  <dcterms:modified xsi:type="dcterms:W3CDTF">2013-12-10T04:09:00Z</dcterms:modified>
  <cp:revision>7</cp:revision>
  <dc:subject/>
  <dc:title/>
</cp:coreProperties>
</file>