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31300004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техническому обслуживанию и ремонту медицинской техник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Юшкова Екатерина Михай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техническому обслуживанию и ремонту медицинской техник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925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о ст. 19.1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для установления начальной (максимальной) цены договора было осуществлено маркетинговое исследование рынка и Заказчиком осуществлен свой расчет начальной (максимальной) цены договора (Приложение №4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является неизменной на время действия муниципального контракта, должна включать в себя все расходы по исполнению контракта, налоги, сборы и прочие обязательные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436000 Услуги по ремонту медицинских приборов, точного и оптического инструмента, наручных и прочих часов, предоставляемые за вознаграждение или на договорной основ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Приложение №2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, ул. М.Рыбалко, 2А, ул. Липатова, 19, ул. Панфилова, 20Б, ул. Сокольская, 33, ул. Светлогорская, 21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.01.2014г по 31.12.2014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оплачивает поставленную партию товара путем перечисления денежных средств на расчетный счет Поставщика в течение 60(шестидесяти) банковских дней со дня предоставления Поставщиком: - копии товарно-транспортной накладной - счёта-фактуры на поставленную партию товара; - акта приема-передачи товара, с обязательным указанием даты поставки товара и с отметкой материально-ответственного лица Заказчика о получении товара и соответствии его условиям гражданско-правового договора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М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, кабинет 5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12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12.2013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9.12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8:22:00Z</dcterms:created>
  <dc:creator>Econ_C10</dc:creator>
  <dc:description/>
  <cp:keywords/>
  <dc:language>en-US</dc:language>
  <cp:lastModifiedBy>Econ_C10</cp:lastModifiedBy>
  <cp:lastPrinted>2013-12-09T14:23:00Z</cp:lastPrinted>
  <dcterms:modified xsi:type="dcterms:W3CDTF">2013-12-09T08:23:00Z</dcterms:modified>
  <cp:revision>1</cp:revision>
  <dc:subject/>
  <dc:title>Извещение</dc:title>
</cp:coreProperties>
</file>