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/>
          <w:sz w:val="20"/>
          <w:szCs w:val="20"/>
        </w:rPr>
        <w:t>к Извещению о проведении запроса котировок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ТИРОВОЧНАЯ ЗАЯВКА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«___»______________2013года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ap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и характеристики 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</w:t>
      </w:r>
      <w:r>
        <w:rPr>
          <w:rFonts w:cs="Times New Roman CYR" w:ascii="Times New Roman CYR" w:hAnsi="Times New Roman CYR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МП</w:t>
      </w:r>
    </w:p>
    <w:p>
      <w:pPr>
        <w:pStyle w:val="Normal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9"/>
        <w:gridCol w:w="1800"/>
        <w:gridCol w:w="141"/>
        <w:gridCol w:w="1620"/>
        <w:gridCol w:w="39"/>
        <w:gridCol w:w="1260"/>
        <w:gridCol w:w="14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здел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, мо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нтарный номе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ыпус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чебной физкультуры и массажа отделение (кабинет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а беговая нагрузоч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dmill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803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изделий массажный с эластичным псевдокипящим сло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Эп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80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дурный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шильно-стерилизацио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СС-8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4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инико-диагностическая лаборатория (КДЛ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биохимический автома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olab 2300/2300 Plus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101041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биохим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 Fax 33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01040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гематологический автома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ACUS Junior B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3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гематологический для лабораторных исследований in vitr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автоматический гемат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 6410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050/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-коагуломе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lung KC 4 Delta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1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 лабораторный медицин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 Fax 303+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 биохимический специализирова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-01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1010402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 биохимический специализирова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-01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0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 биохимический специализирова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-01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метр биохимический специализирова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С-01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3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 лабораторная медицинская настольная с ротором на 10 пробиро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ЛМН-Р10-01 Элекон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00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 медицин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-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1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ифуга медицин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-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убатор/ шейке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 Fax 22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 суховоздушный лаборатор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вЛ-80-Касим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шильно-стерилизацио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СС-80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рурга кабинет (с перевязочно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электрохирургический высокочастот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ВЧ-200-2 Политом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2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электрохирургический высокочастот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ВЧ-200-2 Политом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хирур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а-Н-АМ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7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медицинский бестеневой передвижной с аварийным пита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ПА-1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2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Scope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70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Scope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70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суховоздуш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H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7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перационный универсаль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шильно-стерилизацио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СС-8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1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ой диагностики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аппаратно-программный для проведения исследований функциональной диагност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70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аппаратно-программный носимый суточного мониторирования ЭКГ и А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ий анализ-Астрокар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2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аппаратно-программный носимый суточного мониторирования ЭКГ и А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теровский анализ-Астрокард®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70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 254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2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 254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2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периодического и непрерывного измерения артериального д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 254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2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флоуме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1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 3-х канальный с автоматическим режимом перенос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it AT-1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 3-х канальный с автоматическим режимом перенос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vit AT-1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4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 3-х каналь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 5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21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 12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2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 12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1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 12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1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 12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1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ди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iller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sterScope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700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ьтразвуковой диагностики (УЗИ)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льтразвуковой диагнос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line G2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2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льтразвуковая диагностическая медицин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q 1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2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льтразвуковая диагностическая медицин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q 1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1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льтразвуковая диагностическая медицин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iq 1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11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льтразвуковая диагностическая медицин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id S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7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 ультразвуков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-5000 D plus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ме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ovit SP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льтразвуковая диагностиче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io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льтразвуковая диагностиче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-7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5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 ультразвуков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M 5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5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льтразвуковой медицинский диагнос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x SP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201041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льтразвуковой медицинский диагнос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I-6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отерапевтический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9866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6117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9705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6057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4792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002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07756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5692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3530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382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гальванизации и проведения лечебного лекарственного электрофоре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ванизатор Поток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0683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коротковолновой 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пульс 67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143 фт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лечения диадинамическими то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50-3 Тонус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405 фт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магнитоинфракрасный лазерный терапев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та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910 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льтразвуковой терапев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Т-1.01Ф Арс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льтразвуковой терапев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Т-1.01Ф Арс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1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физиотерапевтический перенос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М-20-1 Ранет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813 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физиотерапевтический перенос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М-20-1 (Ранет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тор актив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льд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4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тор ультразвуков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211-13 3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алятор ультразвуков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отсасыватель портативный для скорой медицинской помощ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арафинонагревател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Н-6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000 фт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нонагреватель на 7 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кал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лечения токами надтональной часто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тон ТНЧ-10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низкочастотной магнито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Н-1 Полюс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низкочастотной магнито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Н-1 Полюс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низкочастотной магнито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с-2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низкочастотной магнито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с-2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низкочастотной магнито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с-2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низкочастотной магнито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юс-2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СМВ 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В-20-4 Луч-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СМВ 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В-20-4 Луч-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терапии электросн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-10-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TMP80295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УВЧ-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Ч-3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магнитотерапевтический бегущим импульсным полем, малогабарит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г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низкочастотной физио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пульс-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низкочастотной 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пульс-4М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272-7929 фто р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низкочастотной физиотерап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липульс-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534-9143 фто 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льтразвуковой аэрозоль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-1.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льтразвуковой аэрозоль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-1.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6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физиотерапевтический перенос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М-20-1 Ранет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7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лечения диадинамическими ток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50-04 Тонус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993-0042 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магнитотерапевтический импульс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п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425 фт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льтразвуковой терапев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Т-1.01Ф Арс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-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лога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эндоскопическо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стоуретроско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. 861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0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матолога-терапевта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мед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мед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20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40-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6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k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3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ile Mini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-02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8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ориал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3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ik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С-300/2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аш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Э-СТ-К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4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воздуш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-8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20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тальмолога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скоп и набор диагнос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ccolight F.O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автоматический для исследования поля зр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-34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офтальмологический автомат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-Орбит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5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метр настоль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Р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1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ометр внутриглазного давления (по Маклакову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Д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ометр внутриглазного давления (по Маклакову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Д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щелев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Л-3Г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щелев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Л-2Б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оско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4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1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оларинголога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метр автоматизирова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13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ме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 3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1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скоп свето-волоко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-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204-06 3ш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медицин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медицин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 суховоздушный лаборатор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вЛ-80-Касим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502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тор сухожаров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. 3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доскопический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оско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-8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704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тоскоп с волоконным световодом (операционный комплек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-Вс-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рмато-венеролога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 суховоздушный лаборатор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вЛ-80-Касимо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350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ндокринолога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медицинск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ЭМ-150 М Масса-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бактерицидный настенный рециркулятор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Р 2х8-01-Кама-ВНИИМП-ВИТ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медицин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light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офтальмоме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М-57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 здоровь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ефкератоме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K-70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0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крови биохимический портатив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ioChek PA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06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оценки баланса водных секторов организма с программным обеспеч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-01- Медас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6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TMP507908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метр электронный ручной медицин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ЭР-12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0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а беговая электриче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Fit HT-9056HP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603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анализатор 9-ти канальный компьютеризирован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9Ц-01-КАРД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носимый суточного наблюдения автоматического измерения артериального давления и частоты пульс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СДП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 зна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Р-31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соксиме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xion H100B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68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келайзер с принадлежност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okeCheck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метр диагностический портатив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olab II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6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ометр офтальмологический бесконтакт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55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оматологическ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madent IMPULS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10408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ой помощи на дому отделение (пунк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terScope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700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вматологии и ортопедии каби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хирур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а-Н-АМ-3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2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омет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rovit SP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70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й (семейной) практики отделение (кабинет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 электрический суховоздуш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-80-КЗМ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енская консульт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тор доплеровский сердечно-сосудистой деятельности матери и пл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П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медицинск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ЭМ-150 М Масса-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медицинск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ЭМ-150 Масса-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медицинск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ЭМ-150 Масса-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медицинск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ЭМ-150 Масса-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3/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3/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3/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3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3/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электронные медицинск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ЭМ-150 Масса-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3/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ы напольные медицинские электрон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ЭН-150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ь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-Лайт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ь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-Лайт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ь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-Лайт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ь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-Лайт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для хранения стериль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-Лайт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4/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4/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4/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4/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4/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4/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льтрафиолетовая для хранения стерильны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-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544/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8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УФ-бактерицидная для хранения стерильных медицинских инструмен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-Я-ФП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токогра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310 А/В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феталь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caidTEAM Duo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феталь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icaidTEAM Duo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оско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S-5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оско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оско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-2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.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оско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1041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поскоп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-2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люк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люк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люк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люк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люк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люк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люк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люкс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9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М 28-0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5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медицинский 4-рефлекторный передвижн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-28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5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ередвижной одноблочный однорефлектор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ередвижной одноблочный однорефлектор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ередвижной одноблочный однорефлектор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ередвижной одноблочный однорефлекторны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3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прерывания берем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-1 Элема-Н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5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прерывания берем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Б-02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прерывания берем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а-Н АМГ1 (ОПГ-01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2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криохирур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bokryo Derm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хирургический лазерный ближнего ИК-диапаз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од-01-Алком- Хирург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электрохирургический высокочастотный с аргонусиленной коагуляци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ХВЧа 140-01-Фотек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2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асыватель хирур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а-Н АМ2М (ОХИП-1-01М)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портативный для электро-радиохирург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gitron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агреватель полостной гинекологиче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Н-0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5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вадистиллято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-2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07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хо-теплов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СТ ГП80-4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8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ухо-теплово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СТ ГП80-400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1010411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 Знак Знак"/>
    <w:qFormat/>
    <w:rPr>
      <w:rFonts w:ascii="Arial" w:hAnsi="Arial" w:cs="Arial"/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left="-567" w:right="43" w:hanging="0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spacing w:before="280" w:after="280"/>
      <w:jc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ascii="Arial" w:hAnsi="Arial" w:cs="Arial"/>
      <w:sz w:val="28"/>
      <w:szCs w:val="20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shd w:fill="FFFFFF" w:val="clear"/>
      <w:spacing w:before="280" w:after="280"/>
      <w:jc w:val="center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4:00Z</dcterms:created>
  <dc:creator>p2kab514n1</dc:creator>
  <dc:description/>
  <cp:keywords/>
  <dc:language>en-US</dc:language>
  <cp:lastModifiedBy>Econ_C10</cp:lastModifiedBy>
  <dcterms:modified xsi:type="dcterms:W3CDTF">2013-12-09T07:51:00Z</dcterms:modified>
  <cp:revision>6</cp:revision>
  <dc:subject/>
  <dc:title/>
</cp:coreProperties>
</file>