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ind w:firstLine="567"/>
        <w:jc w:val="right"/>
        <w:rPr/>
      </w:pPr>
      <w:r>
        <w:rPr/>
        <w:t xml:space="preserve">№ </w:t>
      </w:r>
      <w:r>
        <w:rPr/>
        <w:t>________________ от  «__» _____________  2013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Heading"/>
        <w:ind w:left="0" w:right="4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Договора  № _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казание услуг по</w:t>
      </w:r>
      <w:r>
        <w:rPr/>
        <w:t xml:space="preserve"> </w:t>
      </w:r>
      <w:r>
        <w:rPr>
          <w:rFonts w:cs="Times New Roman" w:ascii="Times New Roman" w:hAnsi="Times New Roman"/>
          <w:b/>
        </w:rPr>
        <w:t>техническому обслуживанию и ремонту медицинской техники</w:t>
      </w:r>
    </w:p>
    <w:p>
      <w:pPr>
        <w:pStyle w:val="Subtit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720" w:leader="none"/>
        </w:tabs>
        <w:suppressAutoHyphens w:val="true"/>
        <w:spacing w:before="0" w:after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«___»  _______________  2013 года</w:t>
      </w:r>
    </w:p>
    <w:p>
      <w:pPr>
        <w:pStyle w:val="Normal1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ind w:firstLine="720"/>
        <w:rPr/>
      </w:pPr>
      <w:r>
        <w:rPr>
          <w:b/>
        </w:rPr>
        <w:t>Муниципальное бюджетное учреждение здравоохранения «Городская поликлиника № 12»</w:t>
      </w:r>
      <w:r>
        <w:rPr/>
        <w:t>, именуемое в дальнейшем «</w:t>
      </w:r>
      <w:r>
        <w:rPr>
          <w:b/>
        </w:rPr>
        <w:t>Заказчик</w:t>
      </w:r>
      <w:r>
        <w:rPr/>
        <w:t xml:space="preserve">», в лице главного врача Штэфана Павла Владимировича, действующего на основании Устава, с одной стороны, и _______________________________________, именуемый в дальнейшем </w:t>
      </w:r>
      <w:r>
        <w:rPr>
          <w:b/>
          <w:bCs/>
          <w:color w:val="000000"/>
          <w:spacing w:val="8"/>
          <w:szCs w:val="24"/>
        </w:rPr>
        <w:t>«</w:t>
      </w:r>
      <w:r>
        <w:rPr>
          <w:bCs/>
          <w:color w:val="000000"/>
          <w:spacing w:val="8"/>
          <w:szCs w:val="24"/>
        </w:rPr>
        <w:t>Исполнитель</w:t>
      </w:r>
      <w:r>
        <w:rPr>
          <w:b/>
          <w:bCs/>
          <w:color w:val="000000"/>
          <w:spacing w:val="8"/>
          <w:szCs w:val="24"/>
        </w:rPr>
        <w:t>»,</w:t>
      </w:r>
      <w:r>
        <w:rPr/>
        <w:t xml:space="preserve"> в лице ________________________________________, действующего на основании _______________, с другой стороны, именуемые также «Стороны», на основании решения котировочной комиссии от «___» ____________ 2013 г. (протокол № _______________________________) заключили  настоящий  Договор о нижеследующем: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1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tabs>
          <w:tab w:val="clear" w:pos="708"/>
          <w:tab w:val="left" w:pos="720" w:leader="none"/>
          <w:tab w:val="left" w:pos="5610" w:leader="none"/>
        </w:tabs>
        <w:ind w:firstLine="1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1.1. Исполнитель  принимает на себя обязанности по оказанию услуг по техническому обслуживанию и ремонту медицинской техники (далее-ТО), а Заказчик обязуется оплатить выполненные работы в объемах и  в порядке, предусмотренными настоящим Договором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 xml:space="preserve">1.2. Медицинская техника, подлежащая ТО и ремонту находится  по адресам: г. Пермь, ул. М.Рыбалко, 2А, ул. Липатова, 19, ул. Панфилова, 20Б, ул. Сокольская, 33, ул. Светлогорская, 21. Перечень медицинской техники приведен в Приложении № 1 к настоящему Договору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1.3. ТО и ремонт медицинской техники осуществляется в соответствии с Методическими рекомендациями по техническому обслуживанию  медицинской  техники, утвержденными Минздравом РФ 24.09.2003 и Минпромнауки РФ 10.10.2003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роки оказания услуг: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о: с момента заключения договора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 xml:space="preserve">окончание: по 31.12.2014г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сроки выполнения ТО медицинской техники предусмотрены положениями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1.5. Исполнитель обязан предоставить лицензию на право осуществления деятельности по ТО и ремонту медицинской техники с разрешенным перечнем видов медицинской техники при подписании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176" w:leader="none"/>
        </w:tabs>
        <w:jc w:val="center"/>
        <w:rPr/>
      </w:pPr>
      <w:r>
        <w:rPr>
          <w:b/>
          <w:bCs/>
          <w:color w:val="000000"/>
          <w:spacing w:val="-11"/>
          <w:sz w:val="24"/>
          <w:szCs w:val="24"/>
        </w:rPr>
        <w:t xml:space="preserve">2. </w:t>
      </w:r>
      <w:r>
        <w:rPr>
          <w:b/>
          <w:bCs/>
          <w:color w:val="000000"/>
          <w:spacing w:val="-1"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4176" w:leader="none"/>
        </w:tabs>
        <w:jc w:val="both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  <w:t xml:space="preserve">2.1. </w:t>
      </w:r>
      <w:r>
        <w:rPr>
          <w:color w:val="000000"/>
          <w:spacing w:val="1"/>
          <w:sz w:val="24"/>
          <w:szCs w:val="24"/>
        </w:rPr>
        <w:t>Услуги по ТО медицинской техники и ремонту включают в себя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троль технического состояния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иодическое ТО;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ий ремо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2.2. Контроль технического состояния медицинской техники - проверка соответствия значений </w:t>
      </w:r>
      <w:r>
        <w:rPr>
          <w:color w:val="000000"/>
          <w:spacing w:val="-2"/>
          <w:sz w:val="24"/>
          <w:szCs w:val="24"/>
        </w:rPr>
        <w:t xml:space="preserve">параметров и характеристик изделия медицинской техники требованиям нормативной и эксплуатационной </w:t>
      </w:r>
      <w:r>
        <w:rPr>
          <w:color w:val="000000"/>
          <w:spacing w:val="5"/>
          <w:sz w:val="24"/>
          <w:szCs w:val="24"/>
        </w:rPr>
        <w:t xml:space="preserve">документации, выявление изношенных и поврежденных частей (деталей), проверка </w:t>
      </w:r>
      <w:r>
        <w:rPr>
          <w:color w:val="000000"/>
          <w:sz w:val="24"/>
          <w:szCs w:val="24"/>
        </w:rPr>
        <w:t xml:space="preserve">действия всех защитных устройств и блокировок, наличия и ведения эксплуатационной </w:t>
      </w:r>
      <w:r>
        <w:rPr>
          <w:color w:val="000000"/>
          <w:spacing w:val="-1"/>
          <w:sz w:val="24"/>
          <w:szCs w:val="24"/>
        </w:rPr>
        <w:t>документаци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25" w:leader="none"/>
        </w:tabs>
        <w:ind w:firstLine="54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ериодичность, объем и технология контроля технического состояния </w:t>
      </w:r>
      <w:r>
        <w:rPr>
          <w:color w:val="000000"/>
          <w:sz w:val="24"/>
          <w:szCs w:val="24"/>
        </w:rPr>
        <w:t xml:space="preserve">медицинской техники, выбор методов и средств контроля определяются соответствующей </w:t>
      </w:r>
      <w:r>
        <w:rPr>
          <w:color w:val="000000"/>
          <w:spacing w:val="1"/>
          <w:sz w:val="24"/>
          <w:szCs w:val="24"/>
        </w:rPr>
        <w:t xml:space="preserve">нормативной и эксплуатационной  документацией. Результаты контроля технического </w:t>
      </w:r>
      <w:r>
        <w:rPr>
          <w:color w:val="000000"/>
          <w:spacing w:val="3"/>
          <w:sz w:val="24"/>
          <w:szCs w:val="24"/>
        </w:rPr>
        <w:t>состояния служат основой для принятия решения о необходимости проведения работ по ремонту</w:t>
      </w:r>
      <w:r>
        <w:rPr>
          <w:color w:val="000000"/>
          <w:spacing w:val="5"/>
          <w:sz w:val="24"/>
          <w:szCs w:val="24"/>
        </w:rPr>
        <w:t xml:space="preserve"> медицинской техни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/>
      </w:pPr>
      <w:r>
        <w:rPr>
          <w:color w:val="000000"/>
          <w:spacing w:val="-5"/>
          <w:sz w:val="24"/>
          <w:szCs w:val="24"/>
        </w:rPr>
        <w:t>2.2.2.</w:t>
      </w:r>
      <w:r>
        <w:rPr>
          <w:color w:val="000000"/>
          <w:sz w:val="24"/>
          <w:szCs w:val="24"/>
        </w:rPr>
        <w:tab/>
        <w:t xml:space="preserve">Техническое состояние определяется: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07" w:leader="none"/>
        </w:tabs>
        <w:autoSpaceDE w:val="false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pacing w:val="8"/>
          <w:sz w:val="24"/>
          <w:szCs w:val="24"/>
        </w:rPr>
        <w:t xml:space="preserve">- визуально и по органолептическим признакам, т.е. без применения средств </w:t>
      </w:r>
      <w:r>
        <w:rPr>
          <w:color w:val="000000"/>
          <w:sz w:val="24"/>
          <w:szCs w:val="24"/>
        </w:rPr>
        <w:t xml:space="preserve">инструментального контроля (видимые повреждения покрытий, нарушения </w:t>
      </w:r>
      <w:r>
        <w:rPr>
          <w:color w:val="000000"/>
          <w:spacing w:val="2"/>
          <w:sz w:val="24"/>
          <w:szCs w:val="24"/>
        </w:rPr>
        <w:t>герметичности, течи трубопроводов, магистралей</w:t>
      </w:r>
      <w:r>
        <w:rPr>
          <w:color w:val="000000"/>
          <w:spacing w:val="2"/>
          <w:sz w:val="22"/>
          <w:szCs w:val="22"/>
        </w:rPr>
        <w:t xml:space="preserve">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07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2"/>
          <w:szCs w:val="22"/>
        </w:rPr>
        <w:t xml:space="preserve">- проверкой в действии (работоспособность и правильность функционирования </w:t>
      </w:r>
      <w:r>
        <w:rPr>
          <w:color w:val="000000"/>
          <w:spacing w:val="1"/>
          <w:sz w:val="22"/>
          <w:szCs w:val="22"/>
        </w:rPr>
        <w:t xml:space="preserve">изделий и </w:t>
      </w:r>
      <w:r>
        <w:rPr>
          <w:color w:val="000000"/>
          <w:spacing w:val="1"/>
          <w:sz w:val="24"/>
          <w:szCs w:val="24"/>
        </w:rPr>
        <w:t>механизмов, действие защитных устройств и блокировок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- средствами инструментального контроля (значения основных эксплуатационных и </w:t>
      </w:r>
      <w:r>
        <w:rPr>
          <w:color w:val="000000"/>
          <w:spacing w:val="1"/>
          <w:sz w:val="24"/>
          <w:szCs w:val="24"/>
        </w:rPr>
        <w:t>технических характеристик)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152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2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ериодический контроль технического состояния проводится 1 раз в месяц и </w:t>
      </w:r>
      <w:r>
        <w:rPr>
          <w:color w:val="000000"/>
          <w:spacing w:val="-2"/>
          <w:sz w:val="24"/>
          <w:szCs w:val="24"/>
        </w:rPr>
        <w:t>включае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проверку целостности кабелей, соединительных проводников, коммутирующих устройств, магистра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проверку  органов управления, контроля, индикации и сигнализации на </w:t>
      </w:r>
      <w:r>
        <w:rPr>
          <w:color w:val="000000"/>
          <w:spacing w:val="4"/>
          <w:sz w:val="24"/>
          <w:szCs w:val="24"/>
        </w:rPr>
        <w:t xml:space="preserve">целостность, четкость фиксации, отсутствия люфтов, срабатывания защитных </w:t>
      </w:r>
      <w:r>
        <w:rPr>
          <w:color w:val="000000"/>
          <w:spacing w:val="1"/>
          <w:sz w:val="24"/>
          <w:szCs w:val="24"/>
        </w:rPr>
        <w:t>устройств и блокиров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 контроль состояния деталей, узлов, механизмов, подверженных повышенному </w:t>
      </w:r>
      <w:r>
        <w:rPr>
          <w:color w:val="000000"/>
          <w:spacing w:val="-2"/>
          <w:sz w:val="24"/>
          <w:szCs w:val="24"/>
        </w:rPr>
        <w:t>износу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проверку функционирования основных и вспомогательных узлов, </w:t>
      </w:r>
      <w:r>
        <w:rPr>
          <w:color w:val="000000"/>
          <w:spacing w:val="3"/>
          <w:sz w:val="24"/>
          <w:szCs w:val="24"/>
        </w:rPr>
        <w:t>измерительных, регистрирующих и защитных устрой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проверку изделия на соответствие требованиям электро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- инструментальный контроль основных технических характеристик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- иные указанные в эксплуатационной документации операции, специфические </w:t>
      </w:r>
      <w:r>
        <w:rPr>
          <w:color w:val="000000"/>
          <w:sz w:val="24"/>
          <w:szCs w:val="24"/>
        </w:rPr>
        <w:t>для конкретного типа издел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iCs/>
          <w:color w:val="000000"/>
          <w:spacing w:val="1"/>
          <w:sz w:val="24"/>
          <w:szCs w:val="24"/>
        </w:rPr>
        <w:t xml:space="preserve">2.2.4.  </w:t>
      </w:r>
      <w:r>
        <w:rPr>
          <w:color w:val="000000"/>
          <w:spacing w:val="1"/>
          <w:sz w:val="24"/>
          <w:szCs w:val="24"/>
        </w:rPr>
        <w:t xml:space="preserve">Результаты контроля технического состояния изделия отражаются в журнале </w:t>
      </w:r>
      <w:r>
        <w:rPr>
          <w:color w:val="000000"/>
          <w:spacing w:val="9"/>
          <w:sz w:val="24"/>
          <w:szCs w:val="24"/>
        </w:rPr>
        <w:t>Т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2.3. Периодическое ТО медицинской техники - комплекс регламентированных нормативной </w:t>
      </w:r>
      <w:r>
        <w:rPr>
          <w:color w:val="000000"/>
          <w:spacing w:val="3"/>
          <w:sz w:val="24"/>
          <w:szCs w:val="24"/>
        </w:rPr>
        <w:t xml:space="preserve">и эксплуатационной документацией мероприятий и операций по поддержанию и </w:t>
      </w:r>
      <w:r>
        <w:rPr>
          <w:color w:val="000000"/>
          <w:spacing w:val="6"/>
          <w:sz w:val="24"/>
          <w:szCs w:val="24"/>
        </w:rPr>
        <w:t xml:space="preserve">восстановлению исправности и работоспособности медицинской техники при ее использовании по </w:t>
      </w:r>
      <w:r>
        <w:rPr>
          <w:color w:val="000000"/>
          <w:spacing w:val="-2"/>
          <w:sz w:val="24"/>
          <w:szCs w:val="24"/>
        </w:rPr>
        <w:t>назнач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2.3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иды, объемы, технологическая последовательность работ по периодическому </w:t>
      </w:r>
      <w:r>
        <w:rPr>
          <w:color w:val="000000"/>
          <w:spacing w:val="6"/>
          <w:sz w:val="24"/>
          <w:szCs w:val="24"/>
        </w:rPr>
        <w:t xml:space="preserve">ТО медицинской техники определяются требованиями эксплуатационной документации, а </w:t>
      </w:r>
      <w:r>
        <w:rPr>
          <w:color w:val="000000"/>
          <w:sz w:val="24"/>
          <w:szCs w:val="24"/>
        </w:rPr>
        <w:t>также результатами контроля технического состояния изделий и включаю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очистку от пыли, грязи и т.п, изделия в целом или его составных ча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чистку, смазку и, при необходимости, переборку механизмов и узл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затяжку ослабленных крепежных элемен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правку расходными материалами, специальными жидкостями и др.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44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замену отработавших ресурс составных частей (щетки, фильтры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- специфические для данных изделий  работы, необходимость, объемы и </w:t>
      </w:r>
      <w:r>
        <w:rPr>
          <w:color w:val="000000"/>
          <w:spacing w:val="1"/>
          <w:sz w:val="24"/>
          <w:szCs w:val="24"/>
        </w:rPr>
        <w:t>содержание которых установлены эксплуатационной документаци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настройку и регулировку издел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.3.2. Работы по периодическому ТО выполняются в соответствии с требованиями эксплуатационной </w:t>
      </w:r>
      <w:r>
        <w:rPr>
          <w:color w:val="000000"/>
          <w:sz w:val="24"/>
          <w:szCs w:val="24"/>
        </w:rPr>
        <w:t>документации, но не реже 1 раза в год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color w:val="000000"/>
          <w:spacing w:val="-5"/>
          <w:sz w:val="24"/>
          <w:szCs w:val="24"/>
        </w:rPr>
        <w:t>2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Текущий ремонт медицинской техники - внеплановый ремонт, выполняемый без частичного или </w:t>
      </w:r>
      <w:r>
        <w:rPr>
          <w:color w:val="000000"/>
          <w:spacing w:val="8"/>
          <w:sz w:val="24"/>
          <w:szCs w:val="24"/>
        </w:rPr>
        <w:t xml:space="preserve">полного  восстановления ресурса изделия медицинской техники путем замены и  (или) восстановления </w:t>
      </w:r>
      <w:r>
        <w:rPr>
          <w:color w:val="000000"/>
          <w:spacing w:val="4"/>
          <w:sz w:val="24"/>
          <w:szCs w:val="24"/>
        </w:rPr>
        <w:t>отдельных деталей или сменных комплектующих частей с послеремонтным контроле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1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4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ешение о необходимости проведения текущего ремонта принимается Исполнителем совместно с Заказчиком по результатам контроля технического состояния или по заявкам Заказчик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4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Текущий ремонт может выполняться как на месте эксплуатации медицинской техники, так и на </w:t>
      </w:r>
      <w:r>
        <w:rPr>
          <w:color w:val="000000"/>
          <w:spacing w:val="4"/>
          <w:sz w:val="24"/>
          <w:szCs w:val="24"/>
        </w:rPr>
        <w:t xml:space="preserve">производственных площадях Исполнителя в зависимости от </w:t>
      </w:r>
      <w:r>
        <w:rPr>
          <w:color w:val="000000"/>
          <w:sz w:val="24"/>
          <w:szCs w:val="24"/>
        </w:rPr>
        <w:t>сложности, объема работ и возможности транспортиров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3. Доставка медицинской техники, в случае невозможности ремонта на территории Заказчика,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, с указанием вида работ и других необходимых данных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4. По окончании ремонта медицинское оборудование возвращается Заказчику транспортными средствами и за счет Исполнителя, вводится в эксплуатацию и оформляется соответствующими нормативными документами с указанием гарантийных обязательств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68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4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осле текущего ремонта медицинская техника </w:t>
      </w:r>
      <w:r>
        <w:rPr>
          <w:color w:val="000000"/>
          <w:spacing w:val="2"/>
          <w:sz w:val="24"/>
          <w:szCs w:val="24"/>
        </w:rPr>
        <w:t xml:space="preserve">подвергается послеремонтным испытаниям в объеме, </w:t>
      </w:r>
      <w:r>
        <w:rPr>
          <w:color w:val="000000"/>
          <w:spacing w:val="3"/>
          <w:sz w:val="24"/>
          <w:szCs w:val="24"/>
        </w:rPr>
        <w:t xml:space="preserve">необходимом для подтверждения соответствия эксплуатационным и техническим </w:t>
      </w:r>
      <w:r>
        <w:rPr>
          <w:color w:val="000000"/>
          <w:spacing w:val="1"/>
          <w:sz w:val="24"/>
          <w:szCs w:val="24"/>
        </w:rPr>
        <w:t>характеристикам, приведенной в эксплуатационной документаци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95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2.4.6. </w:t>
      </w:r>
      <w:r>
        <w:rPr>
          <w:color w:val="000000"/>
          <w:spacing w:val="1"/>
          <w:sz w:val="24"/>
          <w:szCs w:val="24"/>
        </w:rPr>
        <w:t xml:space="preserve">Изделие медицинской техники, относящееся к средствам измерения медицинского назначения, в </w:t>
      </w:r>
      <w:r>
        <w:rPr>
          <w:color w:val="000000"/>
          <w:spacing w:val="7"/>
          <w:sz w:val="24"/>
          <w:szCs w:val="24"/>
        </w:rPr>
        <w:t xml:space="preserve">случаях, когда проведение текущего ремонта оказывает влияние на метрологические </w:t>
      </w:r>
      <w:r>
        <w:rPr>
          <w:color w:val="000000"/>
          <w:sz w:val="24"/>
          <w:szCs w:val="24"/>
        </w:rPr>
        <w:t>характеристики изделия, подвергается послеремонтной поверке,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iCs/>
          <w:color w:val="000000"/>
          <w:spacing w:val="-4"/>
          <w:sz w:val="24"/>
          <w:szCs w:val="24"/>
        </w:rPr>
        <w:t>2.5.</w:t>
      </w:r>
      <w:r>
        <w:rPr>
          <w:iCs/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Документами, подтверждающими объем и качество выполненных работ по ТО </w:t>
      </w:r>
      <w:r>
        <w:rPr>
          <w:color w:val="000000"/>
          <w:spacing w:val="1"/>
          <w:sz w:val="24"/>
          <w:szCs w:val="24"/>
        </w:rPr>
        <w:t>медицинской техники, являются журнал ТО и Акт  выполненных рабо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/>
      </w:pPr>
      <w:r>
        <w:rPr>
          <w:b/>
          <w:color w:val="000000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>Обязанности сторон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08" w:leader="none"/>
        </w:tabs>
        <w:ind w:firstLine="540"/>
        <w:jc w:val="both"/>
        <w:rPr/>
      </w:pPr>
      <w:r>
        <w:rPr>
          <w:color w:val="000000"/>
          <w:spacing w:val="-8"/>
          <w:sz w:val="24"/>
          <w:szCs w:val="24"/>
        </w:rPr>
        <w:t xml:space="preserve">3.1. </w:t>
      </w:r>
      <w:r>
        <w:rPr>
          <w:color w:val="000000"/>
          <w:spacing w:val="1"/>
          <w:sz w:val="24"/>
          <w:szCs w:val="24"/>
        </w:rPr>
        <w:t>Заказчик принимает на себя следующие обязательств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3.1.1. Обеспечить представителям Исполнителя доступ к оборудованию, </w:t>
      </w:r>
      <w:r>
        <w:rPr>
          <w:color w:val="000000"/>
          <w:sz w:val="24"/>
          <w:szCs w:val="24"/>
        </w:rPr>
        <w:t>включенному в Приложение № 1</w:t>
      </w:r>
      <w:r>
        <w:rPr>
          <w:color w:val="000000"/>
          <w:sz w:val="24"/>
          <w:szCs w:val="24"/>
          <w:vertAlign w:val="subscript"/>
        </w:rPr>
        <w:t>,</w:t>
      </w:r>
      <w:r>
        <w:rPr>
          <w:color w:val="000000"/>
          <w:sz w:val="24"/>
          <w:szCs w:val="24"/>
        </w:rPr>
        <w:t xml:space="preserve"> и компьютеру с базой данных АИС ММИ; создать условия </w:t>
      </w:r>
      <w:r>
        <w:rPr>
          <w:color w:val="000000"/>
          <w:spacing w:val="6"/>
          <w:sz w:val="24"/>
          <w:szCs w:val="24"/>
        </w:rPr>
        <w:t xml:space="preserve">работы, соответствующие требованиям санитарии и безопасности; предоставить </w:t>
      </w:r>
      <w:r>
        <w:rPr>
          <w:color w:val="000000"/>
          <w:sz w:val="24"/>
          <w:szCs w:val="24"/>
        </w:rPr>
        <w:t>специалистам Исполнителя помещение для проведения работ по ТО и ремонту медицинской техники, хранения контрольно-измерительных приборов, запасных част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3.1.2</w:t>
      </w:r>
      <w:r>
        <w:rPr>
          <w:iCs/>
          <w:color w:val="000000"/>
          <w:spacing w:val="7"/>
          <w:sz w:val="24"/>
          <w:szCs w:val="24"/>
        </w:rPr>
        <w:t xml:space="preserve">. </w:t>
      </w:r>
      <w:r>
        <w:rPr>
          <w:color w:val="000000"/>
          <w:spacing w:val="7"/>
          <w:sz w:val="24"/>
          <w:szCs w:val="24"/>
        </w:rPr>
        <w:t xml:space="preserve">Обеспечить правильную эксплуатацию и использование изделий медицинской техники,  </w:t>
      </w:r>
      <w:r>
        <w:rPr>
          <w:color w:val="000000"/>
          <w:spacing w:val="1"/>
          <w:sz w:val="24"/>
          <w:szCs w:val="24"/>
        </w:rPr>
        <w:t xml:space="preserve">принятых Исполнителем на ТО, и не допускать к эксплуатации этой аппаратуры лиц, не </w:t>
      </w:r>
      <w:r>
        <w:rPr>
          <w:color w:val="000000"/>
          <w:sz w:val="24"/>
          <w:szCs w:val="24"/>
        </w:rPr>
        <w:t>прошедших специальную подготовк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25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.1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Обеспечить соблюдение правил техники безопасности в отделениях и </w:t>
      </w:r>
      <w:r>
        <w:rPr>
          <w:color w:val="000000"/>
          <w:sz w:val="24"/>
          <w:szCs w:val="24"/>
        </w:rPr>
        <w:t>кабинетах при работе медицинского персонала с изделиями медицинской техни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1.4. Обеспечить ведение и сохранность в отделениях, кабинетах и лабораториях </w:t>
      </w:r>
      <w:r>
        <w:rPr>
          <w:color w:val="000000"/>
          <w:spacing w:val="2"/>
          <w:sz w:val="24"/>
          <w:szCs w:val="24"/>
        </w:rPr>
        <w:t xml:space="preserve">журналов ТО медицинской техники, обслуживаемой по настоящему Договору и внесенной в журналы в соответствии с </w:t>
      </w:r>
      <w:r>
        <w:rPr>
          <w:color w:val="000000"/>
          <w:sz w:val="24"/>
          <w:szCs w:val="24"/>
        </w:rPr>
        <w:t>перечнем, включенным в Приложение № 1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1.5. Производить прием работ по ТО медицинской техники с подписанием Актов выполненных работ, </w:t>
      </w:r>
      <w:r>
        <w:rPr>
          <w:color w:val="000000"/>
          <w:sz w:val="24"/>
          <w:szCs w:val="24"/>
        </w:rPr>
        <w:t>оформленных Исполнителем, до 30 числа текущего месяц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1.6. Оформлять заявки на ремонт медицинского оборудования с записью в журнале </w:t>
      </w:r>
      <w:r>
        <w:rPr>
          <w:color w:val="000000"/>
          <w:sz w:val="24"/>
          <w:szCs w:val="24"/>
        </w:rPr>
        <w:t xml:space="preserve">заявок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08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3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Заказчик имеет право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1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2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роверять объемы и качество услуг по ТО медицинской техники, оказываемых Исполнителе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2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Совместно с представителями Исполнителя проверять фактический расход </w:t>
      </w:r>
      <w:r>
        <w:rPr>
          <w:color w:val="000000"/>
          <w:sz w:val="24"/>
          <w:szCs w:val="24"/>
        </w:rPr>
        <w:t>запасных частей и материалов, израсходованных при проведении ТО медицинской техни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97" w:leader="none"/>
        </w:tabs>
        <w:ind w:firstLine="540"/>
        <w:jc w:val="both"/>
        <w:rPr/>
      </w:pPr>
      <w:r>
        <w:rPr>
          <w:color w:val="000000"/>
          <w:spacing w:val="-7"/>
          <w:sz w:val="24"/>
          <w:szCs w:val="24"/>
        </w:rPr>
        <w:t>3.2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Расторгнуть Договор </w:t>
      </w:r>
      <w:r>
        <w:rPr>
          <w:color w:val="000000"/>
          <w:spacing w:val="1"/>
          <w:sz w:val="24"/>
          <w:szCs w:val="24"/>
        </w:rPr>
        <w:t xml:space="preserve">в случае, если Исполнитель нарушает сроки оказания услуг, выполнения работ, снижает их </w:t>
      </w:r>
      <w:r>
        <w:rPr>
          <w:color w:val="000000"/>
          <w:sz w:val="24"/>
          <w:szCs w:val="24"/>
        </w:rPr>
        <w:t xml:space="preserve">качество или не выполняет условия настоящего Договора, </w:t>
      </w:r>
      <w:r>
        <w:rPr>
          <w:sz w:val="24"/>
          <w:szCs w:val="24"/>
        </w:rPr>
        <w:t xml:space="preserve"> существенно нарушает условия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3. Исполнитель обязуется</w:t>
      </w:r>
      <w:r>
        <w:rPr>
          <w:color w:val="000000"/>
          <w:spacing w:val="2"/>
          <w:sz w:val="24"/>
          <w:szCs w:val="24"/>
          <w:u w:val="single"/>
        </w:rPr>
        <w:t>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color w:val="000000"/>
          <w:spacing w:val="1"/>
          <w:sz w:val="24"/>
          <w:szCs w:val="24"/>
        </w:rPr>
        <w:t xml:space="preserve">3.3.1. Выполнять работы по ТО медицинской техники в соответствии с требованиями действующих </w:t>
      </w:r>
      <w:r>
        <w:rPr>
          <w:color w:val="000000"/>
          <w:spacing w:val="10"/>
          <w:sz w:val="24"/>
          <w:szCs w:val="24"/>
        </w:rPr>
        <w:t xml:space="preserve">стандартов, технических условий, методических рекомендаций «Техническое </w:t>
      </w:r>
      <w:r>
        <w:rPr>
          <w:color w:val="000000"/>
          <w:sz w:val="24"/>
          <w:szCs w:val="24"/>
        </w:rPr>
        <w:t>обслуживание медицинской техники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color w:val="000000"/>
          <w:sz w:val="24"/>
          <w:szCs w:val="24"/>
        </w:rPr>
        <w:t>3.3.1.1.</w:t>
        <w:tab/>
      </w:r>
      <w:r>
        <w:rPr>
          <w:sz w:val="24"/>
          <w:szCs w:val="24"/>
        </w:rPr>
        <w:t>Выполнять п</w:t>
      </w:r>
      <w:r>
        <w:rPr>
          <w:spacing w:val="3"/>
          <w:sz w:val="24"/>
          <w:szCs w:val="24"/>
        </w:rPr>
        <w:t>ериодический контроль технического состояния 1 раз в месяц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 xml:space="preserve">3.3.1.2.  Выполнять работы по плановому ТО </w:t>
      </w:r>
      <w:r>
        <w:rPr>
          <w:spacing w:val="1"/>
          <w:sz w:val="24"/>
          <w:szCs w:val="24"/>
        </w:rPr>
        <w:t xml:space="preserve">в соответствии с требованиями эксплуатационной </w:t>
      </w:r>
      <w:r>
        <w:rPr>
          <w:sz w:val="24"/>
          <w:szCs w:val="24"/>
        </w:rPr>
        <w:t>документации и в соответствии с графиком (Приложение № 1 к настоящему Договору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3.3.2. Соблюдать правила пожарной безопасности и техники безопасности во время проведения ТО и ремонта медицинской техники на территории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3.3.3. Обеспечить работы по ТО необходимыми инструментами, контрольно-</w:t>
      </w:r>
      <w:r>
        <w:rPr>
          <w:color w:val="000000"/>
          <w:sz w:val="24"/>
          <w:szCs w:val="24"/>
        </w:rPr>
        <w:t>измерительными приборами, запасными част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10" w:leader="none"/>
        </w:tabs>
        <w:autoSpaceDE w:val="false"/>
        <w:ind w:firstLine="54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.3.4. При  отсутствии необходимой технической документации у Заказчика, </w:t>
      </w:r>
      <w:r>
        <w:rPr>
          <w:color w:val="000000"/>
          <w:spacing w:val="4"/>
          <w:sz w:val="24"/>
          <w:szCs w:val="24"/>
        </w:rPr>
        <w:t xml:space="preserve">предоставить официальные копии паспортов медицинской техники или письма заводов-производителей с </w:t>
      </w:r>
      <w:r>
        <w:rPr>
          <w:color w:val="000000"/>
          <w:spacing w:val="1"/>
          <w:sz w:val="24"/>
          <w:szCs w:val="24"/>
        </w:rPr>
        <w:t>указанием перечня и необходимых работ по ТО данного оборуд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382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.3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Оформлять техническую документацию в полном объеме, вносить информацию о проведенной работе в журнал технического обслуживания, находящийся у </w:t>
      </w:r>
      <w:r>
        <w:rPr>
          <w:color w:val="000000"/>
          <w:spacing w:val="9"/>
          <w:sz w:val="24"/>
          <w:szCs w:val="24"/>
        </w:rPr>
        <w:t xml:space="preserve">старших сестер и журнал сервисных работ карточки МИ в электронной базе данных </w:t>
      </w:r>
      <w:r>
        <w:rPr>
          <w:color w:val="000000"/>
          <w:spacing w:val="1"/>
          <w:sz w:val="24"/>
          <w:szCs w:val="24"/>
        </w:rPr>
        <w:t xml:space="preserve">автоматизированной информационной системы мониторинга медицинских изделий (АИС </w:t>
      </w:r>
      <w:r>
        <w:rPr>
          <w:color w:val="000000"/>
          <w:spacing w:val="-7"/>
          <w:sz w:val="24"/>
          <w:szCs w:val="24"/>
        </w:rPr>
        <w:t>ММИ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3.6. Для устранения неисправности и проведения </w:t>
      </w:r>
      <w:r>
        <w:rPr>
          <w:color w:val="000000"/>
          <w:spacing w:val="8"/>
          <w:sz w:val="24"/>
          <w:szCs w:val="24"/>
        </w:rPr>
        <w:t xml:space="preserve">текущего ремонта медицинской техники, </w:t>
      </w:r>
      <w:r>
        <w:rPr>
          <w:color w:val="000000"/>
          <w:spacing w:val="5"/>
          <w:sz w:val="24"/>
          <w:szCs w:val="24"/>
        </w:rPr>
        <w:t xml:space="preserve">в течение 2 рабочих дней с момента получения заявки от Заказчика, </w:t>
      </w:r>
      <w:r>
        <w:rPr>
          <w:color w:val="000000"/>
          <w:spacing w:val="3"/>
          <w:sz w:val="24"/>
          <w:szCs w:val="24"/>
        </w:rPr>
        <w:t xml:space="preserve">провести диагностику неисправности и предоставить дефектный акт с указанием </w:t>
      </w:r>
      <w:r>
        <w:rPr>
          <w:color w:val="000000"/>
          <w:sz w:val="24"/>
          <w:szCs w:val="24"/>
        </w:rPr>
        <w:t xml:space="preserve">неисправности, типа и модели деталей, подлежащих замене, дату окончательного срока </w:t>
      </w:r>
      <w:r>
        <w:rPr>
          <w:color w:val="000000"/>
          <w:spacing w:val="1"/>
          <w:sz w:val="24"/>
          <w:szCs w:val="24"/>
        </w:rPr>
        <w:t xml:space="preserve">ремонта (с учетом приобретения и доставки необходимых комплектующих).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24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3.7.</w:t>
      </w:r>
      <w:r>
        <w:rPr>
          <w:color w:val="000000"/>
          <w:sz w:val="24"/>
          <w:szCs w:val="24"/>
        </w:rPr>
        <w:t xml:space="preserve"> В</w:t>
      </w:r>
      <w:r>
        <w:rPr>
          <w:color w:val="000000"/>
          <w:spacing w:val="2"/>
          <w:sz w:val="24"/>
          <w:szCs w:val="24"/>
        </w:rPr>
        <w:t xml:space="preserve">осстановить работоспособность медицинской техники в течение 3 рабочих  дней с момента получения </w:t>
      </w:r>
      <w:r>
        <w:rPr>
          <w:color w:val="000000"/>
          <w:sz w:val="24"/>
          <w:szCs w:val="24"/>
        </w:rPr>
        <w:t xml:space="preserve">заявки от Заказчика. В случае превышения указанного срока </w:t>
      </w:r>
      <w:r>
        <w:rPr>
          <w:color w:val="000000"/>
          <w:spacing w:val="1"/>
          <w:sz w:val="24"/>
          <w:szCs w:val="24"/>
        </w:rPr>
        <w:t>аппарат снимается с ТО и производится корректировка (уменьшение) стоимости работ по Договор</w:t>
      </w:r>
      <w:r>
        <w:rPr>
          <w:color w:val="000000"/>
          <w:spacing w:val="3"/>
          <w:sz w:val="24"/>
          <w:szCs w:val="24"/>
        </w:rPr>
        <w:t xml:space="preserve">у с сообщением Заказчику. Сумма, подлежащая оплате за техническое </w:t>
      </w:r>
      <w:r>
        <w:rPr>
          <w:color w:val="000000"/>
          <w:spacing w:val="2"/>
          <w:sz w:val="24"/>
          <w:szCs w:val="24"/>
        </w:rPr>
        <w:t xml:space="preserve">обслуживание данного оборудования, уменьшается пропорционально сроку простоя </w:t>
      </w:r>
      <w:r>
        <w:rPr>
          <w:color w:val="000000"/>
          <w:spacing w:val="1"/>
          <w:sz w:val="24"/>
          <w:szCs w:val="24"/>
        </w:rPr>
        <w:t xml:space="preserve">(Сумма за месяц - (сумма за день * количество дней простоя). Дата отсчета срока простоя </w:t>
      </w:r>
      <w:r>
        <w:rPr>
          <w:color w:val="000000"/>
          <w:sz w:val="24"/>
          <w:szCs w:val="24"/>
        </w:rPr>
        <w:t>является 4-й рабочий день после поступления зая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10" w:leader="none"/>
        </w:tabs>
        <w:autoSpaceDE w:val="false"/>
        <w:ind w:firstLine="54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3.3.8. При необходимости проведения ремонта со сменой запасных частей </w:t>
      </w:r>
      <w:r>
        <w:rPr>
          <w:color w:val="000000"/>
          <w:spacing w:val="9"/>
          <w:sz w:val="24"/>
          <w:szCs w:val="24"/>
        </w:rPr>
        <w:t xml:space="preserve">стоимостью более 500 рублей (с учетом НДС), согласовывать проведение работ с </w:t>
      </w:r>
      <w:r>
        <w:rPr>
          <w:color w:val="000000"/>
          <w:spacing w:val="-3"/>
          <w:sz w:val="24"/>
          <w:szCs w:val="24"/>
        </w:rPr>
        <w:t xml:space="preserve">Заказчиком. Согласование осуществляется любым способом (обмен письмами, документами, подписанием  одного документа, проставлением согласующей надписи и подписи Заказчика на письменном обращении Исполнителя за согласованием). При этом, стоимость данных запасных частей оплачивается отдельно, </w:t>
      </w:r>
      <w:r>
        <w:rPr>
          <w:sz w:val="24"/>
          <w:szCs w:val="24"/>
        </w:rPr>
        <w:t>Исполнитель выставляет Заказчику с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10" w:leader="none"/>
        </w:tabs>
        <w:autoSpaceDE w:val="false"/>
        <w:ind w:firstLine="54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3.3.9. Производить корректировку стоимости ТО медицинской техники в соответствии с п.п. 3.3.8. и </w:t>
      </w:r>
      <w:r>
        <w:rPr>
          <w:color w:val="000000"/>
          <w:sz w:val="24"/>
          <w:szCs w:val="24"/>
        </w:rPr>
        <w:t>4.2.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10" w:leader="none"/>
        </w:tabs>
        <w:autoSpaceDE w:val="false"/>
        <w:ind w:firstLine="54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3.3.10. Оформлять и представлять Заказчику Акты оказанных услуг по форме согласно Приложению № 2 к настоящему Договору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10" w:leader="none"/>
        </w:tabs>
        <w:autoSpaceDE w:val="false"/>
        <w:ind w:firstLine="54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.3.11. Направлять Заказчику необходимые документы для оплаты, оказанных  </w:t>
      </w:r>
      <w:r>
        <w:rPr>
          <w:color w:val="000000"/>
          <w:spacing w:val="-1"/>
          <w:sz w:val="24"/>
          <w:szCs w:val="24"/>
        </w:rPr>
        <w:t>Исполнителем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10" w:leader="none"/>
        </w:tabs>
        <w:autoSpaceDE w:val="false"/>
        <w:ind w:firstLine="54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3.3.12. На установленные в процессе ремонта запасные части Исполнитель дает </w:t>
      </w:r>
      <w:r>
        <w:rPr>
          <w:color w:val="000000"/>
          <w:spacing w:val="4"/>
          <w:sz w:val="24"/>
          <w:szCs w:val="24"/>
        </w:rPr>
        <w:t xml:space="preserve">гарантию об их бесперебойной работе в соответствии с техническими требованиями на </w:t>
      </w:r>
      <w:r>
        <w:rPr>
          <w:color w:val="000000"/>
          <w:spacing w:val="3"/>
          <w:sz w:val="24"/>
          <w:szCs w:val="24"/>
        </w:rPr>
        <w:t xml:space="preserve">три месяца, в течение которых при выходе их из строя не по вине Заказчика производит </w:t>
      </w:r>
      <w:r>
        <w:rPr>
          <w:color w:val="000000"/>
          <w:sz w:val="24"/>
          <w:szCs w:val="24"/>
        </w:rPr>
        <w:t>их замену за свой счет.</w:t>
      </w:r>
    </w:p>
    <w:p>
      <w:pPr>
        <w:pStyle w:val="Cons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Цена и порядок расчетов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 xml:space="preserve">4.1. Стоимость по настоящему Договору составляет  </w:t>
      </w:r>
      <w:r>
        <w:rPr>
          <w:b/>
          <w:sz w:val="24"/>
          <w:szCs w:val="24"/>
        </w:rPr>
        <w:t xml:space="preserve">______________  </w:t>
      </w:r>
      <w:r>
        <w:rPr>
          <w:sz w:val="24"/>
          <w:szCs w:val="24"/>
        </w:rPr>
        <w:t>(_______________________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рублей,  в том числе НДС (или НДС не облагается)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4.2. Цена услуг указана с учетом расходов: выхода представителей Исполнителя на место; доставки медицинской техники к месту ремонта и обратно; погрузо-разгрузочные работы; ее установки, подключения и наладки; стоимости запчастей (до 500 рублей с НДС); накладных расходов; страхования; уплаты налогов и сборов, других обязательных платежей, метрологической поверк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Оплата производится ежемесячно путем перечисления Заказчиком денежных средств на р/счет Исполнителя  безналичным путем в течение 60 (шестьдесят) банковских дней с момента получения счет - фактуры и подписанного акта оказанных услуг.</w:t>
        <w:tab/>
        <w:t xml:space="preserve">      </w:t>
        <w:tab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Договора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 xml:space="preserve">5.1. Договор   действует </w:t>
      </w:r>
      <w:r>
        <w:rPr>
          <w:b/>
          <w:sz w:val="24"/>
          <w:szCs w:val="24"/>
        </w:rPr>
        <w:t>с 01.01.2014г  по 31.12.2014г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 xml:space="preserve">5.2. Заказчик имеет право расторгнуть Договор в случае, если Исполнитель существенно нарушает условия Договора. Существенным нарушением условий Договора со стороны Исполнителя является: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торное нарушение срока выполнения работ более чем на 5 дней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торное отсутствие специалиста Исполнителя  на территории МБУЗ «Городская поликлиника №12»  на протяжении всего рабочего д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Гарант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Исполнитель гарантирует: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1. Качество оказанных услуг, выполнения всех работ в соответствии с эксплуатационной документацией медицинской техники.</w:t>
      </w:r>
    </w:p>
    <w:p>
      <w:pPr>
        <w:pStyle w:val="211"/>
        <w:tabs>
          <w:tab w:val="clear" w:pos="708"/>
          <w:tab w:val="left" w:pos="720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осуществлении ремонтных работ гарантийный срок на замененные элементы оборудования медицинской техники устанавливается согласно срокам, устанавливаемым производителем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38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7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Стороны несут ответственность за неисполнение либо ненадлежащее </w:t>
      </w:r>
      <w:r>
        <w:rPr>
          <w:color w:val="000000"/>
          <w:spacing w:val="1"/>
          <w:sz w:val="24"/>
          <w:szCs w:val="24"/>
        </w:rPr>
        <w:t>исполнение своих обязательств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66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7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сполнитель </w:t>
      </w:r>
      <w:r>
        <w:rPr>
          <w:iCs/>
          <w:color w:val="000000"/>
          <w:spacing w:val="-1"/>
          <w:sz w:val="24"/>
          <w:szCs w:val="24"/>
        </w:rPr>
        <w:t xml:space="preserve">несет </w:t>
      </w:r>
      <w:r>
        <w:rPr>
          <w:color w:val="000000"/>
          <w:spacing w:val="-1"/>
          <w:sz w:val="24"/>
          <w:szCs w:val="24"/>
        </w:rPr>
        <w:t>ответственность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2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7.2.1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7"/>
          <w:sz w:val="24"/>
          <w:szCs w:val="24"/>
        </w:rPr>
        <w:t xml:space="preserve">За качественное оказание услуг по ТО и ремонту медицинской техники в полном объеме и в сроки, </w:t>
      </w:r>
      <w:r>
        <w:rPr>
          <w:color w:val="000000"/>
          <w:spacing w:val="4"/>
          <w:sz w:val="24"/>
          <w:szCs w:val="24"/>
        </w:rPr>
        <w:t xml:space="preserve">оговоренные Договором; полное и грамотное оформление технической документации, </w:t>
      </w:r>
      <w:r>
        <w:rPr>
          <w:color w:val="000000"/>
          <w:spacing w:val="3"/>
          <w:sz w:val="24"/>
          <w:szCs w:val="24"/>
        </w:rPr>
        <w:t>внесение информации о проведенной работе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282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7.2.2. </w:t>
      </w:r>
      <w:r>
        <w:rPr>
          <w:color w:val="000000"/>
          <w:sz w:val="24"/>
          <w:szCs w:val="24"/>
        </w:rPr>
        <w:tab/>
        <w:t>За безопасную организацию работ и наличие средств индивидуальной защиты персонала Исполнителя.</w:t>
      </w:r>
    </w:p>
    <w:p>
      <w:pPr>
        <w:pStyle w:val="Normal"/>
        <w:shd w:fill="FFFFFF" w:val="clear"/>
        <w:tabs>
          <w:tab w:val="clear" w:pos="708"/>
          <w:tab w:val="left" w:pos="446" w:leader="none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Ответственность во время проведения ТО и ремонта медицинской техники возлагается на Исполнител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Заключительные полож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о вопросам, связанным с выполнением обязательств по Договору, стороны назначают  ответственных представителей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от Исполнителя:</w:t>
        <w:tab/>
        <w:t>Юшкова Екатерина Михайловна, тел. 282-76-54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от Заказчика: ________________________________________, тел. _________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2. Все изменения и дополнения к настоящему Договору действительны лишь в том случае, если они оформлены в письменной форме, подписаны представителями обеих сторон и заверены печатями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pacing w:val="-5"/>
          <w:sz w:val="24"/>
          <w:szCs w:val="24"/>
        </w:rPr>
        <w:t xml:space="preserve">8.3. </w:t>
      </w:r>
      <w:r>
        <w:rPr>
          <w:sz w:val="24"/>
          <w:szCs w:val="24"/>
        </w:rPr>
        <w:t>Настоящий Договор составлен в двух экземплярах, оба экземпляра идентичны и имеют одинаковую юридическую силу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8.4. Все споры и разногласия, возникающие между сторонами по настоящему Договору, решаются путем переговоров, в течение 10 (десяти) рабочих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5. Приложения к Договору: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4"/>
          <w:szCs w:val="24"/>
        </w:rPr>
        <w:t>8.5.1. Перечень изделий медицинской техники и график ТО  (Приложение № 1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5.2. Форма акта выполненных работ (Приложение № 2)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b/>
          <w:caps/>
          <w:sz w:val="24"/>
          <w:szCs w:val="24"/>
        </w:rPr>
        <w:t>АДРЕСА И БАНКОВСКИЕ РЕКВИЗИТЫ СТОРОН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5143"/>
      </w:tblGrid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 xml:space="preserve">ЗАКАЗЧИК: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  <w:t>МБУЗ «</w:t>
            </w:r>
            <w:r>
              <w:rPr>
                <w:b/>
                <w:sz w:val="24"/>
                <w:szCs w:val="24"/>
              </w:rPr>
              <w:t>Городская поликлиника №12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СПОЛНИТЕЛЬ</w:t>
            </w:r>
            <w:r>
              <w:rPr>
                <w:rFonts w:eastAsia="MS Mincho;Arial Unicode MS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eastAsia="MS Mincho;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MS Mincho;Arial Unicode MS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614113, г. Пермь, ул. Автозаводская, 82 В</w:t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 xml:space="preserve">Адрес: </w:t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тел. </w:t>
            </w:r>
          </w:p>
        </w:tc>
      </w:tr>
      <w:tr>
        <w:trPr>
          <w:trHeight w:val="1470" w:hRule="atLeast"/>
        </w:trPr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614113, г. Пермь, ул. Липатова, 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 администрации г. Перми (МБУЗ «ГП № 12» л/счёт 11920002488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ёт 40701810300003000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4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РКЦ г. Перм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 по модерниз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 администрации г. Перми (МБУЗ «ГП № 12» л/счёт 06920002488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ёт 40701810300003000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4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РКЦ г. Перм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b/>
                <w:b/>
                <w:sz w:val="24"/>
                <w:szCs w:val="24"/>
              </w:rPr>
            </w:pPr>
            <w:r>
              <w:rPr>
                <w:rFonts w:eastAsia="MS Mincho;Arial Unicode MS"/>
                <w:b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КПП  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р/счет 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к/счет </w:t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БИК </w:t>
            </w:r>
          </w:p>
        </w:tc>
      </w:tr>
      <w:tr>
        <w:trPr/>
        <w:tc>
          <w:tcPr>
            <w:tcW w:w="493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Главный врач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</w:rPr>
              <w:t>П.В. Штэфан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 xml:space="preserve">__________________ </w:t>
            </w:r>
          </w:p>
        </w:tc>
      </w:tr>
      <w:tr>
        <w:trPr>
          <w:trHeight w:val="108" w:hRule="atLeast"/>
        </w:trPr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МП</w:t>
              <w:tab/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МП</w:t>
              <w:tab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080" w:right="746" w:gutter="0" w:header="0" w:top="899" w:footer="709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jc w:val="right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rFonts w:eastAsia="Times New Roman"/>
        </w:rPr>
        <w:t xml:space="preserve"> </w:t>
      </w:r>
      <w:r>
        <w:rPr>
          <w:rFonts w:eastAsia="MS Mincho;Arial Unicode MS"/>
        </w:rPr>
        <w:t>Приложение №1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eastAsia="MS Mincho;Arial Unicode MS"/>
        </w:rPr>
      </w:pPr>
      <w:r>
        <w:rPr>
          <w:rFonts w:eastAsia="MS Mincho;Arial Unicode MS"/>
        </w:rPr>
        <w:t xml:space="preserve">К гражданско-правовому договору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eastAsia="MS Mincho;Arial Unicode MS"/>
        </w:rPr>
      </w:pPr>
      <w:r>
        <w:rPr>
          <w:rFonts w:eastAsia="MS Mincho;Arial Unicode MS"/>
        </w:rPr>
        <w:t>№</w:t>
      </w:r>
      <w:r>
        <w:rPr>
          <w:rFonts w:eastAsia="MS Mincho;Arial Unicode MS"/>
        </w:rPr>
        <w:t>________ от «_____» ____________ 2013г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зделий медицинской техники и график проведения технического обслуживания</w:t>
      </w:r>
    </w:p>
    <w:tbl>
      <w:tblPr>
        <w:tblW w:w="190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915"/>
        <w:gridCol w:w="1618"/>
        <w:gridCol w:w="1080"/>
        <w:gridCol w:w="720"/>
        <w:gridCol w:w="708"/>
        <w:gridCol w:w="793"/>
        <w:gridCol w:w="600"/>
        <w:gridCol w:w="721"/>
        <w:gridCol w:w="600"/>
        <w:gridCol w:w="615"/>
        <w:gridCol w:w="604"/>
        <w:gridCol w:w="694"/>
        <w:gridCol w:w="858"/>
        <w:gridCol w:w="788"/>
        <w:gridCol w:w="720"/>
        <w:gridCol w:w="780"/>
        <w:gridCol w:w="885"/>
        <w:gridCol w:w="596"/>
        <w:gridCol w:w="740"/>
        <w:gridCol w:w="740"/>
        <w:gridCol w:w="740"/>
      </w:tblGrid>
      <w:tr>
        <w:trPr>
          <w:trHeight w:val="315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п/п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дели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, мод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вентарный номе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выпуска</w:t>
            </w:r>
          </w:p>
        </w:tc>
        <w:tc>
          <w:tcPr>
            <w:tcW w:w="84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яц проведения Т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, руб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6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тябрь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чебной физкультуры и массажа отделение (кабинет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рожка беговая нагрузочна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readmil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803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т изделий массажный с эластичным псевдокипящим слоем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ИМ Эп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803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дурный каби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каф сушильно-стерилизацион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СС-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14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инико-диагностическая лаборатория (КДЛ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атор биохимический автомат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etrolab 2300/2300 Plu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1010412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атор биохим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t Fax 3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1010402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атор гематологический автомат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BACUS Junior 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03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атор гематологический для лабораторных исследований in vitro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14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атор автоматический гематолог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К 6410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050/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-коагуломет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lung KC 4 Delt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416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тометр лабораторный медицин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t Fax 303+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6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тометр биохимический специализирован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БС-01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1010402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тометр биохимический специализирован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БС-01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0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тометр биохимический специализирован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БС-01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03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тометр биохимический специализирован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БС-01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03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ифуга лабораторная медицинская настольная с ротором на 10 пробирок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ЛМН-Р10-01 Элеко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00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ифуга медицинска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М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01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нтрифуга медицинска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М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кубатор/ шейке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at Fax 2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6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остат суховоздушный лаборатор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СвЛ-80-Каси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0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каф сушильно-стерилизацион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СС-80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6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рурга кабинет (с перевязочной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электрохирургический высокочастот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ХВЧ-200-2 Политом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2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электрохирургический высокочастот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ХВЧ-200-2 Политом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асыватель хирург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ма-Н-АМ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7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тильник медицинский бестеневой передвижной с аварийным питанием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ПА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2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ирограф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sterScop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701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ирограф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sterScop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700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ерилизатор суховоздуш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S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7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л операционный универсаль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1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каф сушильно-стерилизацион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СС-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1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ой диагностики каби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 аппаратно-программный для проведения исследований функциональной диагностик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ален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701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 аппаратно-программный носимый суточного мониторирования ЭКГ и АД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олтеровский анализ-Астрокар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02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 аппаратно-программный носимый суточного мониторирования ЭКГ и АД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Холтеровский анализ-Астрокард®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701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итор периодического и непрерывного измерения артериального давлени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M 25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02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итор периодического и непрерывного измерения артериального давлени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M 25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02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итор периодического и непрерывного измерения артериального давлени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M 25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02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икфлоумет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11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кардиограф 3-х канальный с автоматическим режимом переносно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ardiovit AT-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04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кардиограф 3-х канальный с автоматическим режимом переносно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ardiovit AT-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04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кардиограф 3-х каналь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C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21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кардиограф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C 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22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кардиограф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C 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11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кардиограф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C 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11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кардиограф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C 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11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кардиограф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chille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13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ирограф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sterScop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70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ьтразвуковой диагностики (УЗИ) каби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ультразвуковой диагност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onoline G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стема ультразвуковая диагностическая медицинска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giq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22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стема ультразвуковая диагностическая медицинска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giq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1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стема ультразвуковая диагностическая медицинска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giq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11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стема ультразвуковая диагностическая медицинска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ivid S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07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анер ультразвуково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M-5000 D plu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11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иромет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pirovit SP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14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истема ультразвуковая диагностическа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emi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0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ультразвуковая диагностическа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M-7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15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канер ультразвуково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IM 5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5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ультразвуковой медицинский диагност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onix S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201041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ультразвуковой медицинский диагност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SI-6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12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отерапевтический каби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льванизатор Поток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9866 фто 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льванизатор Поток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6117 фто 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льванизатор Поток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9705 фто 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льванизатор Поток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6057 фто 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льванизатор Поток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4792 фто 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льванизатор Поток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0002 фто 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льванизатор Поток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7756 фто 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льванизатор Поток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65692 фто 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льванизатор Поток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83530 фто 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льванизатор Поток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0382 фто 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льванизатор Поток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70683 фто 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коротковолновой терапи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рапульс 6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1143 ф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лечения диадинамическими токам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Т-50-3 Тонус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1405 ф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магнитоинфракрасный лазерный терапевт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лта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0910 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ультразвуковой терапевт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ЗТ-1.01Ф Арс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ультразвуковой терапевт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ЗТ-1.01Ф Арс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01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физиотерапевтический переносно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М-20-1 Ра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0813 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физиотерапевтический переносно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М-20-1 (Ране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6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галятор актив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холь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14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галятор ультразвуково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улкан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0211-13 3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галятор ультразвуково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улкан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-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невмоотсасыватель портативный для скорой медицинской помощ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парафинонагреватель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ПН-6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1000 ф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рафинонагреватель на 7 л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ск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-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лечения токами надтональной частоты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ьтратон ТНЧ-1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6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низкочастотной магнитотерапи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МН-1 Полюс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6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низкочастотной магнитотерапи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МН-1 Полюс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6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низкочастотной магнитотерапи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юс-2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14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низкочастотной магнитотерапи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юс-2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14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низкочастотной магнитотерапи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юс-2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7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низкочастотной магнитотерапи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юс-2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14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СМВ терапи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МВ-20-4 Луч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6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СМВ терапи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МВ-20-4 Луч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-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терапии электросном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С-1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TMP802952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УВЧ-терапи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Ч-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6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магнитотерапевтический бегущим импульсным полем, малогабарит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маг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14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низкочастотной физиотерапи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мплипульс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6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низкочастотной терапи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мплипульс-4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0272-7929 фто р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низкочастотной физиотерапи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мплипульс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0534-9143 фто 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ультразвуковой аэрозоль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уман-1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6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ультразвуковой аэрозоль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уман-1.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6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физиотерапевтический переносно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ВМ-20-1 Ра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7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лечения диадинамическими токам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Т-50-04 Тонус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0993-0042 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магнитотерапевтический импульс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имп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0425 фт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ультразвуковой терапевт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ЗТ-1.01Ф Арс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-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лога каби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орудование эндоскопическо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15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истоуретроскоп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д. 86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0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матолога-терапевта каби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УФ-бактерицидная для хранения стерильных медицинских инструмен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нмед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4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УФ-бактерицидная для хранения стерильных медицинских инструмен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нмед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420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ерилизатор воздуш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П-4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16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стоматологическа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akti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13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стоматологическа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mile Min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4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стоматологическа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-02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08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стоматологическа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скори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13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стоматологическа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akti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13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маши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ПС-300/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04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рмаши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ПЭ-СТ-К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04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ерилизатор воздуш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П-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420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фтальмолога каби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фтальмоскоп и набор диагност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iccolight F.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14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иметр автоматический для исследования поля зрени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-3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01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иметр офтальмологический автомат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О-Орби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15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иметр настоль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НР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1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нометр внутриглазного давления (по Маклакову)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ГД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14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нометр внутриглазного давления (по Маклакову)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ГД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14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мпа щелева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Л-3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ампа щелева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ЩЛ-2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8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гатоскоп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-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1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оларинголога каби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диометр автоматизирован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А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13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удиомет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 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1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оскоп свето-волокон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В-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0204-06 3ш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асыватель медицин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М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01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асыватель медицин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М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остат суховоздушный лаборатор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СвЛ-80-Каси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502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ерилизатор сухожарово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д. 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1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ндоскопический каби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оноскоп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Ч-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704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тоскоп с волоконным световодом (операционный комплект)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-Вс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14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рмато-венеролога каби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остат суховоздушный лаборатор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СвЛ-80-Каси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3502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ндокринолога каби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ы электронные медицинск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ЭМ-150 М Масса-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14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лучатель бактерицидный настенный рециркулятор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НР 2х8-01-Кама-ВНИИМП-ВИ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14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тильник медицин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sterligh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14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зофтальмомет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ОМ-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14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 здоровь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торефкератомет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RK-7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10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атор крови биохимический портатив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ardioChek P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06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атор оценки баланса водных секторов организма с программным обеспечением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ВС-01- Медас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06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1.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ы напольные медицинские электронны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МЭН-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TMP507908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намометр электронный ручной медицин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ЭР-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0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рожка беговая электрическа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HouseFit HT-9056H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603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1.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диоанализатор 9-ти канальный компьютеризирован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9Ц-01-КАР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12.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итор носимый суточного наблюдения автоматического измерения артериального давления и частоты пульс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нСДП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068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.11.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ор знак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СР-3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10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ульсоксимет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xion H100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068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1.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мокелайзер с принадлежностям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mokeChec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7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1.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ирометр диагностический портатив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pirolab I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06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1.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нометр офтальмологический бесконтакт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Т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10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стоматологическая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tomadent IMPUL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1010408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11" w:hRule="atLeast"/>
        </w:trPr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дицинской помощи на дому отделение (пунк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ирограф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asterScop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700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вматологии и ортопедии кабин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асыватель хирург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ма-Н-АМ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2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иромет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pirovit SP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700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й (семейной) практики отделение (кабинет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рмостат электрический суховоздуш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С-80-КЗ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енская консультац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ализатор доплеровский сердечно-сосудистой деятельности матери и плод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МП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2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ы напольные медицинские электронны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МЭН-150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3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ы электронные медицинск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ЭМ-150 М Масса-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1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ы электронные медицинск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ЭМ-150 Масса-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1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ы электронные медицинск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ЭМ-150 Масса-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ы электронные медицинск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ЭМ-150 Масса-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1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ы напольные медицинские электронны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МЭН-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543/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1.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ы напольные медицинские электронны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МЭН-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543/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1.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ы напольные медицинские электронные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МЭН-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543/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1.2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ы напольные медицинские электронны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МЭН-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543/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1.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ы напольные медицинские электронны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МЭН-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543/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1.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ы электронные медицински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ЭМ-150 Масса-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ы напольные медицинские электронны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МЭН-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543/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1.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ы напольные медицинские электронны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МЭН-150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3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сы напольные медицинские электронные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МЭН-150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3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для хранения стерильных материал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ьтра-Лай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1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УФ-бактерицидная для хранения стерильных медицинских инструмен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Б-Я-Ф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3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УФ-бактерицидная для хранения стерильных медицинских инструмен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Б-Я-Ф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3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УФ-бактерицидная для хранения стерильных медицинских инструмен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Б-Я-Ф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3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УФ-бактерицидная для хранения стерильных медицинских инструмен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Б-Я-Ф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3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для хранения стерильных материал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ьтра-Лай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1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для хранения стерильных материал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ьтра-Лай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1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УФ-бактерицидная для хранения стерильных медицинских инструмен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Б-Я-Ф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3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УФ-бактерицидная для хранения стерильных медицинских инструмен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Б-Я-Ф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9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УФ-бактерицидная для хранения стерильных медицинских инструмен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Б-Я-Ф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3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УФ-бактерицидная для хранения стерильных медицинских инструмен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Б-Я-Ф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3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УФ-бактерицидная для хранения стерильных медицинских инструмен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Б-Я-Ф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для хранения стерильных материал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ьтра-Лай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1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для хранения стерильных материал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ьтра-Лай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ультрафиолетовая для хранения стерильных инструмен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ФК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544/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1.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ультрафиолетовая для хранения стерильных инструмен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ФК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544/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1.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ультрафиолетовая для хранения стерильных инструмен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ФК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544/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1.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ультрафиолетовая для хранения стерильных инструмен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ФК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544/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1.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ультрафиолетовая для хранения стерильных инструмен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ФК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544/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1.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ультрафиолетовая для хранения стерильных инструмен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ФК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544/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1.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ультрафиолетовая для хранения стерильных инструмен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ФК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544/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01.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УФ-бактерицидная для хранения стерильных медицинских инструмен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Б-Я-Ф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8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УФ-бактерицидная для хранения стерильных медицинских инструмен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Б-Я-Ф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8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УФ-бактерицидная для хранения стерильных медицинских инструмен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Б-Я-Ф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3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мера УФ-бактерицидная для хранения стерильных медицинских инструментов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Б-Я-ФП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3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рдиотокограф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 1310 А/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5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итор феталь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onicaidTEAM Du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1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нитор феталь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onicaidTEAM Du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14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ьпоскоп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CS-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1.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ьпоскоп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С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ьпоскоп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К-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3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01.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ьпоскоп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10414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ьпоскоп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К-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6.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тильник гинеколог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нилюк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9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1.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тильник гинеколог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нилюк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9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1.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тильник гинеколог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нилюк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1.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тильник гинеколог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нилюк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1.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тильник гинеколог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нилюк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9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1.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тильник гинеколог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нилюк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9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1.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тильник гинеколог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нилюк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9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1.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тильник гинеколог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нилюк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9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1.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тильник гинеколог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СМ 28-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57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тильник медицинский 4-рефлекторный передвижно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М-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5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тильник передвижной одноблочный однорефлектор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3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тильник передвижной одноблочный однорефлектор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3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тильник передвижной одноблочный однорефлектор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3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етильник передвижной одноблочный однорефлекторны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3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прерывания беременност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Г-1 Элема-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5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прерывания беременност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Б-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5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для прерывания беременност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ма-Н АМГ1 (ОПГ-0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2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.01.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криохирург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rbokryo Der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1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хирургический лазерный ближнего ИК-диапазона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лод-01-Алком- Хирур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1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ппарат электрохирургический высокочастотный с аргонусиленной коагуляцие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ХВЧа 140-01-Фоте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2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асыватель хирург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ма-Н АМ2М (ОХИП-1-01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1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бор портативный для электро-радиохирургии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urgitro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1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лектронагреватель полостной гинекологически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ЭН-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5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вадистиллятор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Э-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07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каф сухо-теплово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СТ ГП80-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1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каф сухо-тепловой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СТ ГП80-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1010411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396"/>
      </w:tblGrid>
      <w:tr>
        <w:trPr/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МБУЗ «Городская поликлиника №12»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Главный врач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</w:rPr>
              <w:t>П.В. Штэфан</w:t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 xml:space="preserve">__________________ </w:t>
            </w:r>
          </w:p>
        </w:tc>
      </w:tr>
      <w:tr>
        <w:trPr>
          <w:trHeight w:val="108" w:hRule="atLeast"/>
        </w:trPr>
        <w:tc>
          <w:tcPr>
            <w:tcW w:w="7100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МП</w:t>
              <w:tab/>
            </w:r>
          </w:p>
        </w:tc>
        <w:tc>
          <w:tcPr>
            <w:tcW w:w="7396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МП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sectPr>
          <w:footerReference w:type="default" r:id="rId3"/>
          <w:type w:val="nextPage"/>
          <w:pgSz w:orient="landscape" w:w="16838" w:h="11906"/>
          <w:pgMar w:left="1440" w:right="902" w:gutter="0" w:header="0" w:top="107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eastAsia="MS Mincho;Arial Unicode MS"/>
        </w:rPr>
      </w:pPr>
      <w:r>
        <w:rPr>
          <w:rFonts w:eastAsia="MS Mincho;Arial Unicode MS"/>
        </w:rPr>
        <w:t>Приложение №2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eastAsia="MS Mincho;Arial Unicode MS"/>
        </w:rPr>
      </w:pPr>
      <w:r>
        <w:rPr>
          <w:rFonts w:eastAsia="MS Mincho;Arial Unicode MS"/>
        </w:rPr>
        <w:t xml:space="preserve">К гражданско-правовому договору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eastAsia="MS Mincho;Arial Unicode MS"/>
        </w:rPr>
      </w:pPr>
      <w:r>
        <w:rPr>
          <w:rFonts w:eastAsia="MS Mincho;Arial Unicode MS"/>
        </w:rPr>
        <w:t>№</w:t>
      </w:r>
      <w:r>
        <w:rPr>
          <w:rFonts w:eastAsia="MS Mincho;Arial Unicode MS"/>
        </w:rPr>
        <w:t>________ от «_____» ____________ 2013г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MS Mincho;Arial Unicode MS"/>
          <w:b/>
          <w:b/>
          <w:sz w:val="24"/>
          <w:szCs w:val="24"/>
        </w:rPr>
      </w:pPr>
      <w:r>
        <w:rPr>
          <w:rFonts w:eastAsia="MS Mincho;Arial Unicode M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выполненных работ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3303"/>
        <w:gridCol w:w="1531"/>
        <w:gridCol w:w="1495"/>
        <w:gridCol w:w="1366"/>
        <w:gridCol w:w="1300"/>
        <w:gridCol w:w="1300"/>
        <w:gridCol w:w="1300"/>
        <w:gridCol w:w="130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дел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рка/модель изделия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нтарный номе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выпуск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, руб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тоимость технического обслуживания за   __________ 2014г.__________рублей _____ копеек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5144"/>
      </w:tblGrid>
      <w:tr>
        <w:trPr/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МБУЗ «Городская поликлиника №12»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Главный врач</w:t>
            </w:r>
          </w:p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</w:rPr>
              <w:t>П.В. Штэфан</w:t>
            </w:r>
          </w:p>
        </w:tc>
        <w:tc>
          <w:tcPr>
            <w:tcW w:w="5144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 xml:space="preserve">__________________ </w:t>
            </w:r>
          </w:p>
        </w:tc>
      </w:tr>
      <w:tr>
        <w:trPr>
          <w:trHeight w:val="108" w:hRule="atLeast"/>
        </w:trPr>
        <w:tc>
          <w:tcPr>
            <w:tcW w:w="4937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sz w:val="24"/>
                <w:szCs w:val="24"/>
              </w:rPr>
            </w:pPr>
            <w:r>
              <w:rPr>
                <w:rFonts w:eastAsia="MS Mincho;Arial Unicode MS"/>
                <w:sz w:val="24"/>
                <w:szCs w:val="24"/>
              </w:rPr>
              <w:t>МП</w:t>
              <w:tab/>
            </w:r>
          </w:p>
        </w:tc>
        <w:tc>
          <w:tcPr>
            <w:tcW w:w="5144" w:type="dxa"/>
            <w:tcBorders/>
          </w:tcPr>
          <w:p>
            <w:pPr>
              <w:pStyle w:val="Normal"/>
              <w:jc w:val="both"/>
              <w:rPr>
                <w:rFonts w:eastAsia="MS Mincho;Arial Unicode MS"/>
                <w:bCs/>
                <w:sz w:val="24"/>
                <w:szCs w:val="24"/>
              </w:rPr>
            </w:pPr>
            <w:r>
              <w:rPr>
                <w:rFonts w:eastAsia="MS Mincho;Arial Unicode MS"/>
                <w:bCs/>
                <w:sz w:val="24"/>
                <w:szCs w:val="24"/>
              </w:rPr>
              <w:t>МП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077" w:right="748" w:gutter="0" w:header="0" w:top="902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8">
    <w:name w:val=" Знак Знак"/>
    <w:qFormat/>
    <w:rPr>
      <w:rFonts w:ascii="Arial" w:hAnsi="Arial" w:cs="Arial"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ind w:left="-567" w:right="43" w:hanging="0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8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8:00Z</dcterms:created>
  <dc:creator>p2kab514n1</dc:creator>
  <dc:description/>
  <cp:keywords/>
  <dc:language>en-US</dc:language>
  <cp:lastModifiedBy>p2kab514n1</cp:lastModifiedBy>
  <dcterms:modified xsi:type="dcterms:W3CDTF">2013-12-05T09:08:00Z</dcterms:modified>
  <cp:revision>5</cp:revision>
  <dc:subject/>
  <dc:title/>
</cp:coreProperties>
</file>