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ветильников закрытого типа для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тр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ветильников закрытого типа для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398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, связанные с выполнением поставок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150106 Лампы - светильни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окольская д. 33, ул. Панфилова д.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рабочих дней с момента подписания настоящего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ы производятся путём безналичного перечисления денежных средств на счет Поставщика в течение 10 банковских дней после поставки товара на склад Заказчика, приемки его по качеству и количеству и подписания соответствующих документов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а Пермского края (в рамках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 утверждённой постановлением Правительства Пермского края от 07 апреля 2010 г. № 152-п)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50:00Z</dcterms:created>
  <dc:creator>Econ_C10</dc:creator>
  <dc:description/>
  <cp:keywords/>
  <dc:language>en-US</dc:language>
  <cp:lastModifiedBy>Econ_C10</cp:lastModifiedBy>
  <cp:lastPrinted>2013-12-09T17:50:00Z</cp:lastPrinted>
  <dcterms:modified xsi:type="dcterms:W3CDTF">2013-12-09T11:51:00Z</dcterms:modified>
  <cp:revision>1</cp:revision>
  <dc:subject/>
  <dc:title>Извещение</dc:title>
</cp:coreProperties>
</file>