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 № 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светильников закрытого тип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БУЗ «городская поликлиника № 1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60" w:hanging="0"/>
        <w:rPr/>
      </w:pPr>
      <w:r>
        <w:rPr>
          <w:sz w:val="22"/>
          <w:szCs w:val="22"/>
        </w:rPr>
        <w:t>г. Пермь</w:t>
        <w:tab/>
        <w:tab/>
        <w:tab/>
        <w:t xml:space="preserve">                    </w:t>
        <w:tab/>
        <w:t xml:space="preserve">                    </w:t>
        <w:tab/>
        <w:t xml:space="preserve">                          «____» _________ 2013 год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ое бюджетное учреждение здравоохранения «Городская поликлиника № 1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sz w:val="22"/>
          <w:szCs w:val="22"/>
        </w:rPr>
        <w:t xml:space="preserve">в лице главного врача Штэфана Павла Владимировича, действующего на основании Устава, с одной стороны, и ___________________, именуемое в дальнейшем </w:t>
      </w:r>
      <w:r>
        <w:rPr>
          <w:b/>
          <w:sz w:val="22"/>
          <w:szCs w:val="22"/>
        </w:rPr>
        <w:t>«Поставщик»,</w:t>
      </w:r>
      <w:r>
        <w:rPr>
          <w:sz w:val="22"/>
          <w:szCs w:val="22"/>
        </w:rPr>
        <w:t xml:space="preserve"> в лице ___________________________,   действующего на основании  _______________,  с другой стороны, в соответствии с решением котировочной комиссии  (Протокол № __________от «____» _______ 2013 года)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результатами проведенного запроса котировок (протокол рассмотрения и оценки  котировочных заявок  комиссии № __ от  _________2013 г.) и условиями настоящего договора, Заказчик поручает, а Поставщик обязуется поставить Заказчику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940"/>
        <w:gridCol w:w="1260"/>
        <w:gridCol w:w="1340"/>
        <w:gridCol w:w="1341"/>
      </w:tblGrid>
      <w:tr>
        <w:trPr>
          <w:trHeight w:val="6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рименительно к условиям технического задания извещения о проведении запроса котирово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, шт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 ед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вара, руб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руб.</w:t>
            </w:r>
          </w:p>
        </w:tc>
      </w:tr>
      <w:tr>
        <w:trPr>
          <w:trHeight w:val="11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закрытого тип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лее Товар), а Заказчик обязуется принять указанный товар согласно установленным правилам и требованиям настоящего договора, и произвести ее оплату за счет средств: Бюджета Пермского края (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 утверждённой  постановлением Правительства Пермского края от 07 апреля 2010 г. № 152-п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Условия и порядок поставки и приёмки товара.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1. Поставщик обязуется поставить Заказчику товар в течение 3 рабочих дней с момента подписания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чество передаваемого Поставщиком товара должно соответствовать ГОСТ, ТУ, характеристикам и иным требованиям и стандартам для таких изделий. Товар должен отвечать нормам и стандартам РФ в отношении методов контроля, упаковки, маркировки, транспортирования и хранения</w:t>
      </w:r>
      <w:r>
        <w:rPr/>
        <w:t>.</w:t>
      </w:r>
      <w:r>
        <w:rPr>
          <w:sz w:val="22"/>
          <w:szCs w:val="22"/>
        </w:rPr>
        <w:t xml:space="preserve"> Одновременно с передачей товара Заказчику должны быть переданы необходимые сертификаты и (или) удостоверения о качестве и безопасности товаров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 На товар устанавливается гарантийный срок, соответствующий санитарным нормам поставляемого товара. </w:t>
      </w:r>
    </w:p>
    <w:p>
      <w:pPr>
        <w:pStyle w:val="Normal"/>
        <w:jc w:val="both"/>
        <w:rPr/>
      </w:pPr>
      <w:r>
        <w:rPr>
          <w:sz w:val="22"/>
          <w:szCs w:val="22"/>
        </w:rPr>
        <w:t>2.3. Передача товара производится путём подписания товарных накладных. Накладная на товар подписывается сторонами по результатам приёмки товара по количеству и качеству.</w:t>
      </w:r>
    </w:p>
    <w:p>
      <w:pPr>
        <w:pStyle w:val="Normal"/>
        <w:jc w:val="both"/>
        <w:rPr/>
      </w:pPr>
      <w:r>
        <w:rPr>
          <w:sz w:val="22"/>
          <w:szCs w:val="22"/>
        </w:rPr>
        <w:t>2.4. Товар должен быть упакован Поставщиком таким образом, чтобы исключить его порчу или уничтожение в период транспортировки. Тара и упаковка являются безвозвратной. Стоимость тары и упаковки входит в цену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Приемка товара производится Заказчиком с момента отгрузки товара следующим образом: </w:t>
      </w:r>
    </w:p>
    <w:p>
      <w:pPr>
        <w:pStyle w:val="Normal"/>
        <w:jc w:val="both"/>
        <w:rPr/>
      </w:pPr>
      <w:r>
        <w:rPr>
          <w:sz w:val="22"/>
          <w:szCs w:val="22"/>
        </w:rPr>
        <w:t>2.5.1. Приёмка по количеству осуществляется самостоятельно Заказчиком в соответствии с количеством, согласованным в настоящем договоре и указанным в товарной накладной.</w:t>
      </w:r>
    </w:p>
    <w:p>
      <w:pPr>
        <w:pStyle w:val="Normal"/>
        <w:jc w:val="both"/>
        <w:rPr/>
      </w:pPr>
      <w:r>
        <w:rPr>
          <w:sz w:val="22"/>
          <w:szCs w:val="22"/>
        </w:rPr>
        <w:t>2.5.2. Приёмка по качеству осуществляется Заказчиком самостоятельно. В случае обнаружения несоответствия товара требованиям качества, Поставщик обязан по вызову Заказчика в семидневный срок с момента получения вызова обеспечить присутствие своего уполномоченного представителя в месте проведения приёмки товара для оформления акта об обнаруженных недостатках. В случае неявки представителя Поставщика для составления акта, либо при явке неуполномоченного представителя Поставщика в установленный срок, Заказчик вправе самостоятельно составить акт об обнаруженных недостатках товара, который будет обязательным для обеих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казанный в настоящем пункте порядок вызова представителя Поставщика и составления акта об обнаруженных недостатках товара применяется и при обнаружении недостатков в течение гарантийного срока товара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2.6. Поставка товара осуществляется транспортом Поставщика или уполномоченного им лица за счёт Поставщика. Транспортные расходы Поставщика учтены при определении цены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7. При поставке товара несоответствующего требованиям поставки по количеству, качеству Заказчик вправе отказаться от его принятия и о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Риск случайной гибели или повреждения товара до его передачи Заказчику несет Поставщик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Цена и порядок расчетов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spacing w:lineRule="exact" w:line="264" w:before="48" w:after="0"/>
        <w:jc w:val="both"/>
        <w:rPr/>
      </w:pPr>
      <w:r>
        <w:rPr>
          <w:rStyle w:val="5"/>
          <w:sz w:val="22"/>
          <w:szCs w:val="22"/>
        </w:rPr>
        <w:t xml:space="preserve">3.1. Заказчик оплачивает товар по ценам Поставщика, победившего в запросе котировок и отраженным в протоколе комиссии от _____________________________________2013 г. №_______. Цена договора ____________________________________ рублей. В цену включаются стоимость товара, тара, упаковка, доставка до Заказчика, погрузочно-разгрузочные работы в поликлиники </w:t>
      </w:r>
      <w:r>
        <w:rPr>
          <w:sz w:val="22"/>
          <w:szCs w:val="22"/>
        </w:rPr>
        <w:t xml:space="preserve"> по адресам: г. Пермь, ул. Сокольская д. 33, ул. Панфилова д.20, </w:t>
      </w:r>
      <w:r>
        <w:rPr>
          <w:rStyle w:val="5"/>
          <w:sz w:val="22"/>
          <w:szCs w:val="22"/>
        </w:rPr>
        <w:t>транспортные расходы, страхование, уплата таможенных пошлин, налогов</w:t>
      </w:r>
      <w:r>
        <w:rPr>
          <w:sz w:val="22"/>
          <w:szCs w:val="22"/>
        </w:rPr>
        <w:t>, сборов и иных платежей, которые являются обязательными в соответствии с действующим законодательством и иных возможных накладных расходов Поставщика.</w:t>
      </w:r>
    </w:p>
    <w:p>
      <w:pPr>
        <w:pStyle w:val="Style31"/>
        <w:spacing w:lineRule="exact" w:line="264" w:before="48" w:after="0"/>
        <w:jc w:val="both"/>
        <w:rPr/>
      </w:pPr>
      <w:r>
        <w:rPr>
          <w:sz w:val="22"/>
          <w:szCs w:val="22"/>
        </w:rPr>
        <w:t>3.2. Средством платежа является российский рубль. Расчеты производятся путём безналичного перечисления денежных средств на счет Поставщика в течение 10 банковских дней после поставки товара на склад Заказчика, приемки его по качеству и количеству и подписания соответствующих документов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ой договором количества товара и иных условий исполнен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Поставить товар надлежащего качества своевременно и в полном объеме и передать под роспись ответственному лицу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4.1.2.  Поставить товар, не содержащий в себе опасных и вредных для здоровья человека химических веществ и соединений. Упаковка товара не должна содержать в себе опасных и вредных для здоровья человека химических веществ и соединений.</w:t>
      </w:r>
    </w:p>
    <w:p>
      <w:pPr>
        <w:pStyle w:val="Normal"/>
        <w:jc w:val="both"/>
        <w:rPr/>
      </w:pPr>
      <w:r>
        <w:rPr>
          <w:sz w:val="22"/>
          <w:szCs w:val="22"/>
        </w:rPr>
        <w:t>4.1.3. Гарантировать качество и соответствие поставленного товара требованиям ГОСТ, прочим необходимым требованиям, применяемым в отношении товара и требования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4. В случае обнаружения недостатков поставленного товара, произвести замену продукции надлежащего кач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Осуществлять контроль за исполнением условий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4.2.2. Совершить все необходимые действия, обеспечивающие принятие товара, поставляемого в соответствии с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Оплатить поставленный и принятый на условиях настоящего Договора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4. Отказаться от принятия товара, поставка которого просрочена.</w:t>
      </w:r>
    </w:p>
    <w:p>
      <w:pPr>
        <w:pStyle w:val="Normal"/>
        <w:jc w:val="both"/>
        <w:rPr/>
      </w:pPr>
      <w:r>
        <w:rPr>
          <w:sz w:val="22"/>
          <w:szCs w:val="22"/>
        </w:rPr>
        <w:t>4.2.5. В случае поставки товара ненадлежащего качества Заказчик вправе требовать замены поставленного товара товаром надлежащего каче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 Срок действия догово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 Договор вступает в силу с момента его подписания и действует до 31 декабря 2013г. включите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 Имущественная ответственность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1. За неисполнение или ненадлежащее исполнение условий 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вправе потребовать с Поставщика уплату: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6.2.1. В случае нарушения сроков поставки – пени в размере 0,1% от стоимости подлежащего поставке товара за каждый день просрочки исполнения обязательств по настоящему договору, начиная со дня, следующего после дня истечения установленного срока поставки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6.2.2. В случае поставки некачественного товара – штраф в размере 5% от стоимости поставленного товара за каждый случай ненадлежащего исполнения обязательств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>6.2.3. За отказ от исполнения обязательств по настоящему договору, т.е. полной или частичной не поставки товара в установленный п. 2.1. договора срок; получение письменного уведомления об отказе поставки, Поставщик уплачивает Заказчику штраф в размере 10% от суммы договора либо, в случае поставки части товара, - штраф в размере 10% от суммы, не поставленного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 Уплата Поставщиком пени и штрафа не освобождает его от надлежащего исполнения своих обязательств в полном объеме.</w:t>
      </w:r>
    </w:p>
    <w:p>
      <w:pPr>
        <w:pStyle w:val="21"/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Дополнительные условия.</w:t>
      </w:r>
    </w:p>
    <w:p>
      <w:pPr>
        <w:pStyle w:val="Normal"/>
        <w:jc w:val="both"/>
        <w:rPr/>
      </w:pPr>
      <w:r>
        <w:rPr/>
        <w:t>7.</w:t>
      </w:r>
      <w:r>
        <w:rPr>
          <w:sz w:val="22"/>
          <w:szCs w:val="22"/>
        </w:rPr>
        <w:t>1. Все условия поставки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7.2. Споры и разногласия по настоящему договору Стороны обязуются по возможности урегулировать путем переговоров в порядке досудебного разбирательства. При не урегулировании спорных вопросов путем переговоров Стороны передают их на рассмотрение в Арбитражный суд г. Перми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Расторжение договора допускается по соглашению сторон или решению суда по основаниям, предусмотренным гражданским законодательством. Все приложения к настоящему договору являются неотъемлемой частью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Настоящий договор составлен в двух экземплярах, имеющих одинаковую юридическую си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Юридические адреса, реквизиты и подписи стор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ЗАКАЗЧИК»: Муниципальное бюджетное учреждение здравоохранения «Городская поликлиника № 12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113, г. Пермь, ул. Автозаводская, 8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8041321 КПП 590801001 Департамент финансов администрации г. Перми (МБУЗ «ГП № 12» л/счет 07920002488) р/счет 40701810300003000001, БИК 045744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ПОСТАВЩИК»: 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ЗАКАЗЧИК»:</w:t>
        <w:tab/>
        <w:tab/>
        <w:tab/>
        <w:t xml:space="preserve">                                            </w:t>
        <w:tab/>
        <w:t>«ПОСТАВЩИК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 П.В. Штэфан                                        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964" w:right="737" w:gutter="0" w:header="0" w:top="68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Style6">
    <w:name w:val=" Знак Знак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Font01">
    <w:name w:val="font01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1">
    <w:name w:val="st1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0">
    <w:name w:val="Знак"/>
    <w:basedOn w:val="Normal"/>
    <w:qFormat/>
    <w:pPr>
      <w:spacing w:lineRule="auto" w:line="276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48:00Z</dcterms:created>
  <dc:creator>Любовь</dc:creator>
  <dc:description/>
  <cp:keywords/>
  <dc:language>en-US</dc:language>
  <cp:lastModifiedBy>Econ_C10</cp:lastModifiedBy>
  <cp:lastPrinted>2008-08-21T14:25:00Z</cp:lastPrinted>
  <dcterms:modified xsi:type="dcterms:W3CDTF">2013-12-09T10:17:00Z</dcterms:modified>
  <cp:revision>5</cp:revision>
  <dc:subject/>
  <dc:title>ГОСУДАРСТВЕННЫЙ КОНТРАКТ № 60</dc:title>
</cp:coreProperties>
</file>