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Style15"/>
        <w:ind w:left="0" w:hanging="0"/>
        <w:jc w:val="center"/>
        <w:rPr/>
      </w:pPr>
      <w:r>
        <w:rPr>
          <w:szCs w:val="24"/>
        </w:rPr>
        <w:t xml:space="preserve">на поставку гражданских противогазов ГП-7 </w:t>
      </w:r>
    </w:p>
    <w:p>
      <w:pPr>
        <w:pStyle w:val="Style15"/>
        <w:ind w:left="0" w:hanging="0"/>
        <w:jc w:val="center"/>
        <w:rPr>
          <w:szCs w:val="24"/>
        </w:rPr>
      </w:pPr>
      <w:r>
        <w:rPr>
          <w:szCs w:val="24"/>
        </w:rPr>
        <w:t>для МБУЗ «Городская поликлиника № 12»</w:t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0" w:hanging="0"/>
        <w:rPr>
          <w:szCs w:val="24"/>
        </w:rPr>
      </w:pPr>
      <w:r>
        <w:rPr>
          <w:szCs w:val="24"/>
        </w:rPr>
      </w:r>
    </w:p>
    <w:tbl>
      <w:tblPr>
        <w:tblW w:w="1036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080"/>
        <w:gridCol w:w="720"/>
        <w:gridCol w:w="900"/>
      </w:tblGrid>
      <w:tr>
        <w:trPr>
          <w:trHeight w:val="8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33"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срок 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</w:tr>
      <w:tr>
        <w:trPr>
          <w:trHeight w:val="162" w:hRule="atLeast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33"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противогаз   ГП-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назначен для индивидуальной защиты органов дыхания и зрения взрослого человека от отравляющих веществ (ОВ), радиоактивной пыли (РП) и бактериальных аэрозолей (БА), при содержании свободного кислорода в воздухе не менее 18,00% объемных, а также может использоваться для защиты от сильнодействующих ядовитых веществ (СДЯВ): хлора, сероводорода, сернистого ангидрида, хлористого водорода, тэтраэтил свинца, этилмеркаптана, нитробензола, фенола и фурфурола; радионуклидов йода и его органических соединений. Противогаз обеспечивает возможность приема и передачи звуковой информации голосом или с помощью технических средст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хнические характеристики:</w:t>
            </w:r>
          </w:p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</w:rPr>
              <w:t>Сопротивление противогаза постоянному потоку воздуха на вдохе при расходе воздух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0 д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мин – не более 16 мм вод. ст. (156,8 П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250 д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мин – не более 200 мм вод. с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эффициент проницаемости фильтрующе-поглощающей коробки по аэрозолю стандартного масляного тумана (СМТ) не более 0,001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оэффициент подсоса аэрозоля СМТ под лицевую часть не более 0,0001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ремя защищенного действия по специфическим опасным химическим веществам (ОХВ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иан хлористого 5 мг/д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</w:rPr>
              <w:t xml:space="preserve">не менее 18 мин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циан водорода 5 мг/д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 </w:t>
            </w:r>
            <w:r>
              <w:rPr>
                <w:rFonts w:cs="Times New Roman" w:ascii="Times New Roman" w:hAnsi="Times New Roman"/>
              </w:rPr>
              <w:t>не менее 18 м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Время защитного действия по СДЯВ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хлор 5 мг/дм3 не менее 4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ероводород 10 мг/дм3 не менее 25 мин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 хлористый водород 5 мг/дм3 не менее 2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итробензол 5 мг/дм3 не менее 4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енол 0,2 мг/дм3 не менее 200 мин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урфурол 1,5 мг/дм3 не менее 300 мин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асса комплекта противогаза без сумки не более 0,95 к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Температурный диапазон эксплуатации от минус 40 до плюс 40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>С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став противогаза, комплект поставк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коробка фильтрующе-поглащающая металлическ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лицевая часть типа МГП со стеклами круглой формы, переговорным устройством, узлами клапана вдоха и выдох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ленка незапотевающая НПН (в коробке по 6 шт.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умка противогаз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шнур прижимной резиновый для крепления НПН;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уководство по эксплуат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ормуляр на издел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Тара и упаковка: упаковка, транспортировка, хранение и поставка в заводской таре (ящиках) завода изготов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 лет в заводской упаков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080"/>
        <w:gridCol w:w="720"/>
        <w:gridCol w:w="900"/>
      </w:tblGrid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33" w:firstLine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auto" w:line="240" w:before="0" w:after="0"/>
              <w:ind w:right="-2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Особенности в маркировке: на экране дна коробки ГП-7к методом штамповки выдавлен код изготовителя и год производ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Дата изготовления не ранее 2013 го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</w:rPr>
              <w:t>Партия противогазов сопровождается формуляром военного представителя Минобороны России (ВП МО РФ).  Формуляр заверяется печатью ВП МО РФ и печатью завода-изготовител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вляемая продукция должна быть новой (товаром, который не был в употреблении, не прошел ремонт, в том числе восстановления, замену составных частей, восстановление потребительских свойств). Товар должен соответствовать всем требованиям по качеству, предъявляемым к указанному виду товара и должен быть пригоден к использованию в соответствии с его функциональными (потребительскими) свойствами, и его целевому предназнач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rFonts w:eastAsia="Times New Roman"/>
    </w:rPr>
  </w:style>
  <w:style w:type="character" w:styleId="2">
    <w:name w:val=" Знак Знак2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 Знак Знак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caaiea">
    <w:name w:val="Iacaaiea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76" w:before="0" w:after="0"/>
      <w:ind w:left="42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daav">
    <w:name w:val="bedaav - вид документа"/>
    <w:basedOn w:val="Normal"/>
    <w:qFormat/>
    <w:pPr>
      <w:spacing w:lineRule="auto" w:line="240" w:before="0" w:after="0"/>
      <w:jc w:val="center"/>
    </w:pPr>
    <w:rPr>
      <w:rFonts w:ascii="Arial" w:hAnsi="Arial" w:cs="Arial"/>
      <w:b/>
      <w:cap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4:00Z</dcterms:created>
  <dc:creator>IntOboron</dc:creator>
  <dc:description/>
  <cp:keywords/>
  <dc:language>en-US</dc:language>
  <cp:lastModifiedBy>Econ_C10</cp:lastModifiedBy>
  <cp:lastPrinted>2013-12-09T17:37:00Z</cp:lastPrinted>
  <dcterms:modified xsi:type="dcterms:W3CDTF">2013-12-09T11:37:00Z</dcterms:modified>
  <cp:revision>6</cp:revision>
  <dc:subject/>
  <dc:title>ФЕДЕРАЛЬНАЯ ТАМОЖЕННАЯ СЛУЖБА</dc:title>
</cp:coreProperties>
</file>