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spacing w:lineRule="auto" w:line="24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3</w:t>
      </w:r>
    </w:p>
    <w:p>
      <w:pPr>
        <w:pStyle w:val="Iacaaiea"/>
        <w:spacing w:lineRule="auto" w:line="24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е запроса котировок</w:t>
      </w:r>
    </w:p>
    <w:p>
      <w:pPr>
        <w:pStyle w:val="Iacaaiea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Iacaaiea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ЕКТ ДОГОВОРА  №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"____" __________ 20__ г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учреждение здравоохранения «Городская поликлиника № 12», в лице ____________________________, действующего на основании Устава, именуемая в дальнейшем Заказчик, с одной стороны, и ___________________________________________, именуемый ________________ в дальнейшем Поставщик, в лице ______________________________, действующим на основании _____________________________________________, с другой стороны, именуемые в дальнейшем Стороны, в соответствии </w:t>
      </w:r>
      <w:r>
        <w:rPr>
          <w:rFonts w:cs="Times New Roman" w:ascii="Times New Roman" w:hAnsi="Times New Roman"/>
        </w:rPr>
        <w:t>с решением котировочной комиссии  (Протокол № __________от «____» _______ 2013 года), заключили настоящий договор о нижеследующе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 на поставку това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Договором Поставщик обязуется поставить Заказчику </w:t>
      </w:r>
      <w:r>
        <w:rPr>
          <w:rFonts w:cs="Times New Roman" w:ascii="Times New Roman" w:hAnsi="Times New Roman"/>
          <w:bCs/>
          <w:sz w:val="24"/>
          <w:szCs w:val="24"/>
        </w:rPr>
        <w:t xml:space="preserve">гражданские противогазы ГП-7 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дукция) в соответствии со Спецификацией на поставку продукции (приложение № 1 к настоящему договору), а Заказчик принять и оплатить продукцию в соответствии с условиями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Цена договора и порядок расчетов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Цена настоящего Договора составляет __________________________ руб. (_____________________________________ рублей ___ копеек), в том числе НДС ___% составляет _______ рублей (если предусмотрен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Продукция оплачивается Заказчиком в строгом соответствии с объемами и источниками выделенных бюджетных ассигнова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Расчет производится за фактически поставленную продукцию в объеме, предусмотренном условиями договора, на основании счета и накладной, подписанных   Сторонами (их представителями) и подтверждающих фактическую поставку,</w:t>
      </w:r>
      <w:r>
        <w:rPr>
          <w:rFonts w:cs="Times New Roman" w:ascii="Times New Roman" w:hAnsi="Times New Roman"/>
          <w:bCs/>
          <w:sz w:val="24"/>
          <w:szCs w:val="24"/>
        </w:rPr>
        <w:t xml:space="preserve"> путем перечисления денежных средств на расчетный счет Поставщика,</w:t>
      </w:r>
      <w:r>
        <w:rPr>
          <w:rFonts w:cs="Times New Roman" w:ascii="Times New Roman" w:hAnsi="Times New Roman"/>
          <w:sz w:val="24"/>
          <w:szCs w:val="24"/>
        </w:rPr>
        <w:t xml:space="preserve"> в течение 10 банковских дней со дня получения указанных документов Заказчи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В цену продукции включены  все расходы Поставщика, связанные с исполнением своих обязательств по поставке товара, включая расходы на доставку, разгрузку, страхование, уплату таможенных пошлин, налогов, сборов, иных обязательных платеже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5. Цена настоящего договор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3. Условия и срок поставки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1. Поставка продукции производится Поставщиком в соответствии со Спецификацией на поставку продукции (приложение 1 к настоящему договору) в </w:t>
      </w:r>
      <w:r>
        <w:rPr>
          <w:rFonts w:cs="Times New Roman" w:ascii="Times New Roman" w:hAnsi="Times New Roman"/>
          <w:bCs/>
        </w:rPr>
        <w:t xml:space="preserve">течение 3 рабочих дней с момента подписания настоящего договора. </w:t>
      </w:r>
      <w:r>
        <w:rPr>
          <w:rFonts w:cs="Times New Roman" w:ascii="Times New Roman" w:hAnsi="Times New Roman"/>
          <w:sz w:val="24"/>
          <w:szCs w:val="24"/>
        </w:rPr>
        <w:t xml:space="preserve"> Разгрузка продукции осуществляется Поставщик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Упаковка продукции должна обеспечивать ее сохранность при транспортировке и хранении. Продукция должна отгружаться в упаковке, соответствующей характеру поставляемой продукции и способу транспортировки. Упаковка должна предохранять продукцию от всякого рода повреждений, утраты товарного вида с учетом возможных перегрузок в пути и длительного хранения. Маркировка на упаковке должна соответствовать действующим стандартам.</w:t>
      </w:r>
    </w:p>
    <w:p>
      <w:pPr>
        <w:pStyle w:val="ConsPlusNonformat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3. Поставляемая продукция должна быть новой (товаром, который не был в употреблении, не прошел ремонт, в том числе восстановления, замену составных частей, восстановление потребительских свойств). Товар должен соответствовать всем требованиям по качеству, предъявляемым к указанному виду товара и должен быть пригоден к использованию в соответствии с его функциональными (потребительскими) свойствами, и его целевому предназначению.</w:t>
      </w:r>
    </w:p>
    <w:p>
      <w:pPr>
        <w:pStyle w:val="Subtitle"/>
        <w:ind w:right="6" w:hanging="0"/>
        <w:rPr/>
      </w:pPr>
      <w:r>
        <w:rPr>
          <w:sz w:val="24"/>
        </w:rPr>
        <w:t xml:space="preserve">            </w:t>
      </w:r>
      <w:r>
        <w:rPr>
          <w:b w:val="false"/>
          <w:bCs w:val="false"/>
          <w:sz w:val="24"/>
        </w:rPr>
        <w:t>3.4.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Продукция поставляется Поставщиком по адресу: г. Пермь, ул. Автозаводская, д. 8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4. Обязательства сторон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</w:t>
      </w:r>
      <w:r>
        <w:rPr>
          <w:rFonts w:cs="Times New Roman" w:ascii="Times New Roman" w:hAnsi="Times New Roman"/>
          <w:bCs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обязуется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1.1. Поставить продукцию надлежащего качества в соответствии с условиями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Предоставить гарантию качества продукции в соответствии  со Спецификацией на поставку продукции (приложение 1 к настоящему контракту) с даты поставки. Гарантировать срок хранения поставляемой продукции в упаковке предприятия-изгото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ести все расходы по замене дефектной продукции, выявленной Заказчиком при приемке продукции  и (или) в гарантийный ср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Производить замену за свой счет некачественной продукции в течение 10 дней с даты подписания акта выявленных недостатков либо в течение 10 дней с даты получения претензии Заказчика, если некачественный товар выявлен в гарантийный срок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Передать Заказчику в течение  3 рабочих дней со дня поставки продукции счета, товарные накладные и (или) акты сдачи-приемки, оформленные надлежащим образом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2. Заказчик обязуется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2.1. Принять и оплатить продукцию в соответствии с условиями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и одна из Сторон не вправе передавать свои права и обязательства по настоящему договору третьей Стороне без письменного согласия другой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 Обязательства Сторон считаются выполненными со дня подписания Сторонами товаротранспортной накла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риемки продук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. Приемка продукции по количеству и качеству осуществляется Заказчиком в соответствии со Спецификацией на поставку продукции (приложение № 1 к настоящему договор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2. Датой поставки продукции считается день подписания Сторонами (их представителями) товаротранспортной накладной. Некачественная или некомплектная продукция считается непоставленной. </w:t>
        <w:tab/>
      </w:r>
      <w:bookmarkStart w:id="0" w:name="OLE_LINK2"/>
    </w:p>
    <w:p>
      <w:pPr>
        <w:pStyle w:val="TextBody"/>
        <w:spacing w:lineRule="auto" w:line="240" w:before="0" w:after="0"/>
        <w:jc w:val="both"/>
        <w:rPr/>
      </w:pPr>
      <w:bookmarkEnd w:id="0"/>
      <w:r>
        <w:rPr/>
        <w:tab/>
      </w:r>
    </w:p>
    <w:p>
      <w:pPr>
        <w:pStyle w:val="Normal"/>
        <w:spacing w:lineRule="auto" w:line="240" w:before="0" w:after="0"/>
        <w:ind w:left="2880" w:hanging="61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4"/>
          <w:szCs w:val="24"/>
        </w:rPr>
        <w:t>6. Ответственность сторон</w:t>
      </w:r>
    </w:p>
    <w:p>
      <w:pPr>
        <w:pStyle w:val="Subtitle"/>
        <w:ind w:right="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>6.1. Поставщик при нарушении срока поставки продукции уплачивает Заказчику пени в размере одной трехсотой действующей на день уплаты пени ставки рефинансирования Центрального банка Российской Федерации от цены не поставленной в срок (недопоставленной) продукции, включая НДС (если предусмотрен), за каждый календарный день просрочки, начиная со дня, следующего после дня истечения срока поставки.</w:t>
      </w:r>
    </w:p>
    <w:p>
      <w:pPr>
        <w:pStyle w:val="Subtitle"/>
        <w:ind w:right="6" w:hanging="0"/>
        <w:rPr/>
      </w:pPr>
      <w:r>
        <w:rPr>
          <w:sz w:val="24"/>
        </w:rPr>
        <w:tab/>
      </w:r>
      <w:r>
        <w:rPr>
          <w:b w:val="false"/>
          <w:bCs w:val="false"/>
          <w:sz w:val="24"/>
        </w:rPr>
        <w:t>6.2. Заказчик при нарушении сроков оплаты поставленной продукции уплачивает Поставщику пени в размере одной трехсотой действующей на день уплаты пеней ставки рефинансирования Центрального банка Российской Федерации от не перечисленной в срок суммы, включая НДС (если предусмотрен), за каждый календарный день просрочки, начиная со дня, следующего после дня истечения срока платеж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ab/>
        <w:t>6.3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Заказчик не несет ответственности за несвоевременную оплату поставляемой продукции, обусловленную несвоевременным поступлением денежных средств из федераль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4. Уплата пеней не освобождает Стороны от исполнения обязательств по настоящему догов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.5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Действие обстоятельств непреодолимой си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7.1. Ни одна из Сторон не несет ответственности перед другой Стороной за неисполнение обязательств по настоящему Договору, обусловленных действием обстоятельств непреодолимой силы, т.е. чрезвычайных и непредотвратимых при данных условиях обстоятельств, возникших помимо воли и желания сторон, и которые нельзя предотврати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м актов государственных орга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7.2. 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7.3. Сторона, которая не исполняет обязательств по Договору вследствие действия обстоятельств непреодолимой силы, должна незамедлительно известить другую Сторону о таких обстоятельствах и их влиянии на исполнение обязатель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7.4. Если обстоятельства непреодолимой силы действуют на протяжении 3 (трех) последовательных месяцев, Договор может быть расторгнут любой из Сторон путем письменного уведомления другой Стор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разрешения споров</w:t>
      </w:r>
    </w:p>
    <w:p>
      <w:pPr>
        <w:pStyle w:val="Normal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8.1. Все споры и разногласия, возникающие между Сторонами при исполнении </w:t>
      </w:r>
      <w:r>
        <w:rPr>
          <w:rFonts w:cs="Times New Roman" w:ascii="Times New Roman" w:hAnsi="Times New Roman"/>
          <w:bCs/>
          <w:sz w:val="24"/>
          <w:szCs w:val="24"/>
        </w:rPr>
        <w:t>Контракта, будут</w:t>
      </w:r>
      <w:r>
        <w:rPr>
          <w:rFonts w:cs="Times New Roman" w:ascii="Times New Roman" w:hAnsi="Times New Roman"/>
          <w:sz w:val="24"/>
          <w:szCs w:val="24"/>
        </w:rPr>
        <w:t xml:space="preserve"> разрешаться путем переговоров, в том числе путем направления претензий. </w:t>
      </w:r>
    </w:p>
    <w:p>
      <w:pPr>
        <w:pStyle w:val="Normal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2. Претензия в письменной форме направляется Стороне, допустившей нарушение условий Договора. В претензии указываются допущенные нарушения со ссылкой на соответствующие положения Договора или его приложений, стоимостная оценка ответственности (неустойки), а также действия, которые должны быть произведены для устранения нарушений.</w:t>
      </w:r>
    </w:p>
    <w:p>
      <w:pPr>
        <w:pStyle w:val="Normal"/>
        <w:spacing w:lineRule="auto" w:line="240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3. Срок рассмотрения писем, уведомлений или претензий не может превышать 10 (четырнадцати) дней со дня их получения, если Договором  не предусмотрены иные сроки рассмотрения. Переписка Сторон может осуществляться в виде письма, телеграммы, а также электронного сообщения с последующим предоставлением оригинала документа.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8.4. При неурегулировании Сторонами в досудебном порядке спор передается на разрешение в арбитражный суд г. Перми согласно порядку, установленному законодательством Российской Феде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Порядок изменения и расторж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9.1. Любые изменения и дополнения к настоящему договору имеют силу только при условии их оформления в письменном виде и подписания Стор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 xml:space="preserve">Досрочное расторжение </w:t>
      </w:r>
      <w:r>
        <w:rPr>
          <w:rFonts w:cs="Times New Roman" w:ascii="Times New Roman" w:hAnsi="Times New Roman"/>
          <w:bCs/>
          <w:sz w:val="24"/>
          <w:szCs w:val="24"/>
        </w:rPr>
        <w:t>Договора может иметь место</w:t>
      </w:r>
      <w:r>
        <w:rPr>
          <w:rFonts w:cs="Times New Roman" w:ascii="Times New Roman" w:hAnsi="Times New Roman"/>
          <w:sz w:val="24"/>
          <w:szCs w:val="24"/>
        </w:rPr>
        <w:t xml:space="preserve"> по соглашению Сторон либо  решению суда по основаниям, предусмотрен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 xml:space="preserve">9.3. </w:t>
      </w:r>
      <w:r>
        <w:rPr>
          <w:rFonts w:cs="Times New Roman" w:ascii="Times New Roman" w:hAnsi="Times New Roman"/>
        </w:rPr>
        <w:t>Сторона, решившая расторгнуть настоящий договор, должна направить письменное уведомление о своем намерении  другой Стороне не позднее чем за 5 (пять) дней до предполагаемого дня расторжения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чие услов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0.1. Настоящий Договор вступает в силу с даты его подписания Сторонами и действует до 31.12.2013. Окончание срока действия государственного контракта не влечёт прекращения исполнения обязательств Сторонами и не освобождает их от ответственности за его нару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 случае изменения у какой-либо из Сторон местонахождения, названия, банковских реквизитов и прочего она обязана в течение 10 (десяти) дней письменно известить об этом другую Сторону. В письме необходимо указать, что оно является неотъемлемой частью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3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4. 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5. Следующие приложения являются неотъемлемой частью настоящего Догов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  <w:r>
        <w:rPr>
          <w:rFonts w:cs="Times New Roman" w:ascii="Times New Roman" w:hAnsi="Times New Roman"/>
          <w:bCs/>
          <w:sz w:val="24"/>
          <w:szCs w:val="24"/>
        </w:rPr>
        <w:t>Спецификация на поставку продукции на 1 листе.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естонахождение и банковские реквизиты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ТАВЩИК: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Nonformat"/>
        <w:jc w:val="both"/>
        <w:rPr>
          <w:sz w:val="24"/>
          <w:szCs w:val="24"/>
        </w:rPr>
      </w:pPr>
      <w:r>
        <w:rPr/>
        <w:t xml:space="preserve">___________________________________      </w:t>
      </w:r>
      <w:r>
        <w:rPr>
          <w:rFonts w:cs="Times New Roman" w:ascii="Times New Roman" w:hAnsi="Times New Roman"/>
          <w:sz w:val="24"/>
          <w:szCs w:val="24"/>
        </w:rPr>
        <w:t>МБУЗ «Городская поликлиника № 12»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юридический и фактический адрес,</w:t>
      </w:r>
      <w:r>
        <w:rPr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614113, г. Пермь, ул. Автозаводская, 82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         ИНН 5908041321, КПП 590801001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банковские реквизиты, ИНН)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артамент финан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л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</w:rPr>
        <w:t>администрации г. Пер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(МБУЗ «ГП № 12» л/счет 07920002488)</w:t>
      </w:r>
    </w:p>
    <w:p>
      <w:pPr>
        <w:pStyle w:val="Normal"/>
        <w:spacing w:lineRule="auto" w:line="240" w:before="0" w:after="0"/>
        <w:ind w:left="4950" w:hanging="4950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/сч  40701810300003000001 </w:t>
      </w:r>
    </w:p>
    <w:p>
      <w:pPr>
        <w:pStyle w:val="Subtitle"/>
        <w:ind w:left="4248" w:right="-54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БИК  045744000</w:t>
      </w:r>
    </w:p>
    <w:p>
      <w:pPr>
        <w:pStyle w:val="Subtitle"/>
        <w:ind w:right="-54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ind w:left="4320" w:firstLine="63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й вр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___________           _____________________ П.В. Штэфан</w:t>
      </w:r>
    </w:p>
    <w:p>
      <w:pPr>
        <w:pStyle w:val="Subtitle"/>
        <w:rPr/>
      </w:pPr>
      <w:r>
        <w:rPr>
          <w:b w:val="false"/>
          <w:bCs w:val="false"/>
          <w:sz w:val="24"/>
        </w:rPr>
        <w:t xml:space="preserve">«___» _________  20___ года                                 «____» __________ 20___ года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 xml:space="preserve">      м.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Heading1"/>
        <w:spacing w:lineRule="auto" w:line="240" w:before="0" w:after="0"/>
        <w:ind w:left="5398" w:hanging="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договору</w:t>
      </w:r>
    </w:p>
    <w:p>
      <w:pPr>
        <w:pStyle w:val="Heading1"/>
        <w:spacing w:lineRule="auto" w:line="240" w:before="0" w:after="0"/>
        <w:ind w:left="5398" w:hanging="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____» ______2013года № 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фикация на поставку продукции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7911"/>
        <w:gridCol w:w="9"/>
        <w:gridCol w:w="1440"/>
        <w:gridCol w:w="891"/>
        <w:gridCol w:w="9"/>
        <w:gridCol w:w="720"/>
        <w:gridCol w:w="1260"/>
        <w:gridCol w:w="1232"/>
        <w:gridCol w:w="28"/>
      </w:tblGrid>
      <w:tr>
        <w:trPr>
          <w:trHeight w:val="10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й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за ед., вкл. НД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уб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умма,  вкл. НДС,   руб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с-кий про-тивогаз </w:t>
            </w:r>
          </w:p>
          <w:p>
            <w:pPr>
              <w:pStyle w:val="Normal"/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П-7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едназначен для индивидуальной защиты органов дыхания и зрения взрослого человека от отравляющих веществ (ОВ), радиоактивной пыли (РП) и бактериальных аэрозолей (БА), при содержании свободного кислорода в воздухе не менее 18,00% объемных, а также может использоваться для защиты от сильнодействующих ядовитых веществ (СДЯВ): хлора, сероводорода, сернистого ангидрида, хлористого водорода, тэтраэтил свинца, этилмеркаптана, нитробензола, фенола и фурфурола; радионуклидов йода и его органических соединений. Противогаз обеспечивает возможность приема и передачи звуковой информации голосом или с помощью технически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</w:rPr>
              <w:t>Сопротивление противогаза постоянному потоку воздуха на вдохе при расходе воздух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30 д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мин – не более 16 мм вод. ст. (156,8 П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50 д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мин – не более 200 мм вод. 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оэффициент проницаемости фильтрующе-поглощающей коробки по аэрозолю стандартного масляного тумана (СМТ) не более 0,001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оэффициент подсоса аэрозоля СМТ под лицевую часть не более 0,0001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ремя защищенного действия по специфическим опасным химическим веществам (ОХВ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циан хлористого 5 мг/д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</w:rPr>
              <w:t xml:space="preserve">не менее 18 мин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циан водорода 5 мг/д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</w:rPr>
              <w:t>не менее 18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ремя защитного действия по СДЯ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хлор 5 мг/дм3 не менее 40 мин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ероводород 10 мг/дм3 не менее 25 мин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хлористый водород 5 мг/дм3 не менее 20 мин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итробензол 5 мг/дм3 не менее 40 мин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 фенол 0,2 мг/дм3 не менее 200 мин.;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лет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>
          <w:trHeight w:val="47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фурфурол 1,5 мг/дм3 не менее 300 м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са комплекта противогаза без сумки не более 0,95 к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Температурный диапазон эксплуатации от минус 40 до плюс 40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 противогаза, комплект постав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коробка фильтрующе-поглащающая металлическ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лицевая часть типа МГП со стеклами круглой формы, переговорным устройством, узлами клапана вдоха и выдох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ленка незапотевающая НПН (в коробке по 6 шт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умка противогаз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шнур прижимной резиновый для крепления НПН;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уководство по эксплуат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формуляр на издел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Тара и упаковка: упаковка, транспортировка, хранение и поставка в заводской таре (ящиках) завода изготовите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Дата изготовления не ранее 2013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собенности в маркировке: на экране дна коробки ГП-7к методом штамповки выдавлен код изготовителя и год произво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sz w:val="24"/>
              </w:rPr>
              <w:t>артия противогазов сопровождается формуляром военного представителя Минобороны России (ВП МО РФ).  Формуляр заверяется печатью ВП МО РФ и печатью завода-изготов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обязан обеспечить надлежащую упаковку и маркировку товаров, способную предотвратить их повреждение (порчу) во время перевозки до момента передачи товара Заказчику. Упаковка должна быть сухой и чистой, без видимых повреждений и нарушений. Маркировка на упаковках и инструкции к товарам должны соответствовать стандартам, утвержденным Российской Федераци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авке товара в наличии должны быть инструкции и описания на русском языке и иные документы, предусмотренные для данного вида продукции в соответствии с законодательством Российской Федерации.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в наличии должны быть сертификаты соответствия согласно постановления Правительства Российской Федерации от 01.12.2009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Сертификат соответствия передается Заказчику при поставке това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сего цена Договора составляет ______________ рублей (_________ рублей ___ копеек), в том числе НДС 18% (если предусмотрен), который составляет ___________ рублей. </w:t>
      </w:r>
    </w:p>
    <w:p>
      <w:pPr>
        <w:pStyle w:val="Normal"/>
        <w:ind w:left="2640" w:hanging="26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</w:t>
        <w:tab/>
        <w:tab/>
        <w:tab/>
        <w:tab/>
        <w:tab/>
        <w:t xml:space="preserve">                                                                                                       Заказчик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___________                                                                                                                  _____________________ ____________ </w:t>
      </w:r>
    </w:p>
    <w:p>
      <w:pPr>
        <w:pStyle w:val="Subtitle"/>
        <w:rPr/>
      </w:pPr>
      <w:r>
        <w:rPr>
          <w:b w:val="false"/>
          <w:bCs w:val="false"/>
          <w:sz w:val="24"/>
        </w:rPr>
        <w:t xml:space="preserve">«___» _________  20___ года                                                                                                                                        «____» __________ 20___ года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</w:rPr>
        <w:t>м.п.</w:t>
        <w:tab/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eastAsia="Times New Roman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 Знак Знак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acaaiea">
    <w:name w:val="Iacaaiea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76" w:before="0" w:after="0"/>
      <w:ind w:left="42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daav">
    <w:name w:val="bedaav - вид документа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52:00Z</dcterms:created>
  <dc:creator>IntOboron</dc:creator>
  <dc:description/>
  <cp:keywords/>
  <dc:language>en-US</dc:language>
  <cp:lastModifiedBy>Econ_C10</cp:lastModifiedBy>
  <cp:lastPrinted>2013-05-23T15:41:00Z</cp:lastPrinted>
  <dcterms:modified xsi:type="dcterms:W3CDTF">2013-12-09T12:18:00Z</dcterms:modified>
  <cp:revision>5</cp:revision>
  <dc:subject/>
  <dc:title>ФЕДЕРАЛЬНАЯ ТАМОЖЕННАЯ СЛУЖБА</dc:title>
</cp:coreProperties>
</file>