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3000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гражданских противогазов ГП-7 для МБУЗ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трова Ольга Игор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гражданских противогазов ГП-7 для МБУЗ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7995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т. 19.1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для установления начальной (максимальной) цены договора было осуществлено маркетинговое исследование рынка и Заказчиком осуществлен свой расчет начальной (максимальной) цены договора (Приложение №4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продукции включены все расходы Поставщика, связанные с исполнением своих обязательств по поставке товара, включая расходы на доставку, разгрузку, страхование, уплату таможенных пошлин, налогов, сборов, ины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519881 Противогазы промышлен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приложением №2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ции производится в течение 3 рабочих дней с момента подписа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производится за фактически поставленную продукцию в объеме, предусмотренном условиями договора, на основании счета и накладной, подписанных Сторонами (их представителями) и подтверждающих фактическую поставку, путем перечисления денежных средств на расчетный счет Поставщика, в течение 10 банковских дней со дня получения указанных документов Заказчиком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Пермского края (в рамках долгосрочной целевой программы «Пожарная безопасность на территории Пермского края, обеспечение нормативного состояния государственных и муниципальных учреждений Пермского края на период 2010-2014 годов» утверждённой постановлением Правительства Пермского края от 07 апреля 2010 г. № 152-п)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Липатова,19, каб. 5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12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3:20:00Z</dcterms:created>
  <dc:creator>Econ_C10</dc:creator>
  <dc:description/>
  <cp:keywords/>
  <dc:language>en-US</dc:language>
  <cp:lastModifiedBy>Econ_C10</cp:lastModifiedBy>
  <cp:lastPrinted>2013-12-10T09:20:00Z</cp:lastPrinted>
  <dcterms:modified xsi:type="dcterms:W3CDTF">2013-12-10T03:21:00Z</dcterms:modified>
  <cp:revision>1</cp:revision>
  <dc:subject/>
  <dc:title>Извещение</dc:title>
</cp:coreProperties>
</file>