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0» декабря 2013года № 0356300095612000061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продуктов питания (рыб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5"/>
        <w:gridCol w:w="1984"/>
        <w:gridCol w:w="1560"/>
        <w:gridCol w:w="1559"/>
        <w:gridCol w:w="18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аксимальная цена Договор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ша потрошенная свежемороженая,с го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168-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интай свежемороженый,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ез головы, крупный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168-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кумбрия свежемороженая,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 гол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0057-9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7717,0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                  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sz w:val="26"/>
          <w:szCs w:val="26"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02" w:right="2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3-12-10T09:49:00Z</cp:lastPrinted>
  <dcterms:modified xsi:type="dcterms:W3CDTF">2013-12-10T04:51:00Z</dcterms:modified>
  <cp:revision>39</cp:revision>
  <dc:subject/>
  <dc:title>Информация о конкурсах</dc:title>
</cp:coreProperties>
</file>