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0» декабря 2013года № 0356300095612000062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мясо кур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5"/>
        <w:gridCol w:w="1984"/>
        <w:gridCol w:w="1560"/>
        <w:gridCol w:w="1559"/>
        <w:gridCol w:w="18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аксимальная цена Договор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12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о кур  (тушка цыпленка бройлера, охлажденная, первый сор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702-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264,0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                  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сертификатами соответствия, удостоверением качества и безопасности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3-12-10T09:57:00Z</cp:lastPrinted>
  <dcterms:modified xsi:type="dcterms:W3CDTF">2013-12-10T06:44:00Z</dcterms:modified>
  <cp:revision>43</cp:revision>
  <dc:subject/>
  <dc:title>Информация о конкурсах</dc:title>
</cp:coreProperties>
</file>