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</w:rPr>
      </w:pPr>
      <w:r>
        <w:rPr>
          <w:b/>
          <w:caps/>
        </w:rPr>
        <w:t>обоснование начальной максимальной цены на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соревнований по лыжным гонкам (в рамках реализации календаря спортивно-массовых и физкультурно-оздоровительных мероприятий на 2013 год п. 2.30.3, п.2.30.4) согласно п. 1.3.1.3 постановления администрации г. Перми от 05.12.2008 г. № 1166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являются: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года  № СЭД-15-01-03-8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3 года (Утвержденных приказом комитета по  физической культуре  и спорту администрации  от 31.01.2013года  № СЭД-15-01-03-8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>квартал 20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.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убок города Пер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 и обслуживающий персонал – 25,65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 – 56,62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0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товары – 0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– 6,7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.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ткрытие зимнего сез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 и обслуживающий персонал – 25,65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 – 56,9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0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товары – 0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– 6,432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09-09-25T16:26:00Z</cp:lastPrinted>
  <dcterms:modified xsi:type="dcterms:W3CDTF">2013-12-09T05:03:00Z</dcterms:modified>
  <cp:revision>84</cp:revision>
  <dc:subject/>
  <dc:title>Котировка</dc:title>
</cp:coreProperties>
</file>