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9» дека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8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 xml:space="preserve">на поставку реактивов и реагентов для клинико-диагностической лаборатории на 2014г. </w:t>
      </w:r>
      <w:r>
        <w:rPr>
          <w:color w:val="000000"/>
          <w:sz w:val="22"/>
          <w:szCs w:val="22"/>
        </w:rPr>
        <w:t xml:space="preserve">для нужд </w:t>
      </w:r>
      <w:r>
        <w:rPr>
          <w:sz w:val="22"/>
          <w:szCs w:val="22"/>
        </w:rPr>
        <w:t>МБУЗ «Городская детская клиническая поликлиника № 5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"/>
        <w:gridCol w:w="6404"/>
        <w:gridCol w:w="1980"/>
        <w:gridCol w:w="144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е треб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 с указанием каталожного номе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ибровочный раствор глюкоза и лактат 100мл для анализатора Super G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ф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 с указанием каталожного ном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ые растворы глюкоза и лактат 3 х 25мл, три уровня  для анализатора Super G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наб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 с указанием каталожного ном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мплект полосок для автоматического измерения и контроля совместимости с анализаторами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URiSCAN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optima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производств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YD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agnostics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(Корея) (закрытая система) для оценки  по 13 показателям -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Uriscan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11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strip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, выданный Росздравнадзором , подтверждающий возможность использования  тест-полосок контрольных материалов, держателя стрипов с анализатором </w:t>
            </w:r>
            <w:r>
              <w:rPr>
                <w:sz w:val="22"/>
                <w:szCs w:val="22"/>
                <w:lang w:val="en-US"/>
              </w:rPr>
              <w:t>Uris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tima</w:t>
            </w:r>
            <w:r>
              <w:rPr>
                <w:sz w:val="22"/>
                <w:szCs w:val="22"/>
              </w:rPr>
              <w:t>, (</w:t>
            </w:r>
            <w:r>
              <w:rPr>
                <w:sz w:val="22"/>
                <w:szCs w:val="22"/>
                <w:lang w:val="en-US"/>
              </w:rPr>
              <w:t>Y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agnostics</w:t>
            </w:r>
            <w:r>
              <w:rPr>
                <w:sz w:val="22"/>
                <w:szCs w:val="22"/>
              </w:rPr>
              <w:t>, Корея), обязательн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из ОАО «ВНИИС» (об обязательной сертифик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цип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измерения: Сухая хим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ехнические характеристики тест-систем: </w:t>
            </w:r>
            <w:r>
              <w:rPr>
                <w:sz w:val="22"/>
                <w:szCs w:val="22"/>
              </w:rPr>
              <w:t>Пластиковая основа с нанесенным тестовыми зон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пределяемых параметров: не менее 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анесенных тестовых зон на 1 диагностическую полоску не менее 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расположения тестовых зон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ци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билиноге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новые те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ци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ая з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штрих –код  серии приб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полнительные параметр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бразц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ность образ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вь (Эритроциты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ий принцип: пероксидазная активность гемоглобина, катализирующего реакцию гидропероксида и О-тилидина. Изменение окраски от желтой до зеле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 не менее 0,015мг/дл. свободного гемоглобина (или 5-15 интактных эритроцитов на 1 м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ий принцип: реакция билирубина со стабилизированной диазосолью (дихлоранилиндиазониум) в кислой среде. Изменение окраски от белого или розового до светло красного и фиолет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 не менее 8, 55 мкмоль/л (0,5мг/дл,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пределения: +(0,5мг/дл),++ (1мг/дл), +++ (3мг/д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билино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ий принцип: реакция парадиметиламинобензальдегида с уробилиногеном ( реакция Эрлиха). Изменение окраски от бежевого через розовый к темно-розов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 не менее 0,1 ед.Эрлиха/д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новые т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ий принцип: реакция ацетоуксусной кислоты с нитропруссидом. Изменение окраски от бледно-розового до каштан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  не менее 0,49 ммоль/л – ацтоуксусная кислота  (5 мг/д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ий принцип: изменение окраски тетрабромфенолового голубого с белком. Изменение окраски от желтой до зеленой;                Чувствительность: не более 10мг/д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зультаты определения: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(10 мг/дл.),+ (30 мг/дл.), ++(100 мг/дл.), +++ (300 мг/дл.), ++++ (1000мг/дл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ий принцип: взаимодействие нитритов с параарсалиновой кислотой, с образованием диазосоли. Изменение окраски от белого до роз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 не менее 0, 05мг/д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Химический принцип: двустадийная  ферментативная реакция ( образование глюконовой кислоты и перекиси водорода; перекись водорода с хромогеном иодистым калия) Изменение окраски от голубой до коричне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 не более 100 мг/дл (5,55 ммоль/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ий принцип: двойная реакция, с изменением окраски от желтого до голубог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увствительность: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0,5 рН, начиная с 5 р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пло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имический принцип: зависимость изменения окраски от концентрации эликтролитов от голубой до зелен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увствительность: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0,005 (начиная с 1.00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ци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Химический принцип: гедролиз эстеразой нафтол </w:t>
            </w:r>
            <w:r>
              <w:rPr>
                <w:sz w:val="22"/>
                <w:szCs w:val="22"/>
                <w:lang w:val="en-US"/>
              </w:rPr>
              <w:t>A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хлорацетата и соединения с диазосолью. Изменение окраски от бежевого до фиолет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+ (10-25 клеток/мкл), ++ (75 клеток/мкл), +++ (500 клеток/мк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корбиновая кисло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Химический принцип: реакция аскорбиновой кислоты с триазином и оксазином. Изменение окраски от серо-зеленой до оранже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: 10 мг/д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лект поставки:</w:t>
            </w:r>
            <w:r>
              <w:rPr>
                <w:sz w:val="22"/>
                <w:szCs w:val="22"/>
              </w:rPr>
              <w:t xml:space="preserve"> тубусов </w:t>
            </w:r>
            <w:r>
              <w:rPr>
                <w:sz w:val="22"/>
                <w:szCs w:val="22"/>
                <w:lang w:val="en-US"/>
              </w:rPr>
              <w:t>URISCAN</w:t>
            </w:r>
            <w:r>
              <w:rPr>
                <w:sz w:val="22"/>
                <w:szCs w:val="22"/>
              </w:rPr>
              <w:t xml:space="preserve"> 11 </w:t>
            </w:r>
            <w:r>
              <w:rPr>
                <w:sz w:val="22"/>
                <w:szCs w:val="22"/>
                <w:lang w:val="en-US"/>
              </w:rPr>
              <w:t>strip</w:t>
            </w:r>
            <w:r>
              <w:rPr>
                <w:sz w:val="22"/>
                <w:szCs w:val="22"/>
              </w:rPr>
              <w:t>; 100 шт/у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закрытом пена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Не менее  +15С и не более  +30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лотитель влаги в каждом тубус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е менее 8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и описание тестов на русском язык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упак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hanging="0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 xml:space="preserve">контрольный материал для анализаторов мочи торговой марки </w:t>
            </w:r>
            <w:r>
              <w:rPr>
                <w:sz w:val="22"/>
                <w:szCs w:val="22"/>
                <w:lang w:val="en-US"/>
              </w:rPr>
              <w:t>URISC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Y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ectronics</w:t>
            </w:r>
            <w:r>
              <w:rPr>
                <w:sz w:val="22"/>
                <w:szCs w:val="22"/>
              </w:rPr>
              <w:t xml:space="preserve">, Корея) </w:t>
            </w:r>
            <w:r>
              <w:rPr>
                <w:sz w:val="22"/>
                <w:szCs w:val="22"/>
                <w:lang w:val="en-US"/>
              </w:rPr>
              <w:t>Uritrol</w:t>
            </w:r>
            <w:r>
              <w:rPr>
                <w:sz w:val="22"/>
                <w:szCs w:val="22"/>
                <w:vertAlign w:val="superscript"/>
                <w:lang w:val="en-US"/>
              </w:rPr>
              <w:t>TM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rinalysis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  <w:lang w:val="en-US"/>
              </w:rPr>
              <w:t>ontrol</w:t>
            </w:r>
            <w:r>
              <w:rPr>
                <w:sz w:val="22"/>
                <w:szCs w:val="22"/>
              </w:rPr>
              <w:t xml:space="preserve">  или эквивален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 изме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хая хим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- Лиофилизированный продукт, изготовленный из мочи человека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ерхностный антиген гепатита В (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sA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антитела гепатита С (</w:t>
            </w:r>
            <w:r>
              <w:rPr>
                <w:sz w:val="22"/>
                <w:szCs w:val="22"/>
                <w:lang w:val="en-US"/>
              </w:rPr>
              <w:t>HCV</w:t>
            </w:r>
            <w:r>
              <w:rPr>
                <w:sz w:val="22"/>
                <w:szCs w:val="22"/>
              </w:rPr>
              <w:t xml:space="preserve">)  антитела  </w:t>
            </w:r>
            <w:r>
              <w:rPr>
                <w:sz w:val="22"/>
                <w:szCs w:val="22"/>
                <w:lang w:val="en-US"/>
              </w:rPr>
              <w:t>HIV</w:t>
            </w:r>
            <w:r>
              <w:rPr>
                <w:sz w:val="22"/>
                <w:szCs w:val="22"/>
              </w:rPr>
              <w:t>-1/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-ств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Упаковка: </w:t>
            </w:r>
            <w:r>
              <w:rPr>
                <w:b/>
                <w:bCs/>
                <w:sz w:val="22"/>
                <w:szCs w:val="22"/>
              </w:rPr>
              <w:t>3 флакона по 10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став набора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10 м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10 мл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– 10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билиноген (1.0 – 3.0 мг/дл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Н (5.0 – 7.0)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дельный вес 1. 10 - &gt;=1.0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билиноген  – 1+ (1.0 – 3.0 мг/дл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ровь - 2+ - 3+ (50 – 250 </w:t>
            </w:r>
            <w:r>
              <w:rPr>
                <w:sz w:val="22"/>
                <w:szCs w:val="22"/>
                <w:lang w:val="en-US"/>
              </w:rPr>
              <w:t>RBC</w:t>
            </w:r>
            <w:r>
              <w:rPr>
                <w:sz w:val="22"/>
                <w:szCs w:val="22"/>
              </w:rPr>
              <w:t>/мк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ны - 1+ - 3+ (10 – 100 мг/д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юкоза - 2+ - 4+ (500 – 2000 мг/д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Н - 6.0 – 8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- &lt;=1.005 – 1.01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коциты - 2+ - 3+ (25 – 500 </w:t>
            </w:r>
            <w:r>
              <w:rPr>
                <w:sz w:val="22"/>
                <w:szCs w:val="22"/>
                <w:lang w:val="en-US"/>
              </w:rPr>
              <w:t>WBC</w:t>
            </w:r>
            <w:r>
              <w:rPr>
                <w:sz w:val="22"/>
                <w:szCs w:val="22"/>
              </w:rPr>
              <w:t>/мк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ирубин -   2+ - 3+ (1.0 – 3.0 мг/дл)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- 2+ - 4+ (100 – 1000 мг/д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Хран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закрытом флаконе до срока, указанного на упаковк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Температура +2 - +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 не заморажива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Стабильность после вскрыт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>10 дн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в течение 24 часов или 20 использований при хранении в закрытом виде при 2-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вень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упа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 с указанием каталожного ном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алибровочная система  для анализаторов мочи </w:t>
            </w:r>
            <w:r>
              <w:rPr>
                <w:b/>
                <w:iCs/>
                <w:sz w:val="22"/>
                <w:szCs w:val="22"/>
                <w:lang w:val="en-US"/>
              </w:rPr>
              <w:t>URiSCAN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en-US"/>
              </w:rPr>
              <w:t>optim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олняемых контрольных технологических процессов на мочевых анализаторах Uriscan не более 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калибровки для компенсации коэффициента отражения оптической системы  на мочевых анализаторах  Urisc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калибровочных ячеек Не менее 5 мм Х не более 5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 основания калибровочных ячеек квадрат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чеек в упаковке не менее 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ранение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В закрытой упаков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мпература От +15С до +30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е менее 8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, упак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ая медицинская сестра …………………………    Шаповалова Валентина Ивановна </w:t>
      </w:r>
    </w:p>
    <w:p>
      <w:pPr>
        <w:pStyle w:val="Normal"/>
        <w:rPr/>
      </w:pPr>
      <w:r>
        <w:rPr>
          <w:sz w:val="22"/>
          <w:szCs w:val="22"/>
        </w:rPr>
        <w:t xml:space="preserve">МБУЗ ГДКП № 5 </w:t>
      </w:r>
      <w:r>
        <w:rPr>
          <w:b/>
          <w:bCs/>
          <w:sz w:val="22"/>
          <w:szCs w:val="22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Тел:  227-46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b/>
      <w:bCs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52:00Z</dcterms:created>
  <dc:creator>Алексей</dc:creator>
  <dc:description/>
  <cp:keywords/>
  <dc:language>en-US</dc:language>
  <cp:lastModifiedBy>OAVopilova</cp:lastModifiedBy>
  <dcterms:modified xsi:type="dcterms:W3CDTF">2013-12-09T04:29:00Z</dcterms:modified>
  <cp:revision>3</cp:revision>
  <dc:subject/>
  <dc:title>КОТИРОВОЧНАЯ ЗАЯВКА НА ПОСТАВКУ ТОВАРОВ</dc:title>
</cp:coreProperties>
</file>