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9» дека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89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чальная (максимальная) цена по запросу котировок на поставку реактивов и реагентов для клинико-диагностической лаборатории на 2014г. </w:t>
      </w:r>
      <w:r>
        <w:rPr>
          <w:color w:val="000000"/>
        </w:rPr>
        <w:t xml:space="preserve">для нужд </w:t>
      </w:r>
      <w:r>
        <w:rPr/>
        <w:t>МБУЗ «Городская детская клиническая поликлиника № 5 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559"/>
        <w:gridCol w:w="1559"/>
        <w:gridCol w:w="1560"/>
        <w:gridCol w:w="1275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Коммерческое предложение Поставщика № 2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 xml:space="preserve">Коммерческое предложение Поставщика № 3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за ед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алибровочный раствор глюкоза и лактат 100 мл для анализатора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Super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G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(900,00 + 901,00 + 905,00) / 3 = 90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,00 * 6 = 5 412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Контрольный раствор глюкоза и лактат 3*25 мл три уровня для анализатора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Super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G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 2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2 250,00 + 2 255,00 + 2 260,00) / 3 = 2 255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55,00 * 3 = 6 765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Тест-полоски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URISCAN</w:t>
            </w:r>
            <w:r>
              <w:rPr>
                <w:b/>
                <w:bCs/>
                <w:i/>
                <w:iCs/>
                <w:color w:val="000000"/>
              </w:rPr>
              <w:t xml:space="preserve"> 11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strip</w:t>
            </w:r>
            <w:r>
              <w:rPr>
                <w:b/>
                <w:bCs/>
                <w:i/>
                <w:iCs/>
                <w:color w:val="000000"/>
              </w:rPr>
              <w:t xml:space="preserve"> (ГЕН 11), 100шт/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1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1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 207,00 + 1 211,00 + 1 212,00) / 3 = 1 21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10,00 * 400 =                484 0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en-US"/>
              </w:rPr>
              <w:t>Unitrol</w:t>
            </w:r>
            <w:r>
              <w:rPr>
                <w:b/>
                <w:bCs/>
                <w:i/>
                <w:iCs/>
                <w:color w:val="000000"/>
              </w:rPr>
              <w:t xml:space="preserve"> (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Level</w:t>
            </w:r>
            <w:r>
              <w:rPr>
                <w:b/>
                <w:bCs/>
                <w:i/>
                <w:iCs/>
                <w:color w:val="000000"/>
              </w:rPr>
              <w:t xml:space="preserve"> 1,2,3) 3фл.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11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11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 115,00 + 1 116,00 + 1 117,00) / 3 = 1 116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116,00 * 3 = 3 348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алибровочная ячейка, 10 шт.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50,00 + 465,00 + 467,00) / 3 = 460,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,67 + 1 = 460,67</w:t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9 985,6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99 985,67 (Четыреста девяносто девять тысяч девятьсот восемьдесят пять) рублей 67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56:00Z</dcterms:created>
  <dc:creator>AVBaklanova</dc:creator>
  <dc:description/>
  <cp:keywords/>
  <dc:language>en-US</dc:language>
  <cp:lastModifiedBy>OAVopilova</cp:lastModifiedBy>
  <cp:lastPrinted>2013-12-04T09:53:00Z</cp:lastPrinted>
  <dcterms:modified xsi:type="dcterms:W3CDTF">2013-12-09T04:29:00Z</dcterms:modified>
  <cp:revision>3</cp:revision>
  <dc:subject/>
  <dc:title>Приложение № 2</dc:title>
</cp:coreProperties>
</file>