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89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реактивов и реагентов для клинико-диагностической лаборатории на 2014г. для нужд МБУЗ «Городская детская клиническая поликлиника № 5 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пилова Ольга Аркад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реактивов и реагентов для клинико-диагностической лаборатории на 2014г. для нужд МБУЗ «Городская детская клиническая поликлиника № 5 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9 985,67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889 Диагностикумы, антигены, тест - системы, применяемые в медицине, прочи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Приложение №4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Шаповалова Валентина Ивановна тел: 227-46-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каб. 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1.2014г по 31.12.2014г. партиями по заявке Заказчика в течение 2 (двух) календарных дней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оплачивает поставленный товар путем перечисления денежных средств на расчетный счет Поставщика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 - акта сдачи-приемки товара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.12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.12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электронной форме (подписанные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12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       ______________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06:00Z</dcterms:created>
  <dc:creator>AVBaklanova</dc:creator>
  <dc:description/>
  <cp:keywords/>
  <dc:language>en-US</dc:language>
  <cp:lastModifiedBy>AVBaklanova</cp:lastModifiedBy>
  <dcterms:modified xsi:type="dcterms:W3CDTF">2013-12-09T08:08:00Z</dcterms:modified>
  <cp:revision>1</cp:revision>
  <dc:subject/>
  <dc:title/>
</cp:coreProperties>
</file>