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на стирку и утюжку одежду (спецодежды) для МБУЗ "Городская детская клиническая поликлиника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и на стирку и утюжку одежду (спецодежды) для МБУЗ "Городская детская клиническая поликлиника №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 0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ют в себя все расходы, в том числе расходы на погрузку-разгрузку, транспортные расходы, выплаченные или подлежащие выплате налоговые, страховые и прочие платежи, которые могут возникнуть при исполнении настоящего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11100 Услуги прачечных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редставлены в Техническом задании (Приложение № 1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Рожков Игорь Николаевич тел: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г. Пермь, ул. Советской Армии д. 10; ул. Стахановская д. 51; ул. Чердынская д. 38а; ул. Свиязева д. 46/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 по 31.12.2014гг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за выполненные услуги по настоящему Договору производится Заказчиком в течение 20 календарных дней с даты подписания уполномоченными представителями Сторон акта сдачи-приемки выполненных услуг при наличии оригинала счет-фактуры (счета), оформленного в соответствии с действующим законодательством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исполнение муниципального задания муниципальным бюджетным учреждением и 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2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_________________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54:00Z</dcterms:created>
  <dc:creator>AVBaklanova</dc:creator>
  <dc:description/>
  <cp:keywords/>
  <dc:language>en-US</dc:language>
  <cp:lastModifiedBy>AVBaklanova</cp:lastModifiedBy>
  <dcterms:modified xsi:type="dcterms:W3CDTF">2013-12-09T09:56:00Z</dcterms:modified>
  <cp:revision>1</cp:revision>
  <dc:subject/>
  <dc:title/>
</cp:coreProperties>
</file>