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медицинского расходного материала (перчатки смотровые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: Главная мед.сестра - Шаповалова Валентина Ивановна, тел. 227-46-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медицинского расходного материала (перчатки смотровые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 433,3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415 Перчатки хирургическ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казано в документации по ОАЭФ в Приложении № 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подписания договора до 31.12.2014г. Партиями по заявке Заказчика в течение 3 (тре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921,66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921,6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01.2014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.01.20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01.2014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______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3:00Z</dcterms:created>
  <dc:creator>AVBaklanova</dc:creator>
  <dc:description/>
  <cp:keywords/>
  <dc:language>en-US</dc:language>
  <cp:lastModifiedBy>AVBaklanova</cp:lastModifiedBy>
  <dcterms:modified xsi:type="dcterms:W3CDTF">2013-12-09T08:35:00Z</dcterms:modified>
  <cp:revision>1</cp:revision>
  <dc:subject/>
  <dc:title/>
</cp:coreProperties>
</file>