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9070</wp:posOffset>
                </wp:positionH>
                <wp:positionV relativeFrom="paragraph">
                  <wp:posOffset>-60325</wp:posOffset>
                </wp:positionV>
                <wp:extent cx="3698875" cy="272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врач Муниципального бюджетного учреждения здравоохранения «Городская клиническая поликлиника № 1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/ Евстифеева Л.А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 _______________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214.3pt;mso-wrap-distance-left:9.05pt;mso-wrap-distance-right:9.05pt;mso-wrap-distance-top:0pt;mso-wrap-distance-bottom:0pt;margin-top:-4.75pt;mso-position-vertical-relative:text;margin-left:2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ный врач Муниципального бюджетного учреждения здравоохранения «Городская клиническая поликлиника № 1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/ Евстифеева Л.А./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» _______________ 201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Решение о внесении изменений в документацию об открытом аукционе в электронной для субъектов малого предпринимательства </w:t>
      </w:r>
      <w:r>
        <w:rPr>
          <w:b/>
          <w:color w:val="000000"/>
          <w:sz w:val="28"/>
          <w:szCs w:val="28"/>
        </w:rPr>
        <w:t xml:space="preserve">на право заключения гражданско-правового договора </w:t>
      </w:r>
      <w:r>
        <w:rPr>
          <w:b/>
          <w:sz w:val="28"/>
          <w:szCs w:val="28"/>
        </w:rPr>
        <w:t>н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казание услуги </w:t>
      </w:r>
      <w:r>
        <w:rPr>
          <w:rFonts w:cs="Times" w:ascii="Times" w:hAnsi="Times"/>
          <w:b/>
          <w:sz w:val="28"/>
          <w:szCs w:val="28"/>
        </w:rPr>
        <w:t xml:space="preserve">по записи пациентов на прием </w:t>
      </w:r>
      <w:r>
        <w:rPr>
          <w:b/>
          <w:sz w:val="28"/>
          <w:szCs w:val="28"/>
        </w:rPr>
        <w:t>для Муниципального бюджетного учреждения здравоохранения «Городская клиническая поликлиника № 1»</w:t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г. Пермь, 201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219"/>
      </w:tblGrid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Форма торгов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ткрытый аукцион в электронной форме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омер (код) закупк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56300165913000058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азвание закупк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Оказание услуги по записи пациентов на прием.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</w:rPr>
              <w:t>в электронной форме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09 декабря 2013 года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Обоснование внесения изменений в документацию об открытом аукционе </w:t>
            </w:r>
            <w:r>
              <w:rPr>
                <w:bCs/>
              </w:rPr>
              <w:t>в электронной форме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 xml:space="preserve">Решение МБУЗ «ГКП №1». 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Изменения в документацию об открытом аукционе </w:t>
            </w:r>
            <w:r>
              <w:rPr>
                <w:b/>
                <w:bCs/>
                <w:i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Номер и название раздела, номер раздела (части, пункта) документации об аукционе 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Изменения (новая редакция)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>
                <w:lang w:eastAsia="ar-SA"/>
              </w:rPr>
              <w:t>Приложение № 1 (Техническое задание) к Документации об открытом аукционе в электронной форме</w:t>
            </w:r>
          </w:p>
          <w:p>
            <w:pPr>
              <w:pStyle w:val="Heading2"/>
              <w:tabs>
                <w:tab w:val="clear" w:pos="1080"/>
              </w:tabs>
              <w:jc w:val="left"/>
              <w:rPr>
                <w:caps/>
                <w:sz w:val="20"/>
                <w:highlight w:val="yellow"/>
                <w:lang w:eastAsia="ar-SA"/>
              </w:rPr>
            </w:pPr>
            <w:r>
              <w:rPr>
                <w:caps/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2.3.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 </w:t>
            </w:r>
            <w:r>
              <w:rPr/>
              <w:t>звонков в день.</w:t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 xml:space="preserve">2.3.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590  </w:t>
            </w:r>
            <w:r>
              <w:rPr/>
              <w:t>звонков в день.</w:t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</w:r>
          </w:p>
        </w:tc>
      </w:tr>
      <w:tr>
        <w:trPr>
          <w:trHeight w:val="196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ложение № 1 (Техническое задание) к Документации об открытом аукционе в электронной форме</w:t>
            </w:r>
          </w:p>
          <w:p>
            <w:pPr>
              <w:pStyle w:val="Normal"/>
              <w:ind w:right="-18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494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4"/>
              <w:gridCol w:w="2476"/>
            </w:tblGrid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200"/>
                    <w:rPr/>
                  </w:pPr>
                  <w:r>
                    <w:rPr/>
                    <w:t>Требования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200"/>
                    <w:rPr/>
                  </w:pPr>
                  <w:r>
                    <w:rPr/>
                    <w:t>Предложения о качестве услуг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200"/>
                    <w:rPr/>
                  </w:pPr>
                  <w:r>
                    <w:rPr/>
                    <w:t>п.1; п.4; п.5; п.7; п. 8; п. 9; п. 10; п. 11, п. 12; п.13; п. 14; п.15; п. 16; п. 17</w:t>
                  </w:r>
                </w:p>
                <w:p>
                  <w:pPr>
                    <w:pStyle w:val="Normal"/>
                    <w:suppressAutoHyphens w:val="true"/>
                    <w:spacing w:lineRule="exact" w:line="200"/>
                    <w:rPr/>
                  </w:pPr>
                  <w:r>
                    <w:rPr/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200"/>
                    <w:rPr/>
                  </w:pPr>
                  <w:r>
                    <w:rPr/>
                    <w:t>Соответствие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exact" w:line="200"/>
              <w:ind w:left="1" w:hanging="0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иложение № 1 (Техническое задание) к Документации об открытом аукционе в электронной форме</w:t>
            </w:r>
          </w:p>
          <w:p>
            <w:pPr>
              <w:pStyle w:val="Normal"/>
              <w:ind w:right="-185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2410"/>
            </w:tblGrid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200"/>
                    <w:rPr/>
                  </w:pPr>
                  <w:r>
                    <w:rPr/>
                    <w:t>Требов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200"/>
                    <w:rPr/>
                  </w:pPr>
                  <w:r>
                    <w:rPr/>
                    <w:t>Предложения о качестве услуг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200"/>
                    <w:rPr/>
                  </w:pPr>
                  <w:r>
                    <w:rPr/>
                    <w:t>п.1; п.4; п.5; п.7; п. 8; п. 9; п. 10; п. 11, п. 12; п.13; п. 14; п.15; п. 16; п. 17</w:t>
                  </w:r>
                </w:p>
                <w:p>
                  <w:pPr>
                    <w:pStyle w:val="Normal"/>
                    <w:suppressAutoHyphens w:val="true"/>
                    <w:spacing w:lineRule="exact" w:line="200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200"/>
                    <w:rPr/>
                  </w:pPr>
                  <w:r>
                    <w:rPr/>
                    <w:t>Указать (Соответствие /Несоответсвие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exact" w:line="200"/>
              <w:ind w:left="720" w:hanging="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Приложение №1 к договору №_____ от «____»_____________20__г</w:t>
            </w:r>
          </w:p>
          <w:p>
            <w:pPr>
              <w:pStyle w:val="Heading2"/>
              <w:tabs>
                <w:tab w:val="clear" w:pos="1080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2.3.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 </w:t>
            </w:r>
            <w:r>
              <w:rPr/>
              <w:t>звонков в день.</w:t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 xml:space="preserve">2.3.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590  </w:t>
            </w:r>
            <w:r>
              <w:rPr/>
              <w:t>звонков в день.</w:t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b/>
                <w:b/>
                <w:i/>
                <w:i/>
              </w:rPr>
            </w:pPr>
            <w:r>
              <w:rPr>
                <w:lang w:eastAsia="ar-SA"/>
              </w:rPr>
              <w:t>Приложение № 2 (Гражданско-правовой договор) к Документации об открытом аукционе в электронной форме</w:t>
            </w:r>
          </w:p>
        </w:tc>
      </w:tr>
      <w:tr>
        <w:trPr>
          <w:trHeight w:val="591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425"/>
              <w:jc w:val="both"/>
              <w:rPr/>
            </w:pPr>
            <w:r>
              <w:rPr>
                <w:b/>
              </w:rPr>
              <w:t>Муниципальное бюджетное учреждение здравоохранения «Городская клиническая поликлиника № 1»</w:t>
            </w:r>
            <w:r>
              <w:rPr/>
              <w:t>, именуемое в дальнейшем Заказчик, в лице главного врача Евстифеевой Ларисы Александровны, действующего на основании Устава, с одной стороны, и _________________________________,  именуемое в дальнейшем Поставщик,  в лице _________________________________________, действующего на основании _________________________,  с другой стороны, по результату открытого аукциона в электронной форме (протокол № ____от «____»_______________2014 года, являющийся неотъемлемой частью настоящего Договора) заключили настоящий гражданско-правовой договор (далее – договор) о нижеследующем:</w:t>
            </w:r>
          </w:p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425"/>
              <w:jc w:val="both"/>
              <w:rPr/>
            </w:pPr>
            <w:r>
              <w:rPr>
                <w:b/>
              </w:rPr>
              <w:t>Муниципальное бюджетное учреждение здравоохранения «Городская клиническая поликлиника № 1»</w:t>
            </w:r>
            <w:r>
              <w:rPr/>
              <w:t>, именуемое в дальнейшем Заказчик, в лице главного врача Евстифеевой Ларисы Александровны, действующего на основании Устава, с одной стороны, и _________________________________,  именуемое в дальнейшем Исполнитель,  в лице _________________________________________, действующего на основании _________________________,  с другой стороны, по результату открытого аукциона в электронной форме (протокол № ____от «____»_______________2014 года, являющийся неотъемлемой частью настоящего Договора) заключили настоящий гражданско-правовой договор (далее – договор) о нижеследующем:</w:t>
            </w:r>
          </w:p>
          <w:p>
            <w:pPr>
              <w:pStyle w:val="Normal"/>
              <w:suppressAutoHyphens w:val="tru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Остальные строки и пункты  документации об аукционе в электронной форме и извещения о проведении открытого аукциона в электронной форме 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20:00Z</dcterms:created>
  <dc:creator>СОК</dc:creator>
  <dc:description/>
  <cp:keywords/>
  <dc:language>en-US</dc:language>
  <cp:lastModifiedBy>USER</cp:lastModifiedBy>
  <cp:lastPrinted>2013-12-09T16:04:00Z</cp:lastPrinted>
  <dcterms:modified xsi:type="dcterms:W3CDTF">2013-12-10T06:44:00Z</dcterms:modified>
  <cp:revision>9</cp:revision>
  <dc:subject/>
  <dc:title/>
</cp:coreProperties>
</file>