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«10» декабря 2013 года № 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цена сведений из реестра контрактов и ранее заключенного договор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685"/>
        <w:gridCol w:w="1368"/>
        <w:gridCol w:w="1852"/>
        <w:gridCol w:w="1854"/>
        <w:gridCol w:w="785"/>
        <w:gridCol w:w="685"/>
        <w:gridCol w:w="1581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ранспортного средства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анее заключенного договора 0356300062712000116-0071500-01 от 27.12.2013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еестра контрактов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>
          <w:trHeight w:val="111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zakupki.gov.ru/pgz/public/action/contracts/info/common_info/show?contractInfoId=10526474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zakupki.gov.ru/pgz/public/action/contracts/info/common_info/show?contractInfoId=79777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/час в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14,73</w:t>
            </w:r>
          </w:p>
        </w:tc>
      </w:tr>
      <w:tr>
        <w:trPr/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614,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10526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1</cp:lastModifiedBy>
  <cp:lastPrinted>2012-03-21T15:11:00Z</cp:lastPrinted>
  <dcterms:modified xsi:type="dcterms:W3CDTF">2013-12-09T11:14:00Z</dcterms:modified>
  <cp:revision>20</cp:revision>
  <dc:subject/>
  <dc:title>Приложение № </dc:title>
</cp:coreProperties>
</file>