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10» декабря 2013  года  № 42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транспортных услуг для МБУЗ  «ГКП № 4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71"/>
        <w:gridCol w:w="1408"/>
        <w:gridCol w:w="1646"/>
        <w:gridCol w:w="2337"/>
        <w:gridCol w:w="374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11 года</w:t>
            </w:r>
          </w:p>
        </w:tc>
        <w:tc>
          <w:tcPr>
            <w:tcW w:w="1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3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д.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 вызову (заявке) в </w:t>
            </w:r>
            <w:r>
              <w:rPr>
                <w:b/>
                <w:sz w:val="22"/>
                <w:szCs w:val="22"/>
              </w:rPr>
              <w:t>выходные и праздничные дни</w:t>
            </w:r>
            <w:r>
              <w:rPr>
                <w:sz w:val="22"/>
                <w:szCs w:val="22"/>
              </w:rPr>
              <w:t xml:space="preserve">  с 10:00 до 22:00. При необходимости начало рабочего дня может быть изменено. Время окончания рабочего дня определяется Заказчиком в зависимости от потребности  в автотранспортных услугах.)</w:t>
            </w:r>
          </w:p>
        </w:tc>
      </w:tr>
      <w:tr>
        <w:trPr>
          <w:trHeight w:val="26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11 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д.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 вызову (заявке) </w:t>
            </w:r>
            <w:r>
              <w:rPr>
                <w:b/>
                <w:sz w:val="22"/>
                <w:szCs w:val="22"/>
              </w:rPr>
              <w:t>в рабочие  дни</w:t>
            </w:r>
            <w:r>
              <w:rPr>
                <w:sz w:val="22"/>
                <w:szCs w:val="22"/>
              </w:rPr>
              <w:t xml:space="preserve">  с 18:00 до 23:00 дня. При необходимости начало рабочего дня может быть изменено. Время окончания рабочего дня определяется Заказчиком в зависимости от потребности  в автотранспортных услугах.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681 машино-час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е требования к оказанию услуг по найму транспортных средств с экипажем для МБУЗ «ГКП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Место оказания услуги: территория г.Пермь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2. Основные требования к качеству услуги: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автомобиля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все автомобили должны быть зарегистрированы в ГИБД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все автомобили должны пройти техосмотр в установленном порядке;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автомобили должны быть не ранее 2011 года выпуска,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- все автомобили должны быть оборудованы средствами мониторинга (регистраторами), позволяющими получать ежедневную информацию о маршруте, времени начала и окончания движения автомобиля, времени простоя и о пробеге транспортного средства либо только о пробеге и времени в пу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се автомобили должны быть оборудованы средствами связи с диспетче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се автомобили должны быть в исправном техническом состоянии и без повреждений элементов кузо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чистый автотранспорт как внутри, так и снаружи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-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еративность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наличие у исполнителя диспетчерской службы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остоянно работающих средств связи у водителей автомоби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зопасность:</w:t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4"/>
          <w:szCs w:val="24"/>
        </w:rPr>
        <w:t>Исполнитель несет установленную гражданским законодательством ответственность за жизнь и здоровье пассажиров. Для этого Исполнитель обязан обеспечить: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своевременный и качественный ремонт и техническое обслуживание транспортных средств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проведение пред- и послерейсовых медосмотров водителей сертифицированным медперсоналом с наличием лицензии на осуществление медицинской деятельности (осуществление доврачебной медицинской помощи по медицинским осмотрам - предрейсовым, послерейсовым) с документальным подтверждением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ежедневного технического контроля автомашин сертифицированными специалистами с отметкой в путевом листе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ind w:left="567" w:hanging="0"/>
        <w:jc w:val="both"/>
        <w:rPr/>
      </w:pPr>
      <w:r>
        <w:rPr>
          <w:sz w:val="24"/>
          <w:szCs w:val="24"/>
        </w:rPr>
        <w:t>для зимнего периода (ноябрь-март) – зимние шипованые шины (минимально допустимая остаточная высота рисунка протектора - 1,6  мм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autoSpaceDE w:val="false"/>
        <w:ind w:left="12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540" w:firstLine="2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left="540" w:firstLine="2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чность и своевременность: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Исполнитель обязан выполнять условия заявки: по времени – с точностью до 5 минут, по месту – точно по адрес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ого средства по вызову (заявке)  должно прибыть по адресу  в течение 30 минут после телефонной заявки.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left="540" w:firstLine="2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изм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:</w:t>
      </w:r>
    </w:p>
    <w:p>
      <w:pPr>
        <w:pStyle w:val="Normal"/>
        <w:autoSpaceDE w:val="false"/>
        <w:ind w:left="644" w:hanging="0"/>
        <w:jc w:val="both"/>
        <w:rPr/>
      </w:pPr>
      <w:r>
        <w:rPr>
          <w:sz w:val="24"/>
          <w:szCs w:val="24"/>
        </w:rPr>
        <w:t>- предоставлять автотранспорт, указанный в Заявке Заказчика либо его эквивалент и закрепленный автомобиль в соответствии заключенного  гражданско-правового договора.</w:t>
      </w:r>
    </w:p>
    <w:p>
      <w:pPr>
        <w:pStyle w:val="Normal"/>
        <w:autoSpaceDE w:val="fals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ть возможность замены транспортного средства на аналогичное в случае поломки и на время проведения плановых технических осмотров, дорожно-транспортных происшествий в течение 60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водителей, имеющих право на управление транспортным средством соответствующей категории, которые  должны соблюдать правила вежливого общения с пассажирами, иметь опрятный внешний вид, а также наличие трудового стажа по перевозке пассажиров не менее 3-х лет, обеспечивать безаварийность движения, выбирать оптимальный маршрут, не курить в салоне автомоби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09" w:right="993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5:00Z</dcterms:created>
  <dc:creator>comp</dc:creator>
  <dc:description/>
  <cp:keywords/>
  <dc:language>en-US</dc:language>
  <cp:lastModifiedBy>1</cp:lastModifiedBy>
  <cp:lastPrinted>2012-03-21T15:15:00Z</cp:lastPrinted>
  <dcterms:modified xsi:type="dcterms:W3CDTF">2013-12-10T08:19:00Z</dcterms:modified>
  <cp:revision>26</cp:revision>
  <dc:subject/>
  <dc:title/>
</cp:coreProperties>
</file>