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9413000002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города Перми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sp.perm@mail.ru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362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790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лов Александр Фед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>83253,75</w:t>
              <w:br/>
              <w:t xml:space="preserve">Российский рубль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ются коммерческие предложения поставщиков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цену товаров, в том числе расходы по перевозке, доставке, разгрузке в помещение склада Заказчика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>2522330 Изделия из пластмасс канцелярские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представле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 (склад Заказчика)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: с 01.01.2014 года по 30.06.2014 года.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о факту поставки, на сумму, указанную в счете - фактуре, путем перечисления денежных средств на расчетный счет Поставщика в течение 10 (десяти) банковских дней со дня получения Товара и предоставления счета – фактура, товарной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0 6002 0400 244 340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общий отдел.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12:00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лагается (приложение №1)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20" w:type="dxa"/>
            <w:tcBorders/>
            <w:tcMar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49:00Z</dcterms:created>
  <dc:creator>СОК</dc:creator>
  <dc:description/>
  <cp:keywords/>
  <dc:language>en-US</dc:language>
  <cp:lastModifiedBy>IArkhipov</cp:lastModifiedBy>
  <cp:lastPrinted>2013-10-17T11:45:00Z</cp:lastPrinted>
  <dcterms:modified xsi:type="dcterms:W3CDTF">2013-12-10T03:22:00Z</dcterms:modified>
  <cp:revision>11</cp:revision>
  <dc:subject/>
  <dc:title>ПРОТОКОЛ № 3ЭА/1/1</dc:title>
</cp:coreProperties>
</file>