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охраны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охраны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494 97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300 Охрана личного имущества граждан с помощью пультов централизованного наблюдения по линиям индивидуальных квартирных телефо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Глава V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рисанова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31.12.2013 по 31.12.2014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748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497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48:00Z</dcterms:created>
  <dc:creator>Olga</dc:creator>
  <dc:description/>
  <cp:keywords/>
  <dc:language>en-US</dc:language>
  <cp:lastModifiedBy>Olga</cp:lastModifiedBy>
  <dcterms:modified xsi:type="dcterms:W3CDTF">2013-12-10T06:49:00Z</dcterms:modified>
  <cp:revision>1</cp:revision>
  <dc:subject/>
  <dc:title>Извещение</dc:title>
</cp:coreProperties>
</file>