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"/>
        <w:gridCol w:w="948"/>
        <w:gridCol w:w="9"/>
        <w:gridCol w:w="5898"/>
        <w:gridCol w:w="1080"/>
        <w:gridCol w:w="1080"/>
        <w:gridCol w:w="718"/>
        <w:gridCol w:w="722"/>
      </w:tblGrid>
      <w:tr>
        <w:trPr>
          <w:trHeight w:val="953" w:hRule="atLeast"/>
        </w:trPr>
        <w:tc>
          <w:tcPr>
            <w:tcW w:w="983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 на техническое обслуживание установок пожарной сигнализации (АПС) и системы оповещения людей о пожаре (СОП)</w:t>
            </w:r>
          </w:p>
        </w:tc>
        <w:tc>
          <w:tcPr>
            <w:tcW w:w="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455" w:type="dxa"/>
            <w:gridSpan w:val="7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именование объекта: Молочная кухня МБУЗ «ГДП №4» по адресу: г. Пермь, ул. Адмирала Ушакова, 55/2</w:t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Шифр расценки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Наименование выполненных работ по техническому обслуживанию АПС и СО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ериодич-ность выполнения работ по Т/О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1 (ООПЗ-027-7 «Свисток»-4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2 (ООПЗ-027-7 «Свисток»-4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1 (Луч 10шт, Молния-12 5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2 (Луч 10шт, Молния-12 5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1 (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2  (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1  (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2  (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1 (С2000- 1шт, С2000-БИ 1шт, С2000-СП1 1шт, ИВЭПР-112-5-1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2 (С2000- 1шт, С2000-БИ 1шт, С2000-СП1 1шт, ИВЭПР-112-5-1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2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1 (Бриз 3шт, ИПР-513-3А 3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12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2 (Бриз 3шт, ИПР-513-3А 3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1 (Дип-34А 29шт, С2000-ИП 5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2 (Дип-34А 29шт, С2000-ИП 5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единительная линия (10м). Провод однопарный; Регламент 1 (КМВВ 1х2х0,5, КМВВ 1х2х0,75, ПВС 3х1,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эл. сопротивления шлейфа сигнализации, сопротивления изоляции эл. Цеп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ей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АСПТ, СОП и т.д. (Проверка производится с каждого извещателя ДИП-34А, С2000-ИП, ИПР-513-3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-05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выносными оповещателями (Проверка производится на каждом устройстве сигнальном звуковом и световом Свисток, Луч, табло «Выход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именование объекта: Раздаточный пункт молочной кухни МБУЗ «ГДП №4» по адресу: г. Пермь, ул. Адмирала Нахимова, 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Шифр расценки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Наименование выполненных работ по техническому обслуживанию АПС и СО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ериодич-ность выполнения работ по Т/О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1 (Бия-С 3мод. 1 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2 (Бия-С 3мод. 1 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1 (Skat-LT 1шт, Молния-12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2 (Skat-LT 1шт, Молния-12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1 (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2  (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1  (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2  (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1 (С2000-М 1шт, С2000-БИ 1шт, С2000-СП1 1шт, С2000-СП2 1шт, Скат-1200С-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2 (С2000-М 1шт, С2000-БИ 1шт, С2000-СП1 1шт, С2000-СП2 1шт, Скат-1200С-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2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1 (ИПР-513-3А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12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2 (ИПР-513-3А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1 (Дип-34А 6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2 (Дип-34А 6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единительная линия (10м). Провод однопарный; Регламент 1 (КМВВ 1х2х0,5, КМВВ 1х2х0,75, ПВС 3х1,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эл. сопротивления шлейфа сигнализации, сопротивления изоляции эл. Цеп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ей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АСПТ, СОП и т.д. (Проверка производится с каждого извещателя ДИП-34А, ИПР-513-3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выносными оповещателями (Проверка производится на каждом устройстве сигнальном звуковом и световом БИЯ-С, Skat-LT, Молния-1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:  Поликлиника №1 МБУЗ «ГДП №4» по адресу: г. Пермь, ул. М. Рыбалко, 4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Шифр расценки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Наименование выполненных работ по техническому обслуживанию АПС и СО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ериодич-ность выполнения работ по Т/О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1 (Орфей 8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2 (Орфей 8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1 (Молния-12 10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2 (Молния-12 10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1 (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2  (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1  (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2  (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1 (С2000-М 1шт, С2000-БИ 1шт, С2000-СП1 1шт, Рупор 1шт,  ИВЭПР-112-5-1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2  (С2000-М 1шт, С2000-БИ 1шт, С2000-СП1 1шт, Рупор 1шт,  ИВЭПР-112-5-1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2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1 (ИПР-513-3А 4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12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2 (ИПР-513-3А 4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1 (Дип-34А 48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2 (Дип-34А 48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единительная линия (10м). Провод однопарный; Регламент 1 ( КМВВ 1х2х0,5, КМВВ 1х2х0,75, ПВС 3х1,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эл. сопротивления шлейфа сигнализации, сопротивления изоляции эл. Цеп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ей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АСПТ, СОП и т.д. (Проверка производится с каждого извещателя ДИП-34А, ИПР-513-3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выносными оповещателями (Проверка производится на каждом устройстве сигнальном звуковом и световом МА «Орфей», табло «Выход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: Поликлиника №2 МБУЗ «ГДП №4» по адресу: г. Пермь, ул. Ласьвинская, 68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Шифр расценки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Наименование выполненных работ по техническому обслуживанию АПС и СО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ериодич-ность выполнения работ по Т/О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1 (ОУ-3А 59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2 (ОУ-3А 59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1 (HB 822 8W2 1шт, Молния-12 36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2 (HB 822 8W2 1шт, Молния-12 36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1 (С2000-4 12шт, Сигнал-20П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2  (С2000-4 12шт, Сигнал-20П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1  (С2000-4 12шт, Сигнал-20П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2  (С2000-4 12шт, Сигнал-20П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1 (С2000 1шт, С2000-БИ 1шт, С2000-СП1 1шт, БУУ-5 1шт, ИВЭПР-112-5-1 6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2  (С2000 1шт, С2000-БИ 1шт, С2000-СП1 1шт, БУУ-5 1шт, ИВЭПР-112-5-1 6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2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1 (ИП-101-1А 15шт,  ИПР-513-3 14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12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2 (ИП-101-1А 15шт,  ИПР-513-3 14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1 (Дип-87 229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2 (Дип-87 229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единительная линия (10м). Провод однопарный; Регламент 1 (КСПВГ 2х0,2, КСПВГ 4х0,2, ПВС 2х0,75, ШВВП 2х0,75, ПВС 3х1,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эл. сопротивления шлейфа сигнализации, сопротивления изоляции эл. Цеп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ей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АСПТ, СОП и т.д. (Проверка производится с каждого извещателя ДИП-87, ИП-101-1А, ИПР-513-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выносными оповещателями Проверка производится на каждом устройстве сигнальном звуковом и световом ОУ-3А, табло «Выход», HB 822 8W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:  Поликлиника №3 МБУЗ «ГДП №4» по адресу: г. Пермь, ул. Шишкина, 3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Шифр расценки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Наименование выполненных работ по техническому обслуживанию АПС и СО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ериодич-ность выполнения работ по Т/О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1 (Орфей 16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2 (Орфей 16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1 (СТ-12 8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2 (СТ-12 8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1 (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2  (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1  (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2  (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1 (С2000-М 1шт, С2000-БИ 1шт, С2000-СП1 1шт, Рупор 2шт,  ИВЭПР-112-5-1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2  (С2000-М 1шт, С2000-БИ 1шт, С2000-СП1 1шт, Рупор 2шт,  ИВЭПР-112-5-1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2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1 (ИПР-513-3А 5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12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2 (ИПР-513-3А 5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лейф с дымовыми (пламени) комбинированными извещателями типа ДИП-2, ДИП-3, РИД-6М, ДИП-1, КИ-1 и т.п. за каждые 10 извещателей; Регламент 1 </w:t>
            </w:r>
            <w:r>
              <w:rPr>
                <w:sz w:val="20"/>
                <w:szCs w:val="20"/>
              </w:rPr>
              <w:t>(Дип-34А 70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2 (Дип-34А 70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единительная линия (10м). Провод однопарный; Регламент 1 ( КМВВ 1х2х0,5, КМВВ 1х2х0,75, ПВС 3х1,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эл. сопротивления шлейфа сигнализации, сопротивления изоляции эл. Цеп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ей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АСПТ, СОП и т.д. (Проверка производится с каждого извещателя ДИП-34А, ИПР-513-3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выносными оповещателями (Проверка производится на каждом устройстве сигнальном звуковом и световом МА «Орфей», СТ-1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:  Поликлиника №4 МБУЗ «ГДП №4» по адресу: г. Пермь, ул. Калинина, 7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Шифр расценки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Наименование выполненных работ по техническому обслуживанию АПС и СО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ериодич-ность выполнения работ по Т/О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1 (Лигард-Сигнал2 5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2 (Лигард-Сигнал2 5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1 (Skat-LT 1шт, СТ-12 8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2 (Skat-LT 1шт, СТ-12 8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1  (Сигнал-20П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2   (Сигнал-20П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1  (Сигнал-20П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2   (Сигнал-20П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1 (С2000-КС 1шт, ИВЭПР-112-5-1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2  (С2000-КС 1шт, ИВЭПР-112-5-1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1 (ИПР-513-3 3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2  (ИПР-513-3 3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1 (Дип-41М 116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2 (Дип-41М 116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единительная линия (10м). Провод однопарный; Регламент 1 (КСПВГ 2х0,2, КСПВГ 4х0,2, ПВС 2х0,75, ШВВП 2х0,75, ПВС 3х1,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эл. сопротивления шлейфа сигнализации, сопротивления изоляции эл. Цеп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ей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АСПТ, СОП и т.д. (Проверка производится с каждого извещателя ДИП-41М, ИПР-513-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00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рка выдачи сигналов управления выносными оповещателями (Проверка производится на каждом устройстве сигнальном звуковом и световом </w:t>
            </w:r>
            <w:r>
              <w:rPr>
                <w:color w:val="000000"/>
                <w:sz w:val="18"/>
                <w:szCs w:val="18"/>
              </w:rPr>
              <w:t>Лигард-Сигнал2, СТ-12, Skat-LT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:  Поликлиника №5 МБУЗ «ГДП №4» по адресу: г. Пермь, ул. Глазовская, 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Шифр расценки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Наименование выполненных работ по техническому обслуживанию АПС и СО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ериодич-ность выполнения работ по Т/О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1 (LD-H95 1шт, Бия-С 3мод.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2 (LD-H95 1шт, Бия-С 3мод.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1 (Молния-12-3 4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2 (Молния-12-3 4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1  (Гранит-8Р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2   (Гранит-8Р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1  (Гранит-8Р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2   (Гранит-8Р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1 (ИПР-513-3 2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2  (ИПР-513-3 2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1 (Дип-41М 22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2 (Дип-41М 22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единительная линия (10м). Провод однопарный; Регламент 1 (КСПВГ 2х0,2, КСПВГ 4х0,2, ПВС 2х0,75, ШВВП 2х0,75, ПВС 3х1,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эл. сопротивления шлейфа сигнализации, сопротивления изоляции эл. Цеп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ей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АСПТ, СОП и т.д. (Проверка производится с каждого извещателя ДИП-41М, ИПР-513-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0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выносными оповещателями (Проверка производится на каждом устройстве сигнальном звуковом и световом LD-H95, Бия-С, Молния-12-3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: Отделение лучевой диагностики МБУЗ «ГДП №4» по адресу: г. Пермь, ул. Липатова, 17</w:t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Шифр расценки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Наименование выполненных работ по техническому обслуживанию АПС и СО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ериодич-ность выполнения работ по Т/О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1 (ОУ-3А 6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2 (ОУ-3А 6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1 (Молния-12 5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2 (Молния-12 5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1 (Сигнал-20П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2  (Сигнал-20П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1 (Сигнал-20П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2  (Сигнал-20П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1 (С2000 1шт, БУУ-24 1шт, ББП-20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2  (С2000 1шт, БУУ-24 1шт, ББП-20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2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1 (ИП-101-1А 16шт,  ИПР-513-3 3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12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2 (ИП-101-1А 16шт,  ИПР-513-3 3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1 (Дип-41М 4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2 (Дип-41М 4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единительная линия (10м). Провод однопарный; Регламент 1 (КСПВГ 2х0,2, КСПВГ 4х0,2, ПВС 2х0,75, ШВВП 2х0,75, ПВС 3х1,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эл. сопротивления шлейфа сигнализации, сопротивления изоляции эл. Цеп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ей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АСПТ, СОП и т.д. (Проверка производится с каждого извещателя ДИП-41М, ИП-101-1А, ИПР-513-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выносными оповещателями (Проверка производится на каждом устройстве сигнальном звуковом и световом ОУ-3А, табло «Выход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: Клинико-диагностическая лаборатория МБУЗ «ГДП №4» по адресу: г. Пермь, ул. Шишкина, 2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Шифр расценки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Наименование выполненных работ по техническому обслуживанию АПС и СО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ериодич-ность выполнения работ по Т/О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1 (ОУ-3А 13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2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звуковые всех типов; Регламент 2 (ОУ-3А 13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1 (Молния-12 9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03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а сигнальные световые всех типов; Регламент 2 (Молния-12 9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1 (С2000-4 1шт, 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2  (С2000-4 1шт, 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1 (С2000-4 1шт, 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2  (С2000-4 1шт, С2000-КДЛ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1 (С2000 1шт, БУУ-5 1шт, ИВЭПР-112-5-1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2  (С2000 1шт, БУУ-5 1шт, ИВЭПР-112-5-1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1 (ИПР-513-3 3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2 (ИПР-513-3 3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1 (Дип-34А 27шт, С2000-ИП 3шт, Дип-41М 19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2 (Дип-34А 27шт, С2000-ИП 3шт, Дип-41М 19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единительная линия (10м). Провод однопарный; Регламент 1 (КСПВГ 2х0,2, КСПВГ 4х0,2, ПВС 2х0,75, ШВВП 2х0,75, ПВС 3х1,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эл. сопротивления шлейфа сигнализации, сопротивления изоляции эл. Цеп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ей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АСПТ, СОП и т.д. (Проверка производится с каждого извещателя ДИП-34А, С2000-ИП, ДИП-41М, ИПР-513-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выносными оповещателями (Проверка производится на каждом устройстве сигнальном звуковом и световом ОУ-3А, табло «Выход»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именование объекта: Слесарная мастерская по адресу: г. Пермь, ул. Шишкина, 2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Шифр расценки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Наименование выполненных работ по техническому обслуживанию АПС и СО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ериодич-ность выполнения работ по Т/О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1 (ВЭРС-ПК4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2  (ВЭРС-ПК4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1 (ВЭРС-ПК4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2  (ВЭРС-ПК4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1 (ИПР-513-3 2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2 (ИПР-513-3 2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1 (Дип-41М 10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2 (Дип-41М 10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единительная линия (10м). Провод однопарный; Регламент 1 (КСПВГ 2х0,2, КСПВГ 4х0,2, ПВС 2х0,75, ШВВП 2х0,75, ПВС 3х1,5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эл. сопротивления шлейфа сигнализации, сопротивления изоляции эл. Цеп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ей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АСПТ, СОП и т.д. (Проверка производится с каждого извещателя ДИП-41М, ИПР-513-3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8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Наименование объекта: Гараж по адресу: г. Пермь, ул. Шишкина, 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9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Шифр расценки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Наименование выполненных работ по техническому обслуживанию АПС и СО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ериодич-ность выполнения работ по Т/О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1 (Сигнал-20П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31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6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1-й шлейф; Регламент 2 (Сигнал-20П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1 (Сигнал-20П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 за каждый последующий шлейф; Регламент 2 (Сигнал-20П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1 (С2000-КС 1шт, БИРП 12/1,6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8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вычислительные, блоки автоматики и заряда; Регламент 2 (С2000-КС 1шт, БИРП 12/1,6 1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2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1 (Bravo-201 5шт, ИО-102-26 15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127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54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автоматическими пожарными, охранными извещателями многоразового действия обыкновенного исполнения типа ИП-101-2, ИП-101-11, ИП-105-2, ДМК, СМК, ИПР, за каждые 10 извещателей; Регламент 2 (Bravo-201 5шт, ИО-102-26 15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1 (Дип-41М 6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1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0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лейф с дымовыми (пламени) комбинированными извещателями типа ДИП-2, ДИП-3, РИД-6М, ДИП-1, КИ-1 и т.п. за каждые 10 извещателей; Регламент 2 (Дип-41М 6ш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изве-щате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102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7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единительная линия (10м). Провод однопарный; Регламент 1 (КСПВГ 2х0,2, КСПВГ 4х0,2, КМВВ 1х2х0,5, КМВВ 1х2х0,75, ПВС 2х0,75, ШВВП 2х0,5, ШВВП 2х0,75, ПВС 3х1,5, П-274, UTP 4x2x0,5 cat 5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510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6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эл. сопротивления шлейфа сигнализации, сопротивления изоляции эл. Цеп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ей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76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049</w:t>
            </w:r>
          </w:p>
        </w:tc>
        <w:tc>
          <w:tcPr>
            <w:tcW w:w="5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выдачи сигналов управления АСПТ, СОП и т.д. (Проверка производится с каждого извещателя ДИП-41М, Bravo-201, ИО-102-26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раз в 6мес</w:t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13"/>
        <w:rPr>
          <w:color w:val="000000"/>
        </w:rPr>
      </w:pPr>
      <w:r>
        <w:rPr>
          <w:color w:val="000000"/>
        </w:rPr>
        <w:t>Условия оказания услуг:</w:t>
      </w:r>
    </w:p>
    <w:p>
      <w:pPr>
        <w:pStyle w:val="13"/>
        <w:rPr/>
      </w:pPr>
      <w:r>
        <w:rPr>
          <w:color w:val="000000"/>
        </w:rPr>
        <w:t>-Исполнитель обязан обеспечить круглосуточный прием заявок на аварийно-техническое обслуживание вышеуказанные установок.</w:t>
      </w:r>
    </w:p>
    <w:p>
      <w:pPr>
        <w:pStyle w:val="13"/>
        <w:rPr>
          <w:color w:val="000000"/>
        </w:rPr>
      </w:pPr>
      <w:r>
        <w:rPr>
          <w:color w:val="000000"/>
        </w:rPr>
        <w:t>-Работники Исполнителя обязаны прибыть на объект для устранения неисправностей в течении 4-х часов с момента получения заявки.</w:t>
      </w:r>
    </w:p>
    <w:p>
      <w:pPr>
        <w:pStyle w:val="13"/>
        <w:rPr>
          <w:color w:val="000000"/>
        </w:rPr>
      </w:pPr>
      <w:r>
        <w:rPr>
          <w:color w:val="000000"/>
        </w:rPr>
        <w:t>-Работники Исполнителя обязаны на объекте выполнять правила внутреннего распорядка и техники безопасности, действующих на объекте Заказчика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lang w:eastAsia="ar-SA"/>
        </w:rPr>
        <w:t>-Исполнитель подает Заказчику список работников, оказывающие услуги по техническому обслуживанию установок пожарной сигнализации (АПС) и системы оповещения людей о пожаре (СОП) Заказчика с обязательным указанием Ф.И.О., паспортных данных, номеров и марки автотранспортных средств в течение трех дней с момента заключения Договора.</w:t>
      </w:r>
    </w:p>
    <w:p>
      <w:pPr>
        <w:pStyle w:val="13"/>
        <w:rPr>
          <w:color w:val="000000"/>
        </w:rPr>
      </w:pPr>
      <w:r>
        <w:rPr>
          <w:color w:val="000000"/>
        </w:rPr>
        <w:t xml:space="preserve">-Исполнитель для оказания услуг по договору обязан иметь соответствующие разрешения, лицензии, сертификаты и т.д. </w:t>
      </w:r>
    </w:p>
    <w:p>
      <w:pPr>
        <w:pStyle w:val="Normal"/>
        <w:snapToGrid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snapToGrid w:val="false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Xl22">
    <w:name w:val="xl22"/>
    <w:basedOn w:val="Normal"/>
    <w:qFormat/>
    <w:pPr>
      <w:spacing w:before="280" w:after="280"/>
    </w:pPr>
    <w:rPr>
      <w:color w:val="000000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43">
    <w:name w:val="xl43"/>
    <w:basedOn w:val="Normal"/>
    <w:qFormat/>
    <w:pPr>
      <w:spacing w:before="280" w:after="280"/>
    </w:pPr>
    <w:rPr>
      <w:color w:val="000000"/>
    </w:rPr>
  </w:style>
  <w:style w:type="paragraph" w:styleId="Xl44">
    <w:name w:val="xl4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</w:rPr>
  </w:style>
  <w:style w:type="paragraph" w:styleId="Xl45">
    <w:name w:val="xl45"/>
    <w:basedOn w:val="Normal"/>
    <w:qFormat/>
    <w:pPr>
      <w:spacing w:before="280" w:after="280"/>
      <w:textAlignment w:val="top"/>
    </w:pPr>
    <w:rPr>
      <w:color w:val="000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стиль13"/>
    <w:basedOn w:val="Normal"/>
    <w:qFormat/>
    <w:pPr>
      <w:suppressAutoHyphens w:val="true"/>
      <w:spacing w:before="100" w:after="100"/>
    </w:pPr>
    <w:rPr>
      <w:color w:val="16618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4:43:00Z</dcterms:created>
  <dc:creator>User</dc:creator>
  <dc:description/>
  <cp:keywords/>
  <dc:language>en-US</dc:language>
  <cp:lastModifiedBy>Ромохова Татьяна Геннадьевна</cp:lastModifiedBy>
  <cp:lastPrinted>2013-12-07T14:01:00Z</cp:lastPrinted>
  <dcterms:modified xsi:type="dcterms:W3CDTF">2013-12-09T12:02:00Z</dcterms:modified>
  <cp:revision>13</cp:revision>
  <dc:subject/>
  <dc:title>Прейскурант №2661 001-92</dc:title>
</cp:coreProperties>
</file>