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к извещению № __________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от «____» ___________  2013  г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казание услуг по удалению (сбору, вывозу и обезвреживанию) опасных медицинских отходов класса «Б, Г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ребования к техническим характеристикам и объему предоставляемых услуг: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2"/>
        <w:gridCol w:w="1092"/>
        <w:gridCol w:w="301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кг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оказания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оказания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аление (сбор, вывоз и обезвреживание) опасных медицинских отходов класса «Б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тропавловская, 109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анспортная, 27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Парковый, 35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стречная,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(сбор, вывоз и обезвреживание) опасных медицинских отходов класса «Г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тропавловская, 109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анспортная, 27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Парковый, 35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стречная,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709"/>
        <w:jc w:val="both"/>
        <w:rPr/>
      </w:pPr>
      <w:r>
        <w:rPr>
          <w:sz w:val="22"/>
          <w:szCs w:val="22"/>
        </w:rPr>
        <w:t>- срок оказания услуг: с 09.01.2014 по 31.12.2014 года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силами и за счёт Исполнителя на время исполнения договора расходного материала для хранения медицинских  отх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ind w:left="19" w:hanging="0"/>
        <w:jc w:val="both"/>
        <w:rPr/>
      </w:pPr>
      <w:r>
        <w:rPr>
          <w:color w:val="000000"/>
          <w:spacing w:val="-1"/>
          <w:sz w:val="22"/>
          <w:szCs w:val="22"/>
        </w:rPr>
        <w:t>- специальные стойки (тележки) для закрепления на них одноразовых пакетов для первичного</w:t>
        <w:br/>
      </w:r>
      <w:r>
        <w:rPr>
          <w:color w:val="000000"/>
          <w:spacing w:val="-4"/>
          <w:sz w:val="22"/>
          <w:szCs w:val="22"/>
        </w:rPr>
        <w:t>сбора и транспортировки пакетов с отходами для перемещения в корпусные контейнеры – 50 шт.;</w:t>
      </w:r>
    </w:p>
    <w:p>
      <w:pPr>
        <w:pStyle w:val="Normal"/>
        <w:jc w:val="both"/>
        <w:rPr/>
      </w:pPr>
      <w:r>
        <w:rPr>
          <w:sz w:val="22"/>
          <w:szCs w:val="22"/>
        </w:rPr>
        <w:t>-  пакет желтого цвета для сбора медицинских отходов класса «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»: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1 000 х 600 (5400 шт. плотностью не менее 30 мкм)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00 х 600 (5400 шт. плотностью не менее 30 мкм)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300*330 (5 000 шт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емкость-контейнер желтого цвета для сбора острого инструментария одноразовая: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1 литр (11070 шт.);</w:t>
      </w:r>
    </w:p>
    <w:p>
      <w:pPr>
        <w:pStyle w:val="Normal"/>
        <w:jc w:val="both"/>
        <w:rPr/>
      </w:pPr>
      <w:r>
        <w:rPr>
          <w:sz w:val="22"/>
          <w:szCs w:val="22"/>
        </w:rPr>
        <w:t>-пакет черного цвета для сбора медицинских отходов класса «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»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00 х 600 (1000 шт. плотностью не менее 30 мкм)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800х900 (1600 шт.)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емкость –контейнер черного цвета 1л-2600ш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>предоставление в пользование на период действия договора многоразовых контейнеров и расходных материалов: пакетов, емкостей для сбора отходов, имеющих соответствующую маркировку, регистрационное удостоверение, сертификат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менные внутрикорпусные контейнеры с герметичными плотно-закрывающимися крышками желтого цвета на50 л в количестве 10 шт ,черного цвета 50 л. в количестве 10 шт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качеству услуг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Оказание услуг по сбору, обезвреживанию, транспортировке и размещению медицинских отходов должно осуществляться в соответствии с Федеральным законом от 24 июня 1998 года № 89-ФЗ «Об отходах производства и потребления» и СаНПиН 2.1.7.2790-10 «Санитарно- эпидемиологические требования к обращению с медицинскими отходам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яемый расходный материал должен сопровождаться регистрационным удостоверением, зарегистрированным в Российской Федерации и внесенным в Государственный реестр изделий медицинского назначения и медицинской техники, а также с сертификатом соответствия нормативному документу -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безопасности услуг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Исполнитель 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) Исполнитель производит дезинфекцию контейнеров после удаления отходов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) Исполнитель осуществляет транспортировку отходов специализированным автотранспортом в специализированных контейнерах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) Исполнитель  осуществляет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________________________________ Г.Н.Цепаев</w:t>
      </w:r>
    </w:p>
    <w:sectPr>
      <w:type w:val="nextPage"/>
      <w:pgSz w:w="11906" w:h="16838"/>
      <w:pgMar w:left="1418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52:00Z</dcterms:created>
  <dc:creator>Пресс-служба</dc:creator>
  <dc:description/>
  <cp:keywords/>
  <dc:language>en-US</dc:language>
  <cp:lastModifiedBy>экон-1-2</cp:lastModifiedBy>
  <cp:lastPrinted>2013-12-02T14:30:00Z</cp:lastPrinted>
  <dcterms:modified xsi:type="dcterms:W3CDTF">2013-12-06T10:35:00Z</dcterms:modified>
  <cp:revision>30</cp:revision>
  <dc:subject/>
  <dc:title>Утверждаю:</dc:title>
</cp:coreProperties>
</file>