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83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физической охраны с использованием групп быстрого реагирования для охраны помещения МБОУ "СОШ № 7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77 с углубленным изучением английского язык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7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6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2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лузова Ларис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физической охраны с использованием групп быстрого реагирования для охраны помещения МБОУ "СОШ № 7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6353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(приложение № 4) контракта обусловлено Техническим заданием (приложение № 1), приложенным в Сопроводительные докумен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охранных услуг согласно Техническому заданию (приложение № 1), приложенному в сопроводительные документы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выполнения общего количества часов по контра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фактически оказанных услуг производится путем перечисления денежных средств на расчетный счет Исполнителя ежемесячно до 10 (десятого) числа следующего месяца после предъявления счета и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бумажном или электронном виде согласно приложения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37:00Z</dcterms:created>
  <dc:creator>Мелузова</dc:creator>
  <dc:description/>
  <cp:keywords/>
  <dc:language>en-US</dc:language>
  <cp:lastModifiedBy>Мелузова</cp:lastModifiedBy>
  <dcterms:modified xsi:type="dcterms:W3CDTF">2013-12-11T03:59:00Z</dcterms:modified>
  <cp:revision>4</cp:revision>
  <dc:subject/>
  <dc:title/>
</cp:coreProperties>
</file>