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</w:rPr>
        <w:t>от ________________ №__________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ое задание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Наименование услуг</w:t>
      </w:r>
      <w:r>
        <w:rPr>
          <w:rFonts w:cs="Times New Roman" w:ascii="Times New Roman" w:hAnsi="Times New Roman"/>
          <w:sz w:val="24"/>
        </w:rPr>
        <w:t xml:space="preserve">:  оказание </w:t>
      </w:r>
      <w:r>
        <w:rPr>
          <w:rFonts w:cs="Times New Roman" w:ascii="Times New Roman" w:hAnsi="Times New Roman"/>
          <w:bCs/>
          <w:sz w:val="24"/>
        </w:rPr>
        <w:t>услуг физической  охраны с использованием групп быстрого реагирования для охраны помещения школы МБОУ «СОШ № 77  с углубленным изучением английского языка» г.Перми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рок оказания услуг: </w:t>
      </w:r>
      <w:r>
        <w:rPr>
          <w:rFonts w:cs="Times New Roman" w:ascii="Times New Roman" w:hAnsi="Times New Roman"/>
          <w:sz w:val="24"/>
        </w:rPr>
        <w:t>с 8:00 01 января 2014г. до 8:00 01 июля 2014г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Требования к оказанию услуг:</w:t>
      </w:r>
      <w:r>
        <w:rPr>
          <w:rFonts w:cs="Times New Roman" w:ascii="Times New Roman" w:hAnsi="Times New Roman"/>
          <w:sz w:val="24"/>
        </w:rPr>
        <w:t xml:space="preserve"> наличие действующей до 31.12.2013г. лицензии на охранные услуги,  в соответствии с Законом РФ от 11.03.2487-1 «О частной детективной и охранной деятельности в Российской Федерации» и Положением о лицензировании частной охранной деятельности, утвержденным Постановлением Правительства РФ от 23.06.2011г.,; наличие постоянно закрепленных за объектом охранников с удостоверением частного охранника нового образц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Объем оказываемых услуг:</w:t>
      </w:r>
      <w:r>
        <w:rPr>
          <w:rFonts w:cs="Times New Roman" w:ascii="Times New Roman" w:hAnsi="Times New Roman"/>
          <w:sz w:val="24"/>
        </w:rPr>
        <w:t xml:space="preserve"> Круглосуточная охрана имущества и объекта охраны от противоправных посягательств. Обеспечение пропускного и внутриобъектового режимов. Принятие мер по пресечению правонарушений и преступлений, обеспечение порядка, установленного администрацией школы, неотложные меры по ликвидации происшествий и аварийных ситуаций,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к</w:t>
      </w:r>
      <w:r>
        <w:rPr>
          <w:rFonts w:cs="Times New Roman" w:ascii="Times New Roman" w:hAnsi="Times New Roman"/>
          <w:sz w:val="24"/>
        </w:rPr>
        <w:t>онтроль за выносом и вносом оборудования и других материальных ценностей (по письменному согласованию с  начальником учреждения, материально ответственными лицами учреждения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ИСПОЛНИТЕЛЯМ УСЛУГИ: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) Наличие собственной дежурной части обеспечивающей:</w:t>
      </w:r>
      <w:r>
        <w:rPr>
          <w:rFonts w:cs="Times New Roman" w:ascii="Times New Roman" w:hAnsi="Times New Roman"/>
          <w:sz w:val="24"/>
        </w:rPr>
        <w:t xml:space="preserve"> круглосуточную оперативную связь с руководством охранной организации, экстренный вызов группы быстрого реагирования (ГБР)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) Наличие специальной формы одежды:  </w:t>
      </w:r>
      <w:r>
        <w:rPr>
          <w:rFonts w:cs="Times New Roman" w:ascii="Times New Roman" w:hAnsi="Times New Roman"/>
          <w:sz w:val="24"/>
        </w:rPr>
        <w:t>знаки различия, информационные надписи, позволяющие определить принадлежность к охранному предприятию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Наличие собственных экипажей группы быстрого реагирования:</w:t>
      </w:r>
      <w:r>
        <w:rPr>
          <w:rFonts w:cs="Times New Roman" w:ascii="Times New Roman" w:hAnsi="Times New Roman"/>
          <w:sz w:val="24"/>
        </w:rPr>
        <w:t xml:space="preserve"> для обеспечения экстренного вызова на объект охраны, а так же для  проверки поста не менее 4-х раз в течение суток. Специальная раскраска, информационные надписи и знаки на транспортных средствах ГБР должны соответствовать раскраске, информации и знакам различия охранного предприятия, обеспечивающего охрану объекта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ение материальных потерь, причиненных Заказчику по вине Исполнителя, составляет 100%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нарушение сроков оказания  охранных  услуг без согласования  с Заказчиком  Исполнитель уменьшает сумму оплаты оказанных услуг на величину пени в размере 0,5 % от цены контракта за каждый день неоказания услуг в  соответствии с Муниципальным  контрактом.                                      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За ненадлежащее выполнение Исполнителем своих обязанностей  при  представлении  Заказчиком  Актов  качества  охранных  услуг  Исполнитель уменьшает сумму оплаты оказанных услуг за  отчетный  период на величину штрафов: 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за  отсутствие  документов  на  посту  из  перечня  документации  смены  охраны  в  размере  500  рублей  за  каждый  документ  ежемесячно;  </w:t>
        <w:br/>
        <w:t xml:space="preserve">- за отсутствие сотрудника охраны на объекте в размере 500 рублей за каждый час отсутствия; </w:t>
        <w:br/>
        <w:t>- за нахождение на посту сотрудника охраны в нетрезвом состоянии в размере 1000 рублей с заменой сотрудника охраны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 отсутствие  удостоверения  частного  охранника  у  работника  при  выполнении  им  служебных  обязанностей  на  посту  в  размере  200  рублей;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</w:rPr>
        <w:t>- за  отсутствие у  охранника  на  посту  спецсредств, средств  связи, фонаря  в  размере  100  рублей  за  каждую  единицу;</w:t>
        <w:br/>
        <w:t>- за занятие на посту сотрудником охраны деятельностью, выходящей за рамки его функциональных обязанностей (просмотр телевизора, разговор по телефону, чтение книг, газет, игры на  компьютере.) в размере 200 рублей;</w:t>
        <w:br/>
        <w:t xml:space="preserve">- за отказ сотрудника охраны  прибыть по требованию персонала Заказчика  на место совершения правонарушения  в  размере  500  рублей;  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за  неоказание помощи  персоналу  Заказчика  в  предотвращении  правонарушения  на  объекте  в  размере  500  рублей;                                                               </w:t>
        <w:br/>
        <w:t>- за ненадлежащее ведение установленной документации в размере 200 рублей;</w:t>
        <w:br/>
        <w:t>- за несвоевременное сообщение уполномоченному лицу Заказчика о сложившейся чрезвычайной ситуации, повлекшее причинение ущерба Заказчику в размере 500 рублей;</w:t>
        <w:br/>
        <w:t>- за сон на посту в размере 500 рублей;</w:t>
        <w:br/>
        <w:t>- за присутствие на посту посторонних лиц в размере 500 рублей;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передачу выполнения обязанностей по охране поста лицу, не прошедшему стажировку на  объекте, в размере 300 рублей;</w:t>
        <w:br/>
        <w:t>- за нахождение на посту сотрудника охраны более суток (24 часа смена + 15 минут) в размере 500 рублей  за  каждый  час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 допуск  на  территорию  объекта  транспорта  без  пропуска  или  разрешения  руководства  объекта  в  размере  50  рублей  за  каждую  единицу  транспорта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 изменение  графика  несения  дежурства  на  посту    в  размере  100  рублей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 неприбытие  группы  быстрого  реагирования  на  объект  в  размере  500  рублей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за  нарушение  графика  проверки  несения  дежурства  сменой  охраны  в  размере  100  рублей  за  каждую  не проведенную  проверку. 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 не снятие  с  технической  охраны  помещений  по  требованию  должностных  лиц  Заказчика  в  размере  500  рублей  за  каждый  кабинет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 не  постановку  на  техническую  охрану  помещений  Заказчика  в  размере  500  рублей  за  каждый  кабинет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 курение  работников  охраны  в  помещениях  Заказчика  в  размере  300  рублей.</w:t>
      </w:r>
    </w:p>
    <w:p>
      <w:pPr>
        <w:pStyle w:val="TextBody"/>
        <w:ind w:left="3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Нарушения, указанные в подпунктах 4, 5, 6 пункта 5,  фиксируются  уполномоченными  представителями Заказчика путем составления  Актов качества  охранных  услуг, копии которых предоставляются Исполнителю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держание  штрафа, пени за нарушение сроков оказания услуг</w:t>
      </w:r>
      <w:r>
        <w:rPr>
          <w:rFonts w:cs="Times New Roman" w:ascii="Times New Roman" w:hAnsi="Times New Roman"/>
          <w:sz w:val="24"/>
        </w:rPr>
        <w:t>, а также возмещение ущерба, причиненных ненадлежащим исполнением обязательств Исполнителем, не освобождает стороны от исполнения своих обязательств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едоставить содержательный отчет Заказчику в срок </w:t>
      </w:r>
      <w:r>
        <w:rPr/>
        <w:t xml:space="preserve"> -  </w:t>
      </w:r>
      <w:r>
        <w:rPr>
          <w:rFonts w:cs="Times New Roman" w:ascii="Times New Roman" w:hAnsi="Times New Roman"/>
          <w:sz w:val="24"/>
        </w:rPr>
        <w:t>до 30.06.2014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</w:rPr>
        <w:t>Содержательный отчет должен включа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</w:rPr>
        <w:t>1. содержательный отчет в виде аналитической записки (обоснование оказываемы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</w:rPr>
        <w:t>услуг, цели, задачи, ожидаемый результат, общее описание) с приложение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</w:rPr>
        <w:t>фотодокументов, рабочих материалов, табеля учета времени оказания услуг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</w:rPr>
        <w:t>подтверждающих оказание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</w:rPr>
        <w:t>2.  пояснительную записк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 итогам оказанных услуг Исполнитель предоставляет Заказчику материалы</w:t>
      </w:r>
      <w:r>
        <w:rPr>
          <w:rFonts w:cs="Times New Roman" w:ascii="Times New Roman" w:hAnsi="Times New Roman"/>
          <w:sz w:val="24"/>
        </w:rPr>
        <w:t>, указанные в п. 9 настоящего Технического задания, в электронном виде и на бумажном носителе, акт выполненных оказанных услуг, счета, акты снятия охраны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При заключении  договора Заказчику предоста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а) Список охранников, которые будут задействованы для несения дежурства на объекте с номерами удостоверений частного охранника. Для подтверждения достоверности предоставляемой информации необходимо приложить заверенные копии удостоверений частного охранника, копии разрешений на хранение и ношение при исполнении служебных обязанностей служебного огнестрельного оружия по каждому охранник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редложения для повышения надежности и эффективности охраны  Объекта, для качественного оказании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в) Копии лицензии предприятия на охранную деятельность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</w:p>
    <w:p>
      <w:pPr>
        <w:pStyle w:val="TextBody"/>
        <w:ind w:left="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cs="Times New Roman" w:ascii="Times New Roman" w:hAnsi="Times New Roman"/>
          <w:b/>
          <w:sz w:val="24"/>
        </w:rPr>
        <w:t>. Охраняемый объект:</w:t>
      </w:r>
    </w:p>
    <w:tbl>
      <w:tblPr>
        <w:tblW w:w="9300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580"/>
        <w:gridCol w:w="3165"/>
      </w:tblGrid>
      <w:tr>
        <w:trPr>
          <w:trHeight w:val="5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 объек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оимость 1 час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ее количество часов по контракту</w:t>
            </w:r>
          </w:p>
        </w:tc>
      </w:tr>
      <w:tr>
        <w:trPr>
          <w:trHeight w:val="5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Пермь, ул.Героев Хасана,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577</w:t>
            </w:r>
          </w:p>
        </w:tc>
      </w:tr>
      <w:tr>
        <w:trPr>
          <w:trHeight w:val="57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того: 496353,00 (Четыреста девяносто шесть тысяч триста пятьдесят три)  рубля 00 копеек</w:t>
            </w:r>
          </w:p>
        </w:tc>
      </w:tr>
    </w:tbl>
    <w:p>
      <w:pPr>
        <w:pStyle w:val="Style16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7" w:right="981" w:gutter="0" w:header="0" w:top="568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52:00Z</dcterms:created>
  <dc:creator>Секретарь</dc:creator>
  <dc:description/>
  <cp:keywords/>
  <dc:language>en-US</dc:language>
  <cp:lastModifiedBy>Секретарь</cp:lastModifiedBy>
  <dcterms:modified xsi:type="dcterms:W3CDTF">2013-12-10T08:54:00Z</dcterms:modified>
  <cp:revision>4</cp:revision>
  <dc:subject/>
  <dc:title/>
</cp:coreProperties>
</file>